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Feb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is a free utility for registered versions of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-ROM Doors. It is an automatic file request fulfill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e request data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ROGRAM OPERATION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lace EZREQ.EXE in the home directory of either EZ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nd run it. EZ-Request looks for either EZROM.REQ or SF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request log database file created the fir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quests a file. It first looks in the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oks in the directory that EZREQ.EXE is located in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arches the DOS path. If neither .REQ file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beeps, diplays an info screen, and then halts. EZ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ROM.REQ are only created by registered versions of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-ROM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gram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Editor 1.00  Copyright 1994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umber 12 of 33           There are 4 Request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 Reading File....... C:\CDROM\EZ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 Use CD-ROM Drive.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 Copy To Directory..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4&gt; Request Status.....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 Request Date....... 01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6&gt; Caller Name........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7&gt; CD Disk Name....... Night Ow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&gt; Original CD Path... E:\DIR1\BIG-G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9&gt; File Description... Action adventure game, excell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 F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Ski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menu driven. Use the &lt;Enter&gt; + and -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record. Enter any number from 1 to 9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field in the upper section. Enter F to fi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, S to skip the current requests and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Enter Q or &lt;escape&gt; to exit the program. Pressing esca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oint abort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 working drive is where the files will be copi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D-ROM drive enter 2. The default CD-RO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he original CD-ROM drive in number &lt;8&gt;.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requests from different drives, so the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will change to follow the original drive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nually change the CD-ROM drive from insid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command line, or in the configuration fi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will become fixed until the next time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Pioneer CD-ROM disk changer owners: you can bu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ridge and load it with all your offline disks. So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online disks in one cartridge and six offline disks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comes time to fill the requests, you can jus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ridges and the working drive will automat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ling a request, the program will fill the current requ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is REQUEST, othewise it will jump to the next REQU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D-ROM disk. Once all the requests on the same dis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resented, the program will jump to the next REQUES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 &lt;4&gt; is the status of the current request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3 possible status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...The caller has requested the file, but the reques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t been fil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DING ...The sysop has filled the request, the file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hard drive request holding directory (Request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 will be notified that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ownload the next time the call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......The caller has 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status manually if required, but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ill be automatically updated. EZ-Reques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tatus from REQUEST to PENDING when it successful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to the hard drive and fills a request. The doo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from PENDING to DONE when the caller exits the do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the p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uses file sharing and record locking if you set 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REQ.CFG. If you have loaded DOS SHARE.EXE in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, then it is safe to use EZ-Request while a call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. But if you change a record that applies to the c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, the record may be changed again by the door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or places a request. Old records may also be overwritt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pending files deleted) as part of the maintenanc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during exit from the door. Do NOT use EZ-Request with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 if you do not have both Share ON in EZROM.REQ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will only be notified that a file is ready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status is PENDING when the caller enters the do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ill a request with the caller in the door and t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ownload the files by using the Utility menu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MMAND LINE (Optional)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also accepts the following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[CD-ROM Drive Letter]  [Request Directory]  [Request 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E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EQ  E  C:\CDROM\REQUEST  C:\CDROM\EZROM.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Letter ..... The files will be copied from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Directory ....... The files will be copi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railing backslash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of this command is rar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 the RequestDir is saved in the 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when the caller makes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Log ............. Database file of all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ally EZROM.REQ or SFROM.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of this command is not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REQ file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command line parameters are separated by blank spac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specify parameter 2, parameter 1 must also be specifi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specify parameter 3, all of the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verides any settings ma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ll of the command line parameters a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can be changed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FILE EZREQ.CFG (Optional)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looks for the optional configuration file EZREQ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then it looks in the directory that EZREQ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, and finally it searches the DOS path.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ads each line and if it begins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then the configuration is modified as di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If a line begins with anything other than a let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The comman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, but they must be spelled correctly. The order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D-ROM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firs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copied from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iling colon (like E:) is not required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riv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copi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secon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iling backslash is not required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command is rarely necessary since the RequestDir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REQ file when the caller makes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LOG   C:\CDROM\EZROM.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of all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thir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EZROM.REQ or SFROM.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command is not necessary if the .REQ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HOLDDRIVE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primarily aimed at network users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equest from across a network, the request directory (Request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will be changed (mapped) to the apparent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containing EZROM.REQ. So if the machine with EZ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oks like" drive F from across the network, then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the RequestDir directory on apparent driv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pHoldDrive OFF to disabl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MapHoldDr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in the door, then set Share ON. In order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king to work, you must use DOS 3.1 or higher,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EXE must be loaded in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sharing is not required, then you may set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BUFF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file copy buffer size in byt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ork well with the default value of 64000 by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uffer size. The actual buffer is created just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nd is sized to fit within the DOS conventional (lo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that moment. Some networks, CD-ROM drives,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rivers may give better performance if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f. If you are experiencing a problem when the progra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iles, then try reducing the MaxBuff to 32000 or 16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er buffer may be a better match with the oth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buffers us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00 to 65500 by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6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s are shown. These commands are the sam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DOC or SFR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Note to PIONEER CD-ROM disk changer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buy an additional cartridge and load it with all you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. So you might have six online disks in one cartridge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disks in the other. When it comes time to fill the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just swap cartridges and the working dri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e correct disk. In order for this to work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change the specified working CD-ROM drive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via the configuration file, or from inside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working CD-ROM drive at any time, the working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 on that drive until the next time you manually chang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