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ge thanks goes out to the incredible beta testing team of OLMS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guys and gal really worked hard at trying to bust my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pieces and letting me put  it back together &lt;g&gt;  I c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t withou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tt Hansen           Ronnie Toth            Jim D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 Spofford           Richard Gullo          Abelardo Ga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Turner             Bill Wolf              Gary Templ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Stoltz             Brian McDermott        Rya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es Martin           Steven Kugyelka        Eric P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d Aubertin           John Farrow            David G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an-Luc Pedneault     John Tetreault         Ed Ro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