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����� ������� ������    </w:t>
      </w:r>
      <w:r>
        <w:rPr/>
        <w:t>X/Y/Zmodem Transfer Shell, 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    ��      ��   ��     </w:t>
      </w:r>
      <w:r>
        <w:rPr/>
        <w:t>Copyright (c) 1994 By Kevin Neb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   �����   ������             </w:t>
      </w:r>
      <w:r>
        <w:rPr/>
        <w:t>Hyper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�      ��      ��  ��     </w:t>
      </w:r>
      <w:r>
        <w:rPr/>
        <w:t>The Edge of Reality BBS � 318�742�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   ������� ��   ��              </w:t>
      </w:r>
      <w:r>
        <w:rPr/>
        <w:t>FidoNet � 1:38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use with Pete Rocca's The Offline Mail System (OL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FER.EXE &lt;direction&gt; &lt;prot&gt; &lt;port&gt; &lt;bps&gt; &lt;flow&gt; &lt;filespe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ase&gt; &lt;irq&gt; &lt;parity&gt; &lt;length&gt; &lt;stop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irection&gt; = s to send, 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t&gt;      = x for XModem          1 for XModem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for YModem          b for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for YModem G        m for YModem 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 f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      = 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ps&gt;       = 110 to 115200 (*NOTE*: If locked, then use locke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low&gt;      = n for none   c for CTS/RTS   d for DSR/DTR   x for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for (c) above 2400 and (n) 2400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for read from XFLOW&lt;port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ilespec&gt;  =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listed below are not NEEDED, but may be defined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, you must use all of them, in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se&gt;      = Base address of port in HEX (0=read from XBASE&lt;po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rq&gt;       = IRQ of port using (0=read from XIRQ&lt;por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ity&gt;    = n for None     o for Odd         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 for Mark     s for Spa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ngth&gt;    = 7 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opbits&gt;  = 1 or 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executed one of two ways.  The first, and simpl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predefined' comm setups.  The defined por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lues for ports 1-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  Base 3f8 IRQ 4          COM2:  Base 2f8 IR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3:  Base 3e8 IRQ 4          COM4:  Base 2e8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efined method,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.EXE &lt;direction&gt; &lt;prot&gt; &lt;port&gt; &lt;bps&gt; &lt;flow&gt;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n OLMS, you can use the *P for &lt;port&gt;, *L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, or *B if your com port is not locked, and *F for &lt;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ample usages might look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.EXE s z *P *L r *F           (Send Zmodem on 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ER.EXE r y *P *B n *F           (Receive Ymodem on nonlocked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ull Setup is a little more complex, but may be don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or a combination of the command line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command line for using the Full 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XFER.EXE &lt;direction&gt; &lt;prot&gt; &lt;port&gt; &lt;bps&gt; &lt;flow&gt; &lt;filespe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base&gt; &lt;irq&gt; &lt;parity&gt; &lt;length&gt; &lt;stop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ommand line in combination with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ASE&lt;port&gt;=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RQ&lt;port&gt;=&lt;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LOW&lt;port&gt;=&lt;f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are the same that are used on the command line, b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gives the user the ability to configure XFER beyond what other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grams can do.  Using the Full Setup method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have an UNLIMITED number of ports on ONE machi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hardware is capable of such a feat of cours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(Kevin Nebus) cannot and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that occur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 of any kind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 of this program are available.  For pricing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vin Ne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0 Bell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ier City, LA  7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:  318-742-4488 (voice).  I may be reached at 1:380/75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tMail me ove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fined as HyperWare and is public domain.  There is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use of this program.  However, if you wish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other program, please send me a note telling me so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written permission to do so, the note just tells me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how it's used, and what the response to the program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e program and wish to donate to further promote HyperWa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hatever you feel the program is worth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TO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customized specifically for use with Pete Rocc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S (Offline Mail System) and may NOT be used by any one el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ithout permission from the Author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ights to modify this document have been given to Pete Roc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larify/expand upon certain issues.  The area below the '*'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odified for any reason by anyone excep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