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Synchronet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 beta testers and others who have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 in getting SyncEdit to where it is today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in the debugging process and provided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included in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ly Wright of Tele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Cronkhite of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.EXE 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dictionary is distributed as a seperate archive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the editor until a key code is obtained.  The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various locations as SYEDTDI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via file request at 1:2201/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distributed with SyncEdit, it can be generated with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key code from Robert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version is a very functional editor, with no time limi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on usage except as noted above under "Distribution metho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contains complete block editing and file functions, bu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 indicated by a light grey color, SEARCH, SPELL CHEC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, are not active in the demo version.  Also, the dem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the use of Sysop definable TAGLINES.  There is a three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ntry to the editor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file activates SEARCH, SPELL CHECKING, GRAPHICS, Sysop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LINES and removes the entry de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gistration" for specifics on how to obtain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!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%!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the dictionary files, tag files, and SYNCEDIT.KEY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llowed in the editor, and the optional path\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, with the last item, PATH\FILE_NAME being the on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command line as in the second examp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edit c:\sbbs\exec\syncedit\ 80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a directory called "syncedi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exec directory and will be used for our external files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maximum lines allowed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Text                      Prompt Us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BS Style Editor (MSGTMP)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line feeds to CRLF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</w:t>
      </w:r>
      <w:r>
        <w:rPr/>
        <w:t xml:space="preserve">Sysop File Function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Sysop Hot Key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ustomized key file that will activate all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857-3135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2201/11) addressed to Robert Bouman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