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EXAMPLES.DOC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EXAMPLES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8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in this document are in addition to thos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.  These also show how MERGELST and EXECLIST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 with full registrations, can simplify commands. 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are to "sysops" and "file lists", the technique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pplied in other ways.  I'd also appreciate hearing abou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or MERGE that you may discover, or how you solve unusua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one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and MERGESYS are trademarks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 extension from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in the on-line help system demonstrates how to remov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nd merge only on the first eight characters of the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"period" a delimiter.  A subtle problem can develop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delimiters like this.  Suppose there was a list of thre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th the names shown below (unsorted first column)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as sorted in ascending order (second column; the ".", which 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lative position as the "-", comes after it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).  However, when the extension is removed, the file nam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sorted correctly (third column), and MERGE will report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record error (FILE1 should come before FILE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          ASCII sort      no extension    needs so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_1.EXT        FILE1-1.EXT        FILE1-1        FILE1!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-1.EXT        FILE1.EXT          FILE1          FILE1-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.EXT          FILE1_1.EXT        FILE1_1       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this could be resolved.  One is to use the "/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but an incorrect merge could result.  If it is only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jacent records could have their sequence reversed a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, simply adding "/EF" to the command line will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more than two records could be out of sequenc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eed to merge the list on itself using a "sort loop" 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upplemental file BATNOTES (see the TRICKS file for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loop).  This could occur if you had file names like thos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four.  Discarding the extension would require that FILE1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two positions, which cannot be accomplished in a single pa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sort program that can select delimiters, the list shoul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ired by making the "period" a delimiter.  SORTPRO and SORT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under development, will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vironmentalist has a file with a list of companies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 cited for major pollution violations.  Since she is conce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ethics of a political candidate, she has acquired anoth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ist of corporations contributing to his campaign and wants to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e has accepted donations from any of the offending companies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ERGE with the compare "K" parameter to keep solely cros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s, she can find out if any of the names in the two lists m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st contains only the company names in alphabetical order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ame on a line by itself, while the second has each company's na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, followed by several more lines of information.  Bot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mpty line after each record, but the capitalization may be differ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se insensitive is needed.  Since there may also be slight dif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ay a name is listed, she will look for matches in jus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words by using "spaces" to split a company's name into fields (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contain at least two words).  To remove the comma often foun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's name, she will also make the comma a delimiter (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hown is the same for either MERGEPRO or MERGE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polluter campaign outfile /1k /s-^m /ci /m m /m,m /f1 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FILE will contain only the names from CAMPAIGN that were als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UTER.  An alternate method is to use Compare's "/1T" with a tr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n the trash file would hold both a "marked" copy of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OLLUTER followed by the cross file duplicate from CAMPAIGN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two words determine a match, examining the trash fil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 these were really the same company and not two different o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happened to have the same first two words.  If the trash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without a header or footer (Trash's "+N"), the "marked"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ater be removed by running MERGE on it using "/1S" (the tras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would also be terminated with an empt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op is adding a CD-ROM to a ROM-DOOR.  She wants to delete al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from her BBS file lists and the files themselves from 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that are duplicated on the CD-ROM.  Supplied on the CD-ROM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its files in alphabetical order with each file name on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She has many different BBS file lists (the files are categor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) sorted by name ascending in the PCBoard "DIR" format. 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in the compare mode will remove the descriptions from her BB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(the "E" parameter is used to delete a file list in the even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would remain), and writing a trash file with the "+N+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ill furnish the file names of the stripped descrip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arch utility program that can locate each file on her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rase it (there is no header or footer with "+N", and "+K" write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 key, in this case, the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PRO  merge cd-files.lst bbs-file.des /1e /tdelete.lst+n+k /o /s /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SYS  merge cd-files.lst bbs-file.des /1e /tdelete.lst+n+k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 will have to repeat the command above for each BBS file list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name in place of BBS-FILE.DES.  However, MERGELST can autom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r.  Since all of her file lists are in a directory by themsel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 can use the command li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PRO  mergelst cd-files.lst *.* /1 /tdelete.lst+n+k /o /s /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SYS  mergelst cd-files.lst *.* /1 /tdelete.lst+n+k /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she can automatically delete the duplicated files from her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aving EXECLIST read their file names from DELETE.LST and invoke 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arch utility.  Suppose the CD-ROM did not have a list of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en what?  MERGE can still remove the BBS duplicat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veral different ways.  One would be to compare each CD-ROM "DIR" (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be sorted the same as the BBS DIRs) to every BBS DIR in tur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take awhile.  If there were 30 individual directori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and the BBS had 100 directories, there would be 3000 compar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time is not important (this is done it at night while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wn), the EXECLIST and MERGELST utilities can reduce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one command line.  EXECLIST invokes MERGELST with each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name, then MERGELST runs MERGE, comparing the CD-ROM DIR agains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.  Assuming the names of the CD-ROM DIRs are in FILENAME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each one is in a separate directory on the CD-ROM, and the BBS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re in MERGE.LST (this time they cannot be identified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ildcards"), the command line below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PRO  execlist mergelst /U /u /1 /tdelete.lst+n+k /o /s /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SYS  execlist mergelst /U /u /1 /tdelete.lst+n+k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"/U" is for EXECLIST's FILENAME.LST.  This works both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LIST only recognizes an uppercase "U" and passes on any "/U"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rst.  If the CD-ROM has a master file list with descri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uld be used instead of a list of just file names, al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the files, the faster MERGE generally runs.  If there is no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MERGE could create one by merging the individual DIRs together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ake an extra 30 executions).  Either of these two method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ly require 100 compares.  The supplemental file TRICKS shows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list of file names from the file descriptions, but briefly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master list to another file, e.g., JUNK, then merge the tw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rash's "+K+N".  Since each name in one file will be a duplic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, the trash file will be a list of onl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PRO  merge master.lst junk /tcd-files.lst+n+k /o /s /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SYS  merge master.lst junk /tcd-files.lst+n+k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 is to add Compare's "/1E" to the commands above, since JU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be dele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tributor just sent a department store owner a corrected pric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However, the store owner keeps his products in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s determined by department, while all the corre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in one file.  Using Compare's "/1M" option, the store own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prices in his lists without having to go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s and separate each product into its respective department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re one line, comma delimited, and sorted in ascending ord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code number (the fifth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PRO  merge correct.lst dpartmnt.lst /1m /o /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SYS  merge correct.lst dpartmnt.lst /1m /o /f5 /s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wner would need to repeat the previous command for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databases, substituting their names for DPARTMNT.LST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se where MERGELST can automate the entire process.  If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databases are in a directory by themselves, or their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same or they have extensions so as to distinguish the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s in the directory, wildcards could be used in pla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ARTMNT.LST.  Otherwise, MERGELST could read a list file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of each database.  The command line below assumes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department database is in the list file DATABAS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PRO  mergelst correct.lst /udatabase.lst /1m /o /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SYS  mergelst correct.lst /udatabase.lst /1m /o /f5 /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e examples assume the use of MERGESYS on PCBoard type "di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s.  For MERGEPRO, add /s /f1, although MERGEPRO could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exactly as shown if the files being processed are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with the entire line as the merg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ING more than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CBoard sysop discovered that his PCBFILER "lost" description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sort huge files (around 6 megs or so), such as you might ge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creating a master file list for a large bbs or combin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file lists with a BBS file list.  MERGE can avoid this probl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ing the individual sorted directories.  It would also be quicker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 huge file takes much longer than merging already sorted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e unregistered MERGE can only merge two files at a time, so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to be merged sequentially.  To merge four files (any dupl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removed; the first occurrence, which is alway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list, is retained), a batch file might tak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1 list2 big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3 big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4 bi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ING "cross file"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merging two file lists, MERGE can locate the same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duplicated in another directory.  Sysops could use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any duplicated descriptions from all of their file lists.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do it would be to write a batch file comparing each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n turn.  With a lot of directories, the batch file could be 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of MERGE will be able to do multiple file list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an ASCII text file that contains the name of every director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want to compare four file lists, writ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1 list2 /1       (the grouping shows that th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ompares should be increa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1 list3 /1       (by one each time; this metho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2 list3 /1       (can reduce the overall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ince a list could have b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1 list4 /1       (shrunk in size when it star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2 list4 /1       (making its series of compar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3 list4 /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f these examples assume the lists are sorted in file name a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(the file name is the first field).  For compares, the l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osition will keep all its descriptions, but any names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hat are the same as in the first will be removed.  List4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your main upload or "catch all" directory, which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its duplicates removed first, since the other directori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d by the type of files.  Running MERGE on a single file 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move all duplicates contained in that list, if any exist (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orted on the file name; the first occurrence is retained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are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unattended batch processing, you would probably want to run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"/E" switch, otherwise if an error is encountered 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MERGE will halt.  Two other possible options are "/L" for a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all activities (also use "/VL" for a record of duplicate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ocations) and "/T" for a "trash" file of all removed dupl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can examine these later in case you want to insure that a du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moved from the directory you had intended).  Using "/EA" with "/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strip any descriptions with errors to the trash file,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hen be able to correct for reinsertion.  If the "output"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exists, add "/O" for no prompt before an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DIR files for a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D-ROM was found to have only one line file description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DIR lists using MERGE, a DIZ extractor, and CHK4D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DOC).  Run the DIZ extractor on each file directory of the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file lists from the FILE_ID.DIZ's.  Depending on the 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or, the file names without DIZ's could have some phrase stating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was found or an empty description area.  CHK4DE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remove all the names without description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lists.  To insure there is at least a one line descrip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, merge each DIR list created by the extracto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one line description list provided on the CD-ROM, 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Z li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1.diz list1.cdr list1.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list2.diz list2.cdr list2.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hree pages were contributed by Charles Strusz,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Quest BBS in Carbondale, IL, whose desire for a merge program to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 his file lists led to the development of MERGEPRO/MERGE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Fellow Sysop!  This PCB utility has value!  Please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 Parks of HAL SoftWare modified his 'Merge'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r at my request to handle duplicate removal and PCB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mbining.  Merge actually does a lot more than tha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you can use Merg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wnload stuff for your BBS, and users upload stuff. (hah!) 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e as long as the hard drive space lasts.  Then you get the new 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l XXXVIII, and find that half that stuff on the hard drive is dupl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new CD.  So you run a dupe checker that won't puke on a CD (I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L), and kill those dupes from the hard drive.  Ahh... that feels b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to do about all the text listings in your DIR file?  PCBFILE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but with great difficulty and hours of manually tagging stuff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 Merge to the resc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FILER will remove duplicate filenames with their descriptions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.  The problem is that it is too cautious and prompts yo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ingle duplicate encountered.  It can take hours of boredom p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1 or description 2, plus, it is SLOW, since it tak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then compares it against every other filename in the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gets the next filename...  I have had some success wedging a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f brew on the keyboard to hold down the '1' key.  If you want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es across DIR listings, you are out of luck.  Merge takes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rge, you can eliminate all duplicate text listings in your D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in a few moments.  Merge is like light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run several Shareware CD-Roms?  Don't you hate how each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DIRs has to either be in its own conference or you have to us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to access your CDs?  Just wait 'till you have dual 18-CD Chan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 do!  (for sale cheap, btw... I want a 100 CD changer!)  Man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,000 file descriptions tends to be a bit of a chore.  MERGE mak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keep all your files together without duplicate listings ca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on between C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you hate having to Z)ippy search first the main files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or the CD-ROM door to find a file or text in a descri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is simple.  Keep all your files descrip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area.  When you get a new cd, just figure out with penci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how the categories on the CD relate to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then write (or modify the one you used last time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o copy the files togeth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ork with Backu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:NIGHT38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\PCB\DIR\DIR1 + C:\NEWCDDIRS\DI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\PCB\DIR\DIR2 + C:\NEWCDDIRS\DI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\PCB\DIR\DIR3 + C:\NEWCDDIRS\DIR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\PCB\DIR\DIR4 + C:\NEWCDDIRS\DI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e for each dir on the new CD, usually 60 lines or s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 prior illustration assumes a perfect worl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 Dir categories match those on your bbs, but you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R DIR1 is Games and the Games DIR on the CD is DIR2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 will ha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\PCB\DIR\DIR1 + C:\NEWCDDIRS\DIR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I have a batch file that calls ALL THE BATCH FILES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s I have online!  That is so I can easily recombine all my DI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take a CD offline!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:COMP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IGHT11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IGHT12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IGHT13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IER3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IER4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IFA2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for the rub:  with all the Shareware CDs out there, you are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uplication.  No way around that.  Your dirs will now show en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SPAZBOOB.ZIP, since every new CD out there probably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 of SpaceBoobs on it.  Just run MERGE on each dir to get 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duplicat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s copied together above still need to be sorted, so run PCBFIL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ne - maybe more than once, depending on how you want your lis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.  Assume, in the case of duplicate descriptions, you want to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ith the latest date.  You'd need to sort each DIR first 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, which gets all the newer dates toward the top.  Since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remove duplicate names when they are adjacent, next sor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n name ascending, then run ME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A SINGLE FILE:    mer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                MERGE DI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GE DI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GE DIR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GE DI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la!  No more dupes.  When a duplicate name is encountered,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kept, which is also the latest date.  If you're concerned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been removed, use MERGE's /T option to write all stripped dup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'trash' file, which you can che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at's one way, but there's another, much quicker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your DIRs are organized.  Assuming both your hard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D-ROM lists are already in name ascending order, you ca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hem together.  (After all, it IS a merge program!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is, if a dupe is found, which one do you want to kee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off your bbs or the CD-ROM?  Whichever, make that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 and the other file2.  The merged list will be file2 whe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are used, but you can also specify a separat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f you like, which will retain both original lis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D:\PCB\DIR\DIR1 C:\NEWCDDIRS\DIR22 D:\PCB\DIR\NEWDI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D:\PCB\DIR\DIR2 C:\NEWCDDIRS\DIR13 D:\PCB\DIR\NEWDI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D:\PCB\DIR\DIR3 C:\NEWCDDIRS\DIR9 D:\PCB\DIR\NEWDI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at's great, how do I remove dupe listings from ALL my DI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AGAINST FILE2:  merge file1 file2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 doesn't merge both files together, but 'compares' file1 to file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ny name from file2 that is also in file1 (file1 isn't tou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GE DIR1 DIR2 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GE DIR1 DIR3 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GE DIR1 DIR4 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GE DIR1 DIR5 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GE DIR1 DIR6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keep that up for however many dirs you have and then start in on DI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t is already merged against DIR1).  And you have it!  I know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a 2000 line batch file, but it is so repetitive, jus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ditor's dupe line function (I like QEdit) and then number the d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 The registered version of MERGE will do the same b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a list of your DIR names from a text file, so you'll just ne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!  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FOR THE BIG NEWS!  Want to automagically take new files nabb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oards, the internet, the Planet Connect and just shovel them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directory and then have them 'uploaded' to your BBS dail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ingly random uploads?  Gaaaaa!  Just get ADDTODAY and CHK4DES from H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!  (two other goodies I asked Hal to 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4DES takes a DIR created by one of the DIZ extractors (I like WGM_Mak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moves all the 'Description not found' listings.  Then it mo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 downloadable directory.  ADDTODAY then appends a few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to your UPLOADS dir - making it look like you hav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esome file activity that day.  ADDTODAY is fairly random.  A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dded if its filedate 'day of the month' (the number 1 thru 31)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day.  Anything dated the 18th, regardless of month,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uploaded' on the 18th, and the month and year in the descrip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the current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more information, Contact Hal at any of the number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RGE Help's 'about' screen, or you can send me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lies@skelos.lib.si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Net:  8:970/201   FIDONet:  1/11/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NAME:  CHARLES STRU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NODELIST CORRECTION:  Phone should be 618.529.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