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� ������� ��   ��    ������� 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  ��   �� ������� ��   �� ��� ���    ������� ��   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  ��   �� ������� ������   �����     ������� �� 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   �� ��   �� ��  ���   ���      ��   �� ��   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���� ������� �� 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 ��  ������  �� �� 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 ��  ������  �� ��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���� ������� �������� ������� ��  ���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Ansi  Viewer (BAV)  � un  semplicissimo  programma  che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minare   qualsiasi   programma  e   scoprirne  le  schermate  re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dea � nata inizialmente dalla necessit� di verificare il contenu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ate salvate da Clipper con la funzione Save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o  che si trattava di un  semplice  riversamento della zona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zata  dalla  VGA in modalit�  testo (B800:0000),  esattamente co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a TheDraw salvando le schermate ANSI in formato binario e imit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ti Demomakers, la "cosa" si �  trasformata in un Ripper (=estrattore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ate, riutilizzabili a piacere nei vostr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 </w:t>
      </w:r>
      <w:r>
        <w:rPr/>
        <w:t>BiNaRy AnSi ViEwEr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nsi Viewer pu� essere lanciato senza parametro per otten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nco sommario dei tasti, oppure premendo [F1] una volta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nico parametro richiesto � il nome del file da esaminare, o me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ora una wildcard per gruppi di file (es. *.BIN oppure ?_TWT.*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necessario specificandone il path (es. D:\MYBIN\*.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sti di movimento sono abbastanza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i Su-gi� : una riga all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i DX-SX  : 2 Byte lateralmente (1 carattere + 1 attributo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+DX-SX  : Spostamento Fin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 su-Pag.gi� : Una pagina all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-End       : Inizio e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 altri tasti hanno funzioni pi� particol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vio]        : Chiede un nome di file e salva la schermata attu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file separato. Rispondere con un Invio per abo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ormato � Binario (Dump della memoria a B800: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+Invio]   : Chiede un nome di file e salva la schermata attu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file separato. Rispondere con un Invio per abo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ormato � Ascii (Senza quindi il col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+Invio]    : Chiede un nome di file e salva la schermata attu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file separato. Rispondere con un Invio per abo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ormato � ANSI. Il livello di ottimizz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risultante � pi� che buono, comunque n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lli di TheDra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        : Passa da 25 a 50 righe e vice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          : Switch per Attributo Lampeggio/sfondo inten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          : Visualizza il nome del file corrente (nel caso v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ste dimentica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           :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nibile solo se date una wildcard come parame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nisce l'elenco dei file che corrispond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* fornir� tutti i files del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e [-]      : Permettono di passare velocemente tra un file e 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          : Chiede un parametro Numerico decimale (es.: 1024)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adecimale (es.: 0xA00) e consente di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'interno dei files ad offset fi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          : Switch per visualizzare l'offset attuale nell'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iore sin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          : Seleziona la visualizzazione dell'offset in decima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adeci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o [ALT-X]  Per uscire 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V Gestisce automaticamente la dimensione video, sia a 25 che 50 ri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nica limitazione � proprio questa: qualsiasi risoluzione testo al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ori delle consuete 80x25 e 80x50 sono supportate solo parzialmen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� cio� utilizzata una finestra di queste dimensioni, evitan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ornare la parte rimanente. Es.: in risoluzione 80x43 verr� uti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finestra 80x25, in risoluzione 132x60 la finestra sara'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File esaminato ha dimensioni inferiori ai bytes contenuti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o verr� creato un file temporaneo che permette di effettuare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 spostamenti ed un esame pi� accurato del conten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e' stato scritto BA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BAV  e'  scritto Principalmente in  CA-CLIPPER con alcune routin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Linkato con BLINK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me posso gestire in Clipper i files .B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onsultare il file CLIPPER.DOC per ulteriori chiarimenti riguard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files .BIN 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Posseggo un `LAMERISSIMO' 386SX 16Mhz. Ho lanciato BAV e mi ha rispo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486 not detected! Go out and buy one!" . Si tratta forse di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mizzato per 486 ,Praticamente l'unico sulla faccia della terr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licemente di RAZZISM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Le mie conoscenze non mi permettono di scrivere codice Only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ndi... &lt;g&gt; E poi io non sono razzista, sei tu ad avere un 3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: NESSUNA libreria esterna e' stata utilizz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te le funzioni sono comunque sviluppate dai membri TW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non ricevero' abbastanza consensi non penso di continuare lo svilup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Ansi Viewer, anche perche' mi sembra abbastanza completo, e pro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maggior importanza mi occupano pressoche' a tempo pieno (in questi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 ultimando MultiRipper 1.20) . Per cui questa versione (1.21) �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rsi l'ultima... (a meno che TU non lo vogli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1.21 (10 Agosto 1995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fix release: Riutilizzando BAV dopo mesi mi sono accorto di alcu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eggere imperfe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gliorata gestione files multipli (Wildcard) eliminando il tasto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passare al prossimo file (poco pratico) ed aggiungendo i tasti + 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versi cambiamenti nel fil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ato 'lampeggio' della barra nel file-selector durante lo scor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mentre veniva premuto un tasto non consent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a il puntatore al file rimane nella posizione giusta, cio� s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nte e NON PIU' sul primo file, anche se ci si muove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NON si seleziona un altro file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turalmente il puntatore viene aggiornato anche dai tasti + e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ate a muovervi con + e - e poi fate [F4] : il puntatore � s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nte. Pu� sembrare banale ma non � stato facile da realizz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bellito con effetto 3D (no, non servono occhialini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oblema riscontrato sotto 4DOS e Norton Commander 5.0: se l'at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lampeggio era disabilitato richiedeva un doppio [F2] o uno [Spaz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essere riabilitato... problemi interni del linguaggio (Cl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lo forzo sempre in entrata ed in uscita... non ho potuto far di megl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n effetuavo nessun controllo di apertura/creazione file (ero sicu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tesso...). Ora ogni operazione sui files � controllata e, per ev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i, preferisco che al primo problema esca subito 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n poteva essere specificato un file con path, ma non lo segnal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zando uno schermo nero. Ora � possibile indicare un path (\XY\*.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drive (E:*.*) o entrambi (E:\XY\*.*) nel parametro. I files tempora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quelli estratti saranno comunque creati nel path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li input box accettano un numero massimo di caratteri. Una volta r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numero terminavano l'input accettando ci� che era stato imm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� necessario confermare con Invio o invalidare con Es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locizzato l'effetto ScreenFade, che ora dovrebbe essere temporizz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 SX (l'avevo fino a due mesi fa) 486 DX e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minato doppio beep in caso di creazione di file temporaneo, dav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id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ostante fosse rilasciato il 16 Gennaio 1995 nel banner c'era '199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h, QUESTO si' che e' grav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ttimizzazioni varie... passato da 99Kb a 87Kb, non m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niti altri BIN di esem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' proprio vero: ogni volta che si riguardano i propri programmi ver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glia di riscriverli da ze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orse eravamo giovani....Forse eravamo stupid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sco Ro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1.20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ggiunta la possibilit� di esaminare gruppi di files dando come no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na wildcard (Suggerita da SoftWizard e subito colta al v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...e conseguente pick list ,diciamo necessa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ssaggi a video molto pi� rifiniti con Button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...e anche l'input � molto piu accettab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in comando di linea con pausa per modo video a 25 righe (Ma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ora chi lo us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Fade Finale (Lo so, non serve a niente ma � bello!) era tempor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il 486SX 25Mhz , su un DX / DX2 era praticamente immedia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grazie al detect della CPU (Sorgente originale (C) Pepijn S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ato Bug che in certi casi faceva uscire a DOS... Sp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niti altri BIN di esem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1.10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alvataggio schermata in ANSI con ALT-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convertire grossi BIN in ANS ho rilasciato anche BIN2ANS, ded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lusivamente a questo sc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o [F2] : Switch Attributo lampeggio/sfondo in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bellito e velocizzato fade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1.0 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o Rilascio pubbl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versioni precedenti erano solo delle � "Work-in-progress" in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rtate le seguenti significative miglior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ato bug per I files di dimensione minore dei bytes contenuti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rmo con creazione di file temporane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si pu� fare il fine-shift anche su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'Offset mostrato era l'ultimo della schermata, non il primo... (Whups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witch 50/25 righe interno [Space] (pi� complesso del previst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alvataggio schermata in ASCII [CTRL-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vimento veloce ad offset (in decimale o esadecimale)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liminati parametri in riga comando /h e /d e sustituiti da [F6] e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elp dei tasti interno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upporto (anche se parziale) delle risoluzioni testo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132x66, 94x60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timizzazione e Centralizzazione di codice ridondante (cos� T�0 � cont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0.6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o per bellezza... fade e logo finali [ ScreenFade (C)1994 ��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0.5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ugFix (penso) Definitiv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er un SEGNO Martin perse la capa... un bug da rabbrivid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o END (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kato con Blinker 3.0 (1kb in me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0.4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o scroll 1 riga alla volt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vio Per Dumpare la Sch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ggior bugfix (pi� di un'ora di Debu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ate funzioni alternative per snelli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assato da 196Kb (Getsys modificata, @...GET , memoread-w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148kb (Accept, fRead,Fwri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ilato con Clipper 5.01 per ulteriore snellezz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0.3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ggiunta visualizzazione offset (dec +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0.2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ggiunti Shift, fine shift 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liorato l'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V 0.1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opo le varie � e � ora funziona! (up &amp;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ei ringraziamenti personali vann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�0 the SoftWizard + Crystal, gli altri 2 membri del T&lt;/\&gt;T,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si consigli per il miglioramento di Binary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ture Crew, per essere i migliori Demomakers al mondo 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per l'idea sul formato di questi dox! &gt;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: SVEGLIA! L'inattivita' non vi render� famosi! 2nd Realit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i� il miglior demo, CREATE ancora... o siete defini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iti dalla scena? Oggi, 10 agosto, inizia Assembly 95, chiss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ciper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CE , CoRP , /�CiD ! E' grazie a loro che ho scoperto che anc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emplicit� relativa della grafica ANSi che io A�M�O a spro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ossono realizzare delle vere opere d'ar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</w:t>
      </w:r>
      <w:r>
        <w:rPr/>
        <w:t>Per ogni problema riguardante Binary Ansi Viewer contattatemi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uch Emi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Alle Scuo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55 Ghiffa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f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23/59706 (20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o raggiungibile sulle seguenti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a South Europe (TWT HQ)  : 0323/92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Effects (Soft One HQ) : 075/697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ppon Dreams              : 02/48017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