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D is licensed in its shareware form for distribution in an u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And for evaluation 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keep and use SSD you MUST buy the registe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sts just 29.95 pounds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ill in the order form below, print it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tance to the adress on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use SSD and therefore enclose an ENGLISH CURRENCY CHEQUE </w:t>
      </w:r>
    </w:p>
    <w:p>
      <w:pPr>
        <w:pStyle w:val="PreformattedText"/>
        <w:bidi w:val="0"/>
        <w:jc w:val="left"/>
        <w:rPr/>
      </w:pPr>
      <w:r>
        <w:rPr/>
        <w:t xml:space="preserve">made payable to Matthew Probert for the sum of 29.95 pounds ster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nderstand that you will send me the registered version of SSD on </w:t>
      </w:r>
    </w:p>
    <w:p>
      <w:pPr>
        <w:pStyle w:val="PreformattedText"/>
        <w:bidi w:val="0"/>
        <w:jc w:val="left"/>
        <w:rPr/>
      </w:pPr>
      <w:r>
        <w:rPr/>
        <w:t xml:space="preserve">3.5" floppy diskette (or via internet email if requir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Faith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