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OPHER SZ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No #47 BIOS us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assume you have an AT class computer (equipped with a CMOS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Version 4.0+ &amp; that your problematic drive has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three step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 drive type (in CMOS) closest to your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noting the number of sectors per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17). Then run FDISK and allocate all/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space to a DOS Primary Partition so that a MB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D. Your 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DOS's FORMAT on the drive. Then, Patch the MB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artition Table to reflect your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ined later). Copy the Boot-Recor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ectors_Per_Cylinder + 1 or 1/1/0 (S/H/C, usuall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) to absolute sector 2 (the one following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from your HD (remove your DOS diskette in drive 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get the 'Non system disk...' message. Place a DOS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 and strike any key. Run DOS's FORMAT on your HD again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s - make system disk). If you did everything correct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how the correct capacity ('Formatting 204 MB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MBR:  The following is a portion of my MB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0 FA             cli                    ; The bootstrap load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1 33C0           xor    ax,ax           ; the MBR at 0: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3 8ED0           mov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5 BC007C         mov    sp,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8 8BF4           mov    si,sp           ; si = 7c00, sav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A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B 07             pop    es              ; 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C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D 1F             pop    ds              ; 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E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0F FC 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10 BF0006         mov    di,0600         ; Setup si, es, ds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13 B90001         mov    cx,0100         ; &amp; cx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16 F2A5           repnz movsw            ; move the MBR to 0: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18 EAF0060000     jmp    0000:06F0       &lt;- My modification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jmp 0000:061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(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----Code to change disk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0 BF0003         mov    di,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3 BE0401         mov    si,0104         ; Have INT 41h (HD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6 893C           mov    [si],di         ; Table) point to new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8 894402         mov    [si+02],ax      ;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B BEE006         mov    si,0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CFE B90800         mov    cx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1 FC 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2 F3A5           rep movsw              ; Copy HDPT to 0: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(saf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4 B409           mov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6 B280           mov    dl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8 CD13           int    13              ; Inform BIOS of new H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7D0A E910FF         jmp    7C1D            &lt;- Continue with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atching easy you need a disk-editor (Nort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etc.) Use the DE (disk-editor) to view the MBR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OS 5.0 you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 FA 33 C0 8E D0 BC 00 7C 8B F4 50 07 50 1F FB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F 00 06 B9 00 01 F2 A5 EA 1D 06 00 00 BE B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inted byte (1D) to F0. The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F0: BF 00 03 BE 04 01 89 3C 89 44 02 BE E0 06 B9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: 00 FC F3 A5 B4 09 B2 80 CD 13 E9 1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t 000000E0 enter 16 bytes 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0: 00 04 0C 00 00 FF FF 00 08 00 00 00 01 04 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/  |         \ /     |          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B          C      D          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umber of cylinders (0400h =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umber of heads (0Ch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rting write precompensation cylinder - If not known use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trol byte - Bit 3 = 1 if more than eigh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anding zone - If not known use Number_of_cylinde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umber of sectors (22h =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at the only thing left to do is patch the Parti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rtition editor and upd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= BIGDOS (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tarting Hea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ylin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e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lative Sect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umber of Sectors = The number of sectors allocated to that partition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l of the HD space then tha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_per_cylinder * Heads * Cylinder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 a disk editor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DEBUG/SYMD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bugger &amp; assemble the following instructions at CS:0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numbers ar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200            ; ES:BX-&gt;Location of buffer to place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80             ; Phisical H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x,1              ; Starting sector number, S/H/C = 1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201            ; AH=Read sectors, AL=Num.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                 ; Debugger regains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400            ; ES:BX-&gt;Following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h,1              ; S/H/C = 1/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3                ; Read Boot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dh,dh             ; DH=0, S/H/C = 1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302            ; Write 2 sectors: MBR then Boot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r&lt;CR&gt;` (&lt;CR&gt;=the enter key)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sted is `mov bx,200`. Press `g&lt;CR&gt;`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MBR as I explained, n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ffset of MBR start is DS:0200 (not 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hange a byte's content by typing `e &lt;offset&gt; &lt;value&gt; &lt;value&gt;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rtition table is at DS:03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 `r&lt;CR&gt;` &amp; make sure the insruction listed is `mov bx,40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g&lt;CR&gt;`..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&gt; Greetings from Opher Szi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P16 2.42.G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Frontdoor style is not a style, it is a bad habit (2:403/169.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