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not a Public Domain program and is not fre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copyright (C) 1996 by Servil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stered users of this program are granted a limited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to evaluate the program's suitability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Any usage of this software beyond evaluation tim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gistration of each copy of the program used. Us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ies of This software beyond the original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is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modified in any respect, for any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ut not limited to, de-compiling, disassembling, or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of  the program. The opening title screen, help scre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other proprietary  program output must never be al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, bypassed or modified by any me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distribute the PUBLICLY AVAILABL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to others subject to the above restrictions and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 No fee is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  No renumeration may be accepted for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does not apply to computer access charges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rators (Sysops) of or organizations owning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ard systems, online services, etc... may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bscri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  This software must be copied in unaltered form, comp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files containing license information,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cumentation and all accompany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  All shareware houses/distribution firms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plicitly clear that the diskette purchas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shareware program has NOT registered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ervi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perators may make This software available for download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nditions are m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distributors of "Public Domain", "Shareware", and/o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 software may distribute This software subject t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license statement does not apply to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. The registered software of Servil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under International Copyright and Trademark Laws.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ed just like a book with certain exception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Servile Software authorizes the making of archival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gistered software for the sole purpose of backing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software and protecting your investment from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The medium on which the registered software is recor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nsferred to the customer, but not the tit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The customer may resell or distribute unmodifi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gistered software provided the customer has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Servile Software one copy of the register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ach one sold or distributed. The provi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ftware license shall also be applicable to third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eiving copies of the registered softwar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sto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By saying, "just like a book", Servile Software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gistered software may be used by any number of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other so long as there is ABSOLUTELY NO POSSIBILITY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ing used at one location while being used at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ust like a book that cannot be read by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ople in two different locations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this software are entitled to distribut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tune, with their own expert system knowledge base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of the licenses purchased. A single registration fee cov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for distribution of up to ten copies. Please contact Serv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details of larger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