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 for `wget'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95, 1996, 1997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probably need makeinfo and perl, see the READM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=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   =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= 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FO     = make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2POD     = texi2po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2MAN      = pod2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RCTEXI = sample.wgetrc.munged_for_texi_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HLP      = wge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INFO     = wge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TEXI     = wget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HTML     = wg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POD      = wget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      = wget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$(WGETHLP) $(WGETINFO) $(WGET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GN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AMPLERCTEXI): sample.wget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l -pne "s/@/@@/g" &lt; $?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WGETINFO): $(SAMPLERCTEXI) $(WGETTE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FO) --no-validate --no-warn --for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-split $(WGETTEX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WGETHTML): $(SAMPLERCTEXI) $(WGETTE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FO) --no-validate --no-warn --for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-split --html -o $@ $(WGETTEX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TEXI2POD): $(TEXI2POD).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P) $?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WGETPOD): $(WGETTEXI) $(TEXI2P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TEXI2POD) $(WGETTEXI)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:</w:t>
        <w:tab/>
        <w:t>$(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AN): $(WGETP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OD2MAN) --center="GNU Wget" --release="GNU Wget @VERSION@" $?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WGETHLP): $(WGETTEXI) $(SAMPLERCTE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MAKEINFO) --no-validate --no-warn --for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pj wget.hpj --output wget.rtf $(WGETTE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rtf -xn wget.hp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RM)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RM) *.h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RM) *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RM) *.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SAMPLERCTE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TEXI2P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TTRIB) -h *.g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*.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clean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WGET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WGETP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WGET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WGET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WGET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clean: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