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126253222"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818222043"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