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428988984"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956049683"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716275464"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385924809"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8201740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621714176"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67126862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532753623"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