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v1.2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FP PC/TCP version 1.2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ny text editor to modify your CONFIG.SYS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vice statement for SMC8000.O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PCTCP\DRV\SMC80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ny text editor to make the follow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.INI file created by FTP in the C:\PCTCP\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$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SMC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8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TCP setup program, TCPINST, is located on the PC/TC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. The chapter entitled "Installing PC/TCP" in the PC/TC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contains complete instructions for using TCP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