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 is Shareware, and if you use PKZIP regularly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rage you to register it.  With registration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the software, a comprehensive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ree upgrade of PKZIP, PKUNZIP &amp; PKSFX, premium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KWARE Support BBS and an optional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cluded in the registered version are sever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not provided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