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6,1987,1988,1989,1990,1991 by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30, West Hill, ON  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-289-4641 / (416)-289-4645 fax (416)-439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 Inc.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EXIS INC. BE LIABLE FOR ANY DAMAGES (INCLUDING D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PROGRAM, EVEN IF EXIS INC. HAS BEE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Exis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4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4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