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and add these two files to the release NT 3.5 for ARTIST 1000 driver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original instructions to install, answering yes when asked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write installe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