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JR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urpose  PC-Compatibility  Driver  for the  IBM  PC-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Convertible,  PC JX;  also has uses  on  EGA,  VGA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 for Graphics-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obert Sheaffer,  SHEAFFER at SCR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:       May 13,  1988:  "Hot Key" with two 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text mode. Default color i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:       June 15,  1988:  Added command-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defaul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 support  for the PC-JR  16-color 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 mode,  and  4-color 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.  If run on a non-JR machine,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o the corresponding 16-color EG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high-resolution modes.  The LEFT-SHIF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s before;  adding the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same keystroke enters the special  PC-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GA enhanced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 CTL-BOTH  SHIFT-J for entering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62-key PC-JR keyboard,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-ALT-SHIFT-J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:       June 29,  1988: Added JRHRDKEY to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s  "stealing"  of the  NMI  v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 QUICK-C and other NMI-grabb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without any patches. Also,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 circumstances,  JRHRDKEY will sur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boot,  allowing it to be used with som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       Oct. 10,  1988.  JRHOTKEY  now check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ype of system it is installed on; if it i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JR or PC Convertible ("laptop"), i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"NMI  Protector"  originally only  in  JRHR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unless specifically instructed not to.  JRH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s  now obsolete,  but is not re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HOTKEY fixes scrambled graphics screens on the PC-JR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X,  and on the EGA. It also prevents the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MI  handler  on  systems that utilize  the  NMI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eyboard interrupt.  It was derived in part from PCINT09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OOLS, which fixes the compatibility problem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JR's  failure to place the keystroke scan code in 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the INT 09 routine.  This fix allows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Microsoft's QUICK BASIC and QUICK-C,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on the 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HOTKEY retains the fix for the INT 09 function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 key" capability which,  when confronted by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-mode  screen  caused  by  the  programmer 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GA's hardware, forces the PC-JR into a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graphics  mode.  If  the  display  is 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an inappropriate value written  to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ort,  whether in graphics or text mode, it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too.  It  also resets the diskette controll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ces an endlessly-spinning diskette to stop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also sometimes useful in  "rescuing"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that refuse to run on the EGA,   or have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ntrast when running there, owing to the EGA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HOT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 "X"   is  an  optional   hexadecimal   digit  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 the  initial  color  setting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  This  allows  any one of the Jr's 16 colo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the initial background color f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lue  may be 0-9,  or A,B,C,D,E,  or F.  If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 it  must be a capital letter.  (For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numbers  represent  which  colors,   see  the 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- text mode" in your BASIC manual)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s specified,  the background color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.  If  no parameter is specified,  the init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ault to 1 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JRHOTKE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JRHOTKEY 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en the first (or only) parameter is the uppercase "H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tructs  JRHOTKEY to keep "hands off the  NMI."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MI  Handler  Protection is installed whenever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ype is found to be a PC JR, PC Convertible, or PC J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e  the  machines  that  use the  NMI  for  thei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rrupt,  and  if the NMI Handler is diverted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grammer  thought  that the NMI would be invoked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wanted  math  coprocessor  interrupts),  the  key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abled.   Users  of the PC JR,  PC JX,  and PCC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ould NOT try   to disable this funtion, and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tems  need not  be concerned about it,  as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ll not be  installed on their machines. There are a few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Rs with  special modifications,  such as PCKBONJR,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th   Coprocessors,  that  may  need  to  disable  the 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tection to  utilize those features,  but thes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tems  are  very few in number.  Even if you have  an  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atible   keyboard  attached  to a PC Jr via  the  R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dapter,  or  a  similar external keyboard adapter,  th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andler is still being  utilized,  so you should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NMI Protector.   JRHOTKEY notifies the user when th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tector  Function   is installed.  This  functi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ctive  as  long  as  the  system  is  running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OT KEY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           ON PC JR / JX       ON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                 320 x 200 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EFT SHIFT-J         640 x 200 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ALT-LEFT SHIFT-J     80 X 25 CHARACTER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          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BOTH-SHIF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+ RIGHT SHIFT      320 X 200 16-COLOR   320 X 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JR GRAPHICS    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EFT SHIFT J +       640 x 200 4-COLOR    640 x 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HIFT              PC-JR GRAPHICS    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stitutes,  to the best of my knowled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lete existing "PC Compatibility driver" for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.  It should be loaded by your AUTOEXEC.BAT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 until  needed.  It  is  well-behaved,  and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ble  effect  unless  the "hot  key"  is  pr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ce,  it functions as a ROM BIOS enhancement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PC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provided on an as-is basis with no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support)  expressed  or implied and is  classifie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Use  Only.  This  is considered to  be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is made available as such.  If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ported  to  me,  I  will deal with them  on  a 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makes the PCJr keyboard interrupt routine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h) compatible with the PC keyboard interrupt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is that the PC routine tak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rom  hardware port 60h while the PCJr routin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input  from  the  AL  register  (supplied  by  the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 routine  INT  48h).  The  PCJr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puts the converted key scan code into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h just prior to calling the INT 09h routin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 and keeps resident a small routine that ensu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INT 09h routine takes its input from hardwa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h, thus creating strict P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CINT09 routine was originally developed by Max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URER  at POKVMCR3) to allow QUICKBASIC 3.0 to ru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r.  QB  3.0 intercepts INT 09h and the mis-matc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tandards   caused  random  errors  such   as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 ignored characters, etc. Since this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effect on the PCJr when inserted direct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r BIOS routines INT 48h and 09h,  it can be install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 just  left  there  without  affecting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unning on the PCJr. If you are using JRHOT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ot  also  use PCINT09 at  the  same  time,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included within JRHOTKEY.  QUICK-C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"fix" to run on the PC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INT09 PC-compatibility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 JRHOTKEY performs three additional functions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key" is pressed:  A), it forces a graphics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 writes  directly  to  the  CGA  hardware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graphics  mode using BIOS  calls,  which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n otherwise-unreadable screen to be correc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PC-JR;  B),  because in some cases direct I/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 floppy  diskette  controller leaves the PC  JR'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ing endlessly,  the JR's diskette controller is 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),  when in text mode,  it ensures tha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s  written to the Junior's System  Control  Port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other major source of PC-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ideo reset function is performed upon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function ALT-J,  ALT-LEFT SHIFT-J, or CTL-AL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J.  (The RIGHT SHIFT key may be added when go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modes  to  get  the  corresponding  enhanc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)  This  is  useful when you are faced with 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crambled,  blank,  or otherwise unreadable.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ies  may  arise when in text  mode,  ow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values being written to System Control Por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address  61  Hex.)  Scrambled  graphics  display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a  consequence of the programmer having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by writing directly to the CGA's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instead of using the BIOS functions (as i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s  saved  ONCE  by this  action  were  wor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abilities  it causes on the PC JR,  EGA,  and VG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troke ALT-J forces you into Video Mode 5 (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Color Graphics). The keystroke ALT-LEFT SHIFT-J fo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Video Mode 6 (640 x 200 2-color graphics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wo graphics modes available to program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un on the CGA.  The display is NOT cleared, 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eat  majority  of cases the  scrambled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jump  "into  focus" upon hitting one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enter  the PC-JR's enhanced color  modes  (or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 modes) by "adding in" the RIGHT-SHIFT ke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us,  ALT-RIGHT SHIFT-J puts you into 320 x 200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mode  (Video Mode 9),  and ALT-BOTH SHIFT-J pu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640 x 200 4-color mode (video mode 0A).  Th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some software written in the 16-color mode for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which now fails on the PC-Jr to run on i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t least a 32K video buffer to enter 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 ( "/C" in PCJRMEM for IBM sidecar users,  "/v=3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Sidecar users).  When one of  the  enhance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  is   entered,   JRHOTKEY   looks  at   the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byte in the ROM BIOS to determine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t is running on (see TELAPART FORUM on  IBMP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chine  type = PC JR (0FD hex),  it will ente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09 or 0A. If it is anything else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GA is present (otherwise,  why would you be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GA mode?), and adds 4 to the above video modes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o either 320 x 200 16-color mode (video mode 0D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x 200 16-color mode (video mode 0E).  When run on a P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GA, JRHOTKEY functions the same as on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troke CTL-ALT-LEFT SHIFT-J forces you in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graphics mode,  and clears the screen;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lready  in  text mode,  all it does  is  rese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ort B. Because the CTL-ALT sequence is de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way  by the PC JR's unique 62-key  small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LEFT SHIFT-J will not work when using that keyboa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ubstitute,  the sequence CTL-BOTH SHIFT-J (without 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ogrammed to do the same thing. Eith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on the XT,  AT, or PS-2 keyboards, or on a PC-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hich  an XT keyboard has been attached via  the  R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When JRHOTKEY or JRHRDKEY are installed,  if th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s PC JR,  the "initial video state" in the BIO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s  changed  from  "40 Character  Color"  to  "80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lor".  The problem is that some programs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GA  or equivalent is installed before they try to ru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less  they find an initial mode of "80  Character 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y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programs for which JRHOTKEY will no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hen the JR's video hardware is continually h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I/O,  or when the program grabs control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,  thereby locking us out! However, in most cas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planned,  opening up a great many programs to be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JR which had previously been completely unus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two  public-domain astronomy programs I 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whose  display was invisible on the PC  Jr,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so, can now be "salvaged" by the use of ALT-J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games,  and the graphics of the old, pre-J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.  Some other examples:  Prodesign II now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 PC-JR using the "hot key",  as does Microsoft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ame "Digger" can now be played on the PC-JX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ndoubtedly many more programs to be fixed by the 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" which have not yet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the different color palettes of the CGA and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,  some programs (especially certain one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)  produce a graphics screen  which,  while 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with the JR's display,  are of such low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yan or white on bright yellow!)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 to see clearly.  ALT-J or ALT-LEFT  SHIFT-J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)  changes  the background  color,  bri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into  sharp  contrast!   You  can  als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of  graphics-mode programs for purely 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 For example, I have several programs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dull,  drab black backgrounds that I much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s b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set the initial background color as a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en invoking JRHOTKEY. Use a single hex digit,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If no color is specified, the background col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.   If  you  want  to  view  other  background 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pressing one of the graphics ho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one to cycle through the JR's 16-color palet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rable background color is reached.  The col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 at the value you choose until you press 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 key" combination several times in succession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ke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 time  the  "hot  key"  is   pressed,   the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 of  the PC JR is reset,  which will stop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spinning aimlessly.  On the PC,  PC-AT,  and P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pparently has no effect,  so users who wish to  "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 EGA  screens  into place will  not  find  th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d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,  it turns out,  a few programs for whic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 "ALT-J"  already  means  something.   Shou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ly-proficient  user  wish to change the  "hot 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J" to some other key,  that key's "scan code" (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SCII  value) is found at offset 2F9 hex into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BUG. At that location you will find 24 he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decimal,  which may be replaced with the "scan c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ey.  If,  for example,  you wan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 key" to be ALT-TAB,  ALT-SHIFT-TAB,  etc.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 that location to be 0F hex,  the "scan code"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key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JRHO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e 2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It types "24". You type "0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"scan codes" you may want to consider (all are hex)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2C;  Q = 10;  V = 2F.  The keyboard "scan codes"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chnical Reference Manuals for the PC/XT/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 to be patched in JRHRDKEY is 3C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cidentally installed twice,  JRHOTKEY will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nge sympt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all possible, try to avoid hitting the "hot ke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Jr diskette is actually transferring data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variably fatal - sometimes DOS can re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 resetting  of the diskette controller  -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 necessitate  a reboot.  Of  course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is stuck in a state where it spins  endlessl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actually being transferred, so go ahead and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not to try to set any of the enhanced-color PC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s unless your video buffer is at least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JRHRDKEY - Obsolete Version of JR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dule  JRHRDKEY.COM  represents a  special  "hard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JRHOTKEY.  The "hot key" function  in  e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However,  there  are two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RHRDKEY: First, it installs itself in low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OS Memory Area,  at segment  20,  offset  0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 taking no memory from DOS  ;  Second,  JRH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n optional command-line parameter "R"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a warm reboot;  upon reboot,  JRHRDKEY will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unless it is explicity overwritten or  re-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program (unfortunately,  most self-boo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seem to re-initialize the  interrupt  vector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do  not.  Testing suggests this feature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to have limited utility.  There will probably 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booting  programs,  however,  which it will "fix"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parameter,  if  used,  must  be  the  first  (or 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and you must install JRHRDKEY using DOS 2.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this is that DOS 3.X "hooks" INT 13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 leaving  upon  reboot a pointer  to  nowhere!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insert a self-booting diskette,  you may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diskette, including DOS 3.X. (Example: JRHRDKEY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-boots  a  diskette,  leaving a "hot key" with a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warm boot function is desired,  you must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pop up" or TSR programs installed, and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JR memory drivers such as PCJRMEM or MEMORY.SYS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must be enabled,  no drivers or TSRs of any kin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oot from a "plain vanilla" DOS 2.1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tiny TSR program in low memory is most  certain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DOS, yet seems to work just fine with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rograms, nonetheless. (JRHOTKEY, by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erates  in fully supported ways.) Because it is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 low memory,  JRHRDKEY is NOT compatible wit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PC JR  BASIC Cartridge;  interpreted BASIC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ail to work if JRHRDKEY is installed.  Also,  JRHRD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 support the "H" parameter, telling it to keep "h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N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JRHRDKEY  is now obsolete,  since all its functions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warm reboot") are now included in JRHOT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