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, Gordon Lee 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3 W. Pleasa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quoketa, Iowa  5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gdel d: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d:xxxxxxxx.xxx specifies the ambiguous file na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:xxxxxxxx.xxx is left out, GCOPY assumes the users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DEL is used to delete files from the current driv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nter an ambiguous file name.  The program then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ching files it finds in the directory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r.  The user marks the files that ar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ll are marked, the user hits the ESC key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the Manz Azt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and link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6 g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86 -o gdel.o gde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-o gdel.exe gdel.o gorlib.lib dosa.lib videoa.lib li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del gdel.o gdel.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