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PPPPPPPPPP   LL</w:t>
        <w:tab/>
        <w:tab/>
        <w:t xml:space="preserve">  AAAAAAAA     YY</w:t>
        <w:tab/>
        <w:t xml:space="preserve"> 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</w:t>
        <w:tab/>
        <w:t xml:space="preserve">     PP   LL</w:t>
        <w:tab/>
        <w:tab/>
        <w:t>AA</w:t>
        <w:tab/>
        <w:t xml:space="preserve">  AA</w:t>
        <w:tab/>
        <w:t>YY</w:t>
        <w:tab/>
        <w:t>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</w:t>
        <w:tab/>
        <w:t xml:space="preserve">     PP   LL</w:t>
        <w:tab/>
        <w:tab/>
        <w:t>AA</w:t>
        <w:tab/>
        <w:t xml:space="preserve">  AA</w:t>
        <w:tab/>
        <w:t xml:space="preserve"> YY    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PPPPPPPPPP   LL</w:t>
        <w:tab/>
        <w:tab/>
        <w:t>AA</w:t>
        <w:tab/>
        <w:t xml:space="preserve">  AA</w:t>
        <w:tab/>
        <w:t xml:space="preserve">  YY  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</w:t>
        <w:tab/>
        <w:tab/>
        <w:t xml:space="preserve">  LL</w:t>
        <w:tab/>
        <w:tab/>
        <w:t>AAAAAAAAAAAA</w:t>
        <w:tab/>
        <w:t xml:space="preserve">   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</w:t>
        <w:tab/>
        <w:tab/>
        <w:t xml:space="preserve">  LL</w:t>
        <w:tab/>
        <w:tab/>
        <w:t>AA</w:t>
        <w:tab/>
        <w:t xml:space="preserve">  AA</w:t>
        <w:tab/>
        <w:t xml:space="preserve">    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</w:t>
        <w:tab/>
        <w:tab/>
        <w:t xml:space="preserve">  LL</w:t>
        <w:tab/>
        <w:tab/>
        <w:t>AA</w:t>
        <w:tab/>
        <w:t xml:space="preserve">  AA</w:t>
        <w:tab/>
        <w:t xml:space="preserve">    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</w:t>
        <w:tab/>
        <w:tab/>
        <w:t xml:space="preserve">  LLLLLLLLLLL</w:t>
        <w:tab/>
        <w:t>AA</w:t>
        <w:tab/>
        <w:t xml:space="preserve">  AA</w:t>
        <w:tab/>
        <w:t xml:space="preserve">    Y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''</w:t>
        <w:tab/>
        <w:t xml:space="preserve"> nn  nnnn</w:t>
        <w:tab/>
        <w:t>'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''</w:t>
        <w:tab/>
        <w:t xml:space="preserve"> nn nn</w:t>
        <w:tab/>
        <w:t>nnn</w:t>
        <w:tab/>
        <w:t>'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''</w:t>
        <w:tab/>
        <w:t xml:space="preserve"> nnnn</w:t>
        <w:tab/>
        <w:t xml:space="preserve"> nnn   '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nn</w:t>
        <w:tab/>
        <w:t xml:space="preserve">  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nn</w:t>
        <w:tab/>
        <w:t xml:space="preserve">  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nn</w:t>
        <w:tab/>
        <w:t xml:space="preserve">  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nn</w:t>
        <w:tab/>
        <w:t xml:space="preserve">  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L</w:t>
        <w:tab/>
        <w:t xml:space="preserve">      EEEEEEEEE     AAAAAA     RRRRRRRRRR   NNNN      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L</w:t>
        <w:tab/>
        <w:t xml:space="preserve">      EE      E   AA</w:t>
        <w:tab/>
        <w:t xml:space="preserve">  AA   RR      RR   NN NN     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L</w:t>
        <w:tab/>
        <w:t xml:space="preserve">      EE</w:t>
        <w:tab/>
        <w:t xml:space="preserve">  AA</w:t>
        <w:tab/>
        <w:t xml:space="preserve">  AA   RR      RR   NN</w:t>
        <w:tab/>
        <w:t>NN    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L</w:t>
        <w:tab/>
        <w:t xml:space="preserve">      EEEEEE</w:t>
        <w:tab/>
        <w:t xml:space="preserve">  AA</w:t>
        <w:tab/>
        <w:t xml:space="preserve">  AA   RR      RR   NN</w:t>
        <w:tab/>
        <w:t xml:space="preserve"> NN   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L</w:t>
        <w:tab/>
        <w:t xml:space="preserve">      EEEEEE</w:t>
        <w:tab/>
        <w:t xml:space="preserve">  AAAAAAAAAA   RRRRRRRRRR   NN</w:t>
        <w:tab/>
        <w:t xml:space="preserve">  NN  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L</w:t>
        <w:tab/>
        <w:t xml:space="preserve">      EE</w:t>
        <w:tab/>
        <w:t xml:space="preserve">  AA</w:t>
        <w:tab/>
        <w:t xml:space="preserve">  AA   RR    RR     NN</w:t>
        <w:tab/>
        <w:t xml:space="preserve">   NN 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L</w:t>
        <w:tab/>
        <w:t xml:space="preserve">      EE      E   AA</w:t>
        <w:tab/>
        <w:t xml:space="preserve">  AA   RR     RR    NN</w:t>
        <w:tab/>
        <w:t xml:space="preserve">    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LLLLLLLL  EEEEEEEEE   AA</w:t>
        <w:tab/>
        <w:t xml:space="preserve">  AA   RR      RR   NN</w:t>
        <w:tab/>
        <w:t xml:space="preserve">    N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pyright 1988, 1989, 1990 - Steven C. hudgi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ublished by Home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.O. Box 97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ualatin, OR 970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LAY 'N' LEA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rs came into our life about the same time as 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ld, Amanda.  Eighteen months later Zakary was born. 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ew they noticed daddy spending nearly every day working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and they wanted to use the computer like daddy did.  So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t through the software stores and saw all kinds of wonderful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ducational software - but nothing for very young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at I wanted was something that would let an 18 month old ba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the keyboard and be entertained.  As he grew older, and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ordination improved, the software should teach him about let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, colors, shapes using the keyboard and multipl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inations.  Since I couldn't find anything I wrote Play 'n Lea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 'N' Learn provides several different games  and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games that can be played within each main gam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with Amanda's Letter Lotto young toddlers can push ke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colors and symbols on the screen and get sound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uter.  As your kids grow older they progress to locating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ys and learning multiple key combinations.  At the most diffic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vel of play you need to correctly pick five secret letters to w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tter Lotto.  It works just like a miniature version of the Lot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s run by many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se instructions we'll describe the different games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y can be used.  You can also invent your own games and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courge you to play with and guide your kids so you can a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ames of the games included in Play 'n' Lear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S and COLOR WHE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 WHI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ANDA'S LETTER LOT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ACH-A-DOO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ACK BOARD SHA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RGROUND ALPHAB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are has a higher chance of becoming damaged.  We've also tr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price our software as reasonably as possible.  In return we 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you be fair with us.  We can not continue to support or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develop new software without the income we get from selling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are.  So, if you know someone who likes Amanda's Letter Lot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please ask them to contact us to purchase a copy.  Our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hone numbe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HomeCraft Compute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.O. Box 97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ualatin,</w:t>
        <w:tab/>
        <w:t>OR  9706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503) 692-37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make a backup copy load your DOS System disk and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ISKCOPY A: B:" at the A&gt; prompt.</w:t>
        <w:tab/>
        <w:t xml:space="preserve">Put the Amanda's Letter Lot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k in the "A" drive and a blank disk in the "B" drive.  If y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ly have one disk drive, you will be prompted to remove the "sourc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original Amanda's Letter Lotto disk) disk and replace 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ination (blank)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several ways that Amanda's Letter Lotto can be bo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can boot your computer with your DOS System disk. 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&gt; prompt appears remove your DOS System disk and put the Amanda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tter Lotto disk into the "A" drive.  Type "LL" (for Letter Lotto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ush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can also set up a disk so that Amanda's Letter Lotto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f boot.</w:t>
        <w:tab/>
        <w:t xml:space="preserve">First format a blank disk and copy the DOS System o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disk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MAT B:/S  &lt;push 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/S indicates that you want the DOS System copi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wly formatted disk.  Next put the Letter Lotto disk in the "A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(the blank formatted disk should still be in the "B" dr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w copy all of the files from the Letter Lotto disk to the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just formatted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PY A:*.*=B:/V  &lt;push 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ake the disk out of the "B" drive and put it in the "A"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rive.  When you push CTRL-ALT-DEL, to reboot your computer,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load and then Amanda's Letter Lotto will load and run.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isk set up this way you can also start Amanda's Letter Lot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putting the disk in the "A" drive, typing "LL" and push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roughout Amanda's Letter Lotto we'll be referring to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your child) as her.  We realise that your child could be either 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y or girl, but saying "him or her" all of the time would be cumber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the game is named after my daughter Amanda, we'll use 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using Amanda's Letter Lotto I encourage you to pla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child and cheer her on.  We'll describe various games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n play, and although you can leave your child to play by her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a welcome break for parents), also take some time to help her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 colors and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start playing Amanda's Letter Lotto put the disk in the "A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rive, hold down the CTRL and ALT keys and then push the DEL ke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reboot your computer and automatically star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manda's Letter Lotto can also be started, with the Letter Lot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in the "A" drive, by typing "LL" at the A&gt; prompt and push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opyright notice screen will appear.  To start play just pu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key.  The character that you push will be print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do not push a key, the copyright screen will even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appear and a prompt that says, "Push any key" will appea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mount of time the copyright notice stays on your screen will de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speed your computer runs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re now playing Amanda's Letter Lotto at the simplest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 key you push will be displayed as a large, bold character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reen.  You can push either upper or lower case letters, numb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s and pushing the control key and a letter key will pu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ach character is displayed on the screen in the same way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uter produces that character and the quality will vary amo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fferent brands of computers.  On some computers the letters may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what choppy and we can not guarantee the qua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two key combinations that will not produce a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olding down the CTRL key and pushing the letter "X" will resul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linking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olding down the CTRL key and pushing the letter "E" will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your exiting the game and going to the Letter Lotto Menu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nu allows you to set the screen colors and switch to other,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x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 kids also find two other CTLR key combinations to be exc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ing down CTRL and pushing the letter "A" will display a happy 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lding down CTRL and pushing "B" will display a happy fac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lors reversed.  Amanda really gets excited about making a p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ppy face.  Of course her favorite color is p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OCHROME SUGGESTED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color display tends to hold a small child's attention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nger than monochrome, but if you do not have a color mon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's still a lot you can do with Letter Lotto. Of course,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se games can also be played in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 you read through this list of games please rememb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ch requires progressively more skill and coordination. 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pect an 18 month old child to identify specific letters or pu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ultiple keys.  However, if your 18 month old can do this, then I'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eel very proud.  All children develop at different rates so keep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nd that today your child may only be interested in pressing ran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and next week you'll be teaching him the alpheb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so, I'd like to offer one hint for playing Amanda's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tto games.  When your child gets something right make a big d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it.  Cheer. Clap your hands.</w:t>
        <w:tab/>
        <w:t>Throw a party!</w:t>
        <w:tab/>
        <w:t xml:space="preserve">Make a lo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ise!  Do it up just as you would if you team just scored the w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in the third overtime of the titl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et's describe a few games that can be played using the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anda's Letters Lotto has when it first bo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1 - Keyboard Ka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game is for kids who have not yet learned the alphebe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at letters look like.  Sit with your child at the computer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r push whatever keys she wants.  You may need to push a few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 she can see how to do it and what happens.  Kids like to fe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y control something, and pushing a key (or a bunch of keys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ing a response on the screen makes them feel i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y the way, I've had quite a few kids banging on my keyboar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this software and none of them damaged the keyboard o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r child wants to, you can let her push random keys and w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nges on the screen.</w:t>
        <w:tab/>
        <w:t xml:space="preserve">Very young kids may get excited and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tting the keys fairly hard.  Don't try to get them to push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.  Let they play, freely.  If they start to get too viol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, tell them to take it easy.  Show them that pushing keys g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also get results.  However, don't expect little kids to be ins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ists or even be interested in pushing individual keys.  Let then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head and push five, ten or all of the keys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manda's Letter Lotto has been designed to handle a mas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verload of keyboard input, so your child should be able to h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keys as she wants without upsetting anything.</w:t>
        <w:tab/>
        <w:t xml:space="preserve">However, if s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uld find a key combination that locks up the computer (these va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computer brand), just push CTRL-ALT-DEL or turn your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, wait a few seconds and turn it back on again.</w:t>
        <w:tab/>
        <w:t xml:space="preserve">Amanda's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tto will reboot and you'll be ready to star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Just allowing your child to push bunches of random keys star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ach her about the keyboard.  She learns that pushing keys produ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result on the screen.  With your help she'll also learn to pu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ys softly and one at a time.  Most importantly she learns to th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computer as a friend and to feel comfortable using a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2 - Make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 your child becomes used to the keyboard you can start to t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r to push individual keys.  One way to do this is to first t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 to make a pointer (extending the index finger to point at someth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something you can work on without being in front of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ext sit down at the computer, have your child make a poin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guide the tip of her finger to a key and say, "Push a key.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pending on how exicitable she is, you may or may not get h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 this right away.  However, with some patience on your par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r child grows older, she'll eventually be able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so, when your child first learns to "make a pointer"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lp her push a few keys, she'll probably become impatient and rev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using all fingers to push bunches of keys.  It's to be expec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 let her have some fun for awhile and then come back to mak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 and pushing individua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3 - The Nam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ce your child can push an individual key she can the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push specific keys.  A good way to start is with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tter of your childs name.  For example, with Amanda I told 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"find the letter A for Amanda."</w:t>
        <w:tab/>
        <w:t xml:space="preserve">Then I'd guide her fing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letter A.  It took going over it a few times, and some d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e seemed to have forgotten everything we did the day before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ly she could find the letter A, which she called Aman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ce your child can find the first letter in her name, intro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r to the first letters of the names of other people she know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show her that D is for daddy, M is for mommy, and Z i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r brother Zak.  Little kids associate much better with the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ir lives (family, relatives and friends) than they do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bjects.  Amanda was much more interested in learning that A st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Amanda and B was her friend Brenda than she would be in lea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 is for Apple and B for Ba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fter your child can identify five or six letters by peop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s, then you can move onto other letters.  Either let your ch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 some people and you point out the letter that name starts with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use the names of objects when you run out of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se types of games teach your child that each letter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idual symbol.</w:t>
        <w:tab/>
        <w:t xml:space="preserve">For example, kids can learn to sing their ABC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many times they just know it as the words to a song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st little kids think LMNOP is one letter because they are sung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uickly, all together in the "Now I Known My ABCs" song.  Having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k out the individual letters on the keyboard teaches than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separate, distinct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4 - Robot Inva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w you can move on to teaching your child how top push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to make some new things happen on the screen.</w:t>
        <w:tab/>
        <w:t xml:space="preserve">Start by h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child hold down the CTRL key with one finger and then pus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.  This will produce a graphics character.  Amanda calle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racters robots (although there are two happy faces, CTRL-A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B and a few she thought looked like spid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5 - Flash A Sm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ther multiple key combination is to hold down the CTRL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the letter X.</w:t>
        <w:tab/>
        <w:t xml:space="preserve">This will cause the screen to display blin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racters.  Pushing CTRL-X again will switch the blinking off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anda liked to make blinking happy 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se first five games can also be played in color.  Of cour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color they are many other games you can play.</w:t>
        <w:tab/>
        <w:t xml:space="preserve">We'll descri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w of these shortly, but first let's see how to get the color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you first boot up Amanda's Letter Lotto it will be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monochrome mode.  Hold down the CTRL key and push the letter "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display the Letter Lotto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irst three items on the menu allow you to set Amanda's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tto for either color or monochrome operation.  Selections can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this menu by either pushing the function key (F Key)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the selection you want or by using the up/down cursor key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he scroll bar to the desired selection and then pushing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- Multiple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irst choice on the Amanda's Letter Lotto Menu is usual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e kids find the most interesting.  Pushing F1 will set Amanda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tter Lotto to change the background, character and border colo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 random basis.</w:t>
        <w:tab/>
        <w:t xml:space="preserve">While playing the game these colors will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time a key is pu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- Set Three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econd selection, F2, switches Amanda's Letter Lotto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lor mode and allows you to select three colors that will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of the time.  You can select the color of the characte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ground color and the border color around the edg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color setup is generally used if your child finds the chan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lors to be a distraction or if your child is more intere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ing colors than learning about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push F2 a menu will appear that allows you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ground color.  Push the function key associated with the col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ext you can select the color of the characters.  Again pus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nction key associated with the color you want to use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ed color is not compatible, for example if you select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lor for the character as you selected for they background,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blend together when displayed.  You'll be returned to th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anothe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nal menu is used to select the border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fter selecting three colors you'll be returned to the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tto Menu.  To play the game either push F8 or move the scroll b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8 - Play Game" and push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S WITH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f the games described for monochrome use can also b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olor.  In addition you can make up new games that use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.</w:t>
        <w:tab/>
        <w:t xml:space="preserve">All of the following games are played with Amanda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tter Lotto set to change colors randomly, selection F1 on the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tto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6 - Rainb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irst game is basically the same as described for monochr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.  Just let your child push random keys and watch the colo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change.</w:t>
        <w:tab/>
        <w:t xml:space="preserve">This game provides you with the opportun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 the colors as they appear on the screen.  Generally child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cus on the color of the character, so as each character app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 its color.  Of course, kids are all diffenent and it's im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me to predict what your child will focus on.  It she seem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ing the background color first, then name that color for 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7 - Color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ce your child can identify one specific color by name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 them to find that color.  Have them push keys, any keys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olor appears.  When they correctly identify that color ch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your team just won the superbowl.  Don't be afraid to get exc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ake some no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8 - My Special Le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ther game with colors is to have your child to find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 or character that is also a specific color.</w:t>
        <w:tab/>
        <w:t xml:space="preserve">Amanda lov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the letter "A" in her favorite color, p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et's go back to the Letter Lotto Menu and see what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LINKING ON / OF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should forget that CTRL-X is used to turn the 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on or off, you can go to the Letter Lotto Menu and push F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ITAL LETTERS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you first start teaching your child the names of let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when playing some of the Amanda's Letter Lotto games, you m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nt to have capital letters displayed.  Showing two shape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reen, a big A and a little "a" for example, and calling them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ame name, might be confusing for some kids.  However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 kid that likes to push the SHIFT or CAPS LOCK keys.</w:t>
        <w:tab/>
        <w:t xml:space="preserve">To a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blems you can push F5 and Amanda's Letter Lotto will only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pper case letters reguardless of what your child pushes.  Push F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gain to switch back to using both upper and lower case letter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tus of this function will be shown in brackets on the F5 - Capi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s menu selec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WARD LE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ixth selection on the Letter Lotto menu allows you to p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p to five award letters.  When your child picks a character you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as an award letter, she'll be rewarded with a shor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you first push F6 a vertical line of six dots will appe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scroll bar will be next to the top dot and the word EX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to the bottom dot.  The up/down cursor keys move the scrol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p and down.  A character can be entered for each of the upper fiv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ts.  Just push the character you want and it will appea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racters can be changed by putting the scroll bar on th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want to eliminate and entering a new character or push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bar to leave a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y character on the keyboard can be entered including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pper and lower case letters, numbers, symbols and the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made by holding down the CTRL key and pushing a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wever, keep in mind that if you enter a lower case letter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ard letter, your child will need to also push the same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 in order to get the song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've entered all of the award letters you wan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you can have fewer than five), move the scroll bar to the wor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push ENTER.  The Letter Lotto menu will appear and you can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ush F8 to play the game.  Now anytime your child pushes an a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 she'll be rewarded.  However, I still encourage you to ch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 on when she gets the right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AME 8 - Go Get 'E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ing award letters adds a new dimension to having your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specific letters or combinations of keys.  Pick the let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racters you want your child to learn and set them as the a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tters.  She then has to find the award letters.  You can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her the name of each letter, or let her search for them on he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9 - Big &amp; Lit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good game to play with the award letters is Big &amp; Littl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award letters so they are all either upper case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discussion purposes we'll assume they are upper case.  Then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game and have your child push one of the award letters bu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hift key.  Tell him the name of the letter, for example "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"  Next hold down the shift key, or have your child hold the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y and push the same letter.  This time the "award song" will pl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 your child the name of this letter, for example say, "little 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actice this a few times until your child learns that she nee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the shift key in order to get the capital (big) lett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10 - Learning To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spite of the predictions that electronic publishing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iminate paper, a pencil used with a piece of paper rema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 and popular as ever.  Amanada's Letter Lotto can hel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ld learn to use these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start to play any of the games have a pencil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per next to your computer.  As the letters appear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your child copy them.</w:t>
        <w:tab/>
        <w:t>You can also have her look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letter.  When that letter appears on the screen have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it on the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TTER LOTTO GAME (Games 11 and 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inal selection on the Amanda's Letter Lotto Menu sets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ctual Lotto game.  Push F7 and five letters will be chose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andom.  When you start playing the game you'll then have 26 cha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ind all five letters.  Since only upper case letters are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there are 26 letters in the alphebet, you should be able to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five just by pushing all the letters on the keyboard. 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manda's Letter Lotto will compute a score based on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ystrokes it takes you to find all five letters.  The fewer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okes you use, the higher your score will be.  Finding all f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s with five key strokes will result in a score of 100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26 key strokes to find all five, or you can't find all fiv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a score of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fore you start playing Letter Lotto, you'll be asked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not you want your selections displayed.</w:t>
        <w:tab/>
        <w:t>If you push the lette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r Yes) at this prompt, your key strokes will be listed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p of the screen as you make them.  If you push the letter N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need to remember the keys you've already pushed (mak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a little har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begin playing Lotto the number of key strokes lef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isplayed in the lower right corner of the screen.  Each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 a correct letter the award tones will sound and that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listed in the bottom cent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should want to stop the game, before you use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key strokes, just push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's all there is to playing Letter Lotto.  So, here'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nce to test your ESP before you buy your next Lotto ticket.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rse, you'll need to get kids away from the computer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SHED PLA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are done playing Amanda's Letter Lotto you ca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DOS A&gt; prompt by going to the Letter Lotto Menu and pu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'S PLAY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w it's time for you and your kids to have some fun.  We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scribed a few games here.  Of course you can make up other g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feel free to use your imag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1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GROUND ALPHAB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ground Alphabet is a game in which Mickey Miner (the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e) digs tunnels to get letters out of the ground and pu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bank.  This game is designed for a variety of age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ve years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is game requires colo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screen that appears has the words, "PUSH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..."  When you push a key Mickey Miner appea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ddle of the mine and a randomly selected letter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where underground.  In the lower right hand corner is a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displays the amount of time available to get letters.</w:t>
        <w:tab/>
        <w:t>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have 60 seconds to dig tunnels and collect as many let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key Miner can be moved in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&gt; Look at the letter that apppears on the screen and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same letter on the keyboard.  Mickey Min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g a tunnel to the letter using the most direct ro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&gt; The cursor keys can be used to move Mickey Min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vantage of using the cursor keys is that Mickey ca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rtcuts.  Mickey can quickly get from the right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e to the left by moving all of the way to the righ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moving one more space.  The same approach works for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top of mine to the bottom, just move Mickey M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of the way to the top and the next move will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key directly to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econd advantage of using the cursor keys is that they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key to run through tunnels that have already been du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ove Mickey into an existing tunnel, he doesn't hav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digging and he can run towards the letter.  Sinc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n't have anyone to tell him which direction to go when h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ning on his own, he doesn't always take the right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when he stops running he will be a lot clos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ter - maybe right next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1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Mickey collects letters a counter in the lower left corn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 track of how many he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ime runs the letters Mickey Miner dug up will be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National Bank.  Your score will be calcul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.</w:t>
        <w:tab/>
        <w:t>The score is based on the number of letters col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amount of time available.  If Mickey digs up mor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the bank can hold, the bank will have to build an ane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 the additional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THE AMOUNT OF TIME TO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et the amount of time Mickey Miner has to di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s.  When the "PUSH ENTER TO START..." prompt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reen enter the number of seconds you want the game to ru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enter times up to 300 seconds (five minutes)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, if you enter nothing, is 60 seconds.  Once a tim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entered it will remain as the game duration until a new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ING S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new high score or a new high number of letters collecte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reached you will be prompted to enter your initials.  U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nd Alphabet will maintain a record of the highest sc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itials of the person who go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ould like to start the scoring over again, when the "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O START..." prompt is on the screen hold down the CTR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ush the letter E.  Then if you want to reset the score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tter Y.  Pushing any other key will return you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core of 25 to 35 is average for most children, howev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vary a lot with age.  A score of 75 to 85 are very go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res above 100 are almost impossible to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ATEGY 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t 1: When Mickey is running through the tunnels he wi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closer to the letter by always trying to run up or down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he can't get any closer by moving up or down he will then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ove right or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1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t 2: If Mickey is running through an existing tunnel, pu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tter he is trying to get will move him toward tha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he stop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t 3: If Mickey is in an existing tunnel and he i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rizontal level as the letter, he will not move up or dow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to have him move up or down, get him out of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1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ICE</w:t>
        <w:tab/>
        <w:t xml:space="preserve"> NOTICE    NOTICE    NOTICE    NOTICE</w:t>
        <w:tab/>
        <w:t xml:space="preserve"> NOTICE   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some computers there are key stroke combinations that will "lock u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eration of your computer.  These vary among different brands.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ndy 1000 series of computers, in particular, are very likely to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blem when running Amanda's Letter Lotto.  (Tandy computers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 up when running Tandy's own Deskmate Software).  If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ppen push the CTRL-ALT-DEL keys to reboot.  If this does not work, 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wer off and then o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problems only occur when random key combinations are pushed.</w:t>
        <w:tab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computers the problem is less if you are running the BASICA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directly.  We have included the source code (LETTERS.BAS) for y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.  To run the source code first load BASICA.  Then, with the Amanda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 Lotto disk in the "A" drive, type: RUN "LETTER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encourage you to play Amanda's Letter Lotto with your children. 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help them learn, they'll be gentler with your computer and you'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fun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1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r and you'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fun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1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