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1-116B Valley Riv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egon  9740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various educational games for grades one through six,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you what to do with all of that computer paper you gener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step-by-step through the basic folds and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many paper sculptures.  Easy graphic instructions;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computer usage.  It is your personal tutor for using the IB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class     tutorial for students in grades one through six.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 allows you to monitor a student's work to help identif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  You can customize exercises and tests to address thes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student may work the standard exercises with no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-driven with complete on-screen documentatio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eptionally fine shareware educational 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5 - EQUATOR - PC-TOUCH - A menu-driven program to help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       purpose formulas in math, science and finance.  Tou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tutor that keep track of your progress.  Stat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ed and accuracy are displayed on the bottom of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6 - BIBLE-Q - So you think you know the Old and New Testamen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?  Try      your knowledge against this quiz program. 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t to be a replacement for Sunday School attendance Bible-Q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good alternate for many of the more secular type gam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trivia type game with 1000 multiple choic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the player on his or her knowledge of the Bible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107 - JUNIOR MUSIC MACHINE - Especially for the Junior; se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or        play pre-written selections.  Change tempo, key,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music all on one disk.  Turns your keyboard into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BABYMATH, TELLTIME and TICKTOCK are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ildren from age three to five, with other educational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school age.  FUNSOUND is a series  of well-programm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pular learning game that improves your child's skills in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ffic Controller is an exciting simulation of the du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air traffic controller.  It has 20 levels of difficulty.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0 - FAS-TYPE and TYPERITE - Fas-type is a typing instr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esigned for the IBM-PC styled keyboards.  Work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Junior, but you must have a color-card in your IBM PC or c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RITE emulates a correcting electric typewrite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hort memos, letters or labels without the hassle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  In addition, you can easily control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features of the Epson family of dot-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best.  This is actually three games:  Basic Hangma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words, or famous quotations.  This program has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lor display, is menu-driven, comes with a timer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2 - HIGHSCHOOL EDUCATIONAL PROGRAMS - An educational program with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.  There are 2 main programs on this disk, ASTRO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ANETARIUM.  Both deal with astronomy, both are easy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technical, with excellent graphics!  Neither assu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astronomy.  Here's your chance to learn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y and have FUN while learning.  Recommended for age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.  STARGAZER requires only 128K.  Graphics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4 - LANGUAGE TEACHER (FRENCH + SPANISH) - A series of 4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2, SPANISH1, and SPANISH2) for the first or second ye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.  Drills on foreign vocabulary and verb conjuga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educational package and an entertaining, painles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!  Requires 128K and cartridge 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5 - LANGUAGE TEACHER (GERMAN + ITALIAN) - A series of 3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ERMAN1, GERMAN2, and ITALIAN).  Part of the same series as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6 - AMY'S FIRST PRIMER - There are very few programs direct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preschoolers.  Computing Specialties has produced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six delightful programs targeted for children ages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y will help your child learn the alphabet, number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learn counting, picking out shapes, problem solving,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recognition.  All in grea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ization and for testing yourself on the subject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rder can be random or sequential.  Program is enir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n and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ictionary that can be customized.  ALPHABET, ANIMAL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&amp; MOUSE teach the basics.  A favorite will be MOSA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ches pattern matching, and you can design your own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games for your toddler or preschooler.  They are eas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yed alone, but most are more fun (for both of you)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child.  Requires 256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artistic skills.  Kids can create their own favorite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1 - PCjr ARCADE GAMES - These colorful and exciting arcade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quality and depth of play.  Most have several levels of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lly tough in the higher levels.  Should kee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zard busy for at least a month to "max out" all of thes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2 - PCjr ARCADE GAMES II - 8 classic arcade games on one disk: 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IES, BERT &amp; THE SNAKE, THE CAVERNS OF GINK, HOPPER, JANITOR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EFIRE, SKIING, and SPACE COMMANDERS.  A fine variety of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mediate and difficult games with great color graphics and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us should be able to run and enjoy these progra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ocally produced.  It allows you to play against your Jun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.  You pick your teams from either the Pros, the AF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;  you chose your defense or your offense and the Juni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.  If you use the Help Screens, this turns into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tutorial for those wanting to 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with good concise documentation.  One word of caution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hat most computer owners are also excellent chess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ant more advanced players to compete against.  PC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the best competitor around.  It therefore may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ce level as it allows you to win many times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CHESS lull you into a false sense of 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r, is a helicopter rescue mission.  Commands are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signed for kids from 8 to 80.  Requires 256K. Pl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isbury (England, not North Carolina) is a strategy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es you and another player with King Arthur's last great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nights and those of your opponent do hand-to-comb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at least 256K.  While it sounds neat to have Monopo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this program just can't match the fun of the boar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.  (Truth in Advertising from your Junior Club!)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7 - PHRASE CRAZE - At last, America's favorite TV program,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e, has been put on disk!  Now you can play agains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8 - ADVENTURE - It is the original "text adventure"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d.  For those of you who have or know about Info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it is much like them.  You enter an underground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9 - XMAS FUN - Most of the programs on this disk are menu-driv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zzard, Christmas Around The World, The Christmas Tree,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andard game using one ball; RAIN is more complica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balls simultaneously; TWILIGHT is the most difficult of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graphics that are great for playing in a dark room. 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lazing colors and are loaded with sound. 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RALLY II is a fine assortment of 4 colorful and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games:  ASTRO, METAPIN, MINUTE, and NONAME.  Plent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variety to the games.  This disk is a real DAZZLER!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ercial game TETRIS.  By manipulating dropping sh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 solid mass, you earn points for efficiency, speed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.  QIKSERVE places you behind the counter at a popula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restaurant.  TURBO is a very simplistic but challenging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4 - FIVE GAMES - A good variety of games:  ARMCHAIR QUARTERBA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game similar to Pente called GOMOKU,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SURE HUNT, and the familiar games RISK and 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traditional or classical designs with variab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  PC-JIGSAW has four different images that reshuffle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ree difficulty levels.  Scoring is based on how many pie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disks in the library.  Great for playing while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use, the MUSIC SAMPLER will amaze you with its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skills sharp without three other people!  BridgeP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features to help you learn, imporve, or just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O, GRAND DUCHESS and FROG.  It is self-booting an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you want to play from the menu.  Requires 384K, bu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1 - NEON JR - With NEON JR, you can create, save and display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kling images that have a three dimensional NEO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just for a 128K Junior.  You can control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inkling and flashing, and "paint" your own images in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custom-made graphics by Dick Page, a very creativ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lub.  In order to use the graphics, you must use ei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p or Printmaster - both are commercial program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program will change any Print Shop graphics to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3 - PICTURE LABEL - This program produces distinctive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4 - PRINTSHOP GRAPHICS LIBRARY - A collection of 600 graphics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gans, state symbols, frames for use as borders,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PrintShop or our own Club Disk GR-30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5 - WORDPERFECT GRAPHICS - A collection of graphics made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0 and 5.1.  Great for desk-top publishin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ources for Junior hardware, the famous "compat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software that tells you what will run  and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, a listing of Junior Clubs and BB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, but not least, how to do that "Tandy Mod" t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e rage lately.  This is a 2 disk set. (JRCOMPT requires 38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JRCOMPTBL.TXT is an ASCII file that can be called from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for those with less 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rket;  by ButtonWare.  A great program with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sting hundreds of dollars.  Great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, stamp or other collections. Invaluable for inven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lists.  Prints mailing labels from your lists, 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Works really well in a RAM drive.  Evaluation copy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.  If you have 384K of memory, the two-disk set of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s also available as is PC-FILE 5.0 if you have a hard driv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fast and accurate projections and calculations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.  Evaluation copy of manual on disk.  Compare the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big" programs, and then look at the pric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gon, is easy to use, and is fast and responsive.  Support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nters, including laser printers.  Tutorial and shor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manual on disk.  May be the best value on the mark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s.  To work well, requires 384K and two disk dr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ing program will run well on less memory if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is not utilized.  (Two diskettes)  Note:  We still stock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and 2.6 for those who have less memory or only one drive and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 for those with 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Loaded with features:  multiple dialing directories,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ing queue, audible cues on connection and end-of-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, DOS shell, capture buffer and more. 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.  "Beats PC-TALK, PC-DIAL and QMODEM hands down."  (For 6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4 (A and B) - PROCOMM - Ver 2.42 - ProComm is one of most wid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5 - HOME INVENTORY - Keeps track of everything you own: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, rooms, individual owners, etc.  A menu-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plete documentation on the disk (it takes more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35 page manual than it does to learn to use the program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master it in less than an hour)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ccessed out of a series of menus.  The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on the disk which can be displayed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A nice program that can help you "manage your mon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will print the contents of your diskettes onto 4" x 1-7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  Lists volume label, an alphabetized listing of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amount of free bytes and if the disk is SS or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ing in logical sequences.  Menu-driven, full color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, this is for you.  Menu-driven, NamePal prints your 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, 3X5 note cards, mailing labels, Rolodex cards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sort keys allow you to retrieve names for special mail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hristmas card lists, membership lists, or business conta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Pal is very easy to use; a great data 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projector.  You can copy any program's screen with the "camer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your slides and present them.  Unlike most slide projec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bility to create fades, color changes, dissolves, pu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s.  If you didn't purchase Big Blue's STORYBOAR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, here is nearly the same program at less than what thei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disks.  Maintain charts of your roots and print them.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e the genealogical data for up to 500 people and 200 marri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n 80+ page manual on disk.  Genealogy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charts showing Pedigree, Family Groups and Descenda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tailed personal information and detailed marri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can be made for either individual persons, marri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/child relationships.  An 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the ability to make mailing labels.  Any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and to use.  GALAXY has great colors and man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lways available.  Many excellent features.  "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fined form on which you to list your library collection. 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normal things like title, author and publisher,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tegory, key words and comments along with IBN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 You can then sort, search, print and do many more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5 - WORD PROCESSOR FOR KIDS - This disk contain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especially for kids. It was specifically develop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communicate through the written word.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toward adults can be too complicated for kid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 and at the same time introduces them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1 - E-Z UTILITIES - A great utility disk for first-time utilit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has 25 small, easy-to-use utilities that you will en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like COLOR, COVER and LABEL make this disk a sup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etter, all of them work well on Junior, are easi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ll of the 256 possible characters.  Copy of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acks some of the features of NU, it is well worth the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ime you use it to UNERASE a file you have mistakenly era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documentation is on the disk.  In some areas it can 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eight secondary menus, all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There is also a 12-page manual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5 - MENU MASTER - A great program that will allow easy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  By customizing a "boot" disk with Menu Master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un programs and even do DOS function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ny commands.  Has a screen-saver which you can turn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 just as you do the colors.  Very clean,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256K or less Junior, every once in a while ther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neat we just have to include it.  This program's us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y the amount of memory you have, and it will actual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8K Junior.  But the more memory and drives you hav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DOSAMATIC can do.  It can do wonders with its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one.  You can go from one program to another (i.e.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ing Assistant), then to your modem and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the prompt just where you left it. 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written, top-of-the-line program with much eye-appeal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512K, the menu-making feature makes th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valuable ZORKTOOLS that greatly enhances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INFOCOM games.  There is a copy program to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ackup copies of any INFOCOM game disk, an Unprotec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tect program that protects your disks from ERASE or COP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r to convert any INFOCOM game 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package.  Recover deleted files, a calendar, an all-but-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GE spreadsheet ("mini-spreadsheet"), file locator,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utility and more.  Maybe we are too hasty on the spreadshe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formulas, trig functions along with busines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adecimal/decimal conversions.  Still, 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alarm clock, calculator, calendar, note pad, phone di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.  Good documentation on the diskette.  Compare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t is chock-full of useful and very powerfu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are easy to use.  Well documented and pro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Larry Newcomb's JRCONFIG.  It is recommende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6K Junior, but many of the programs 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11-116 Valley Riv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gene, OR  9740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