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.COM is a utility to print a sorted directory listing in such a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listing to be cut and inserted into the sleeve with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insert diskette with the program in the default drive and typ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for the ID of the drive that contain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sted.  Type the appropriate letter (either case) ONLY - no 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program will then ask for a title to appear on the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ay be up to forty four characters; if you do not want a title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is process continues until ESC is entered at the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program prints two envelope covers per page; if exited via ES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the paper to Top-of-Form and restore the printer to its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sues Epson printer control codes for selecting compresse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inch line spacing, and 44 lines to the logical 'page'. 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Epson printers should be able to use COVER as is.  Those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different control codes with have to 'patch' the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r some other such program).  The sequence to initializ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location 13C; the Epson sequence is six bytes long (1B 30 1B 43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) but it is padded with zeros so that there is room for elev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The string MUST terminate with a zero for the DOS cal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 printer restore sequence is two bytes long (1B 40)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148; again, it is padded with five extra zeros for patch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insufficient for setting up your printer, you might try z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out and setting up your printer outside the CO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ver issues ONLY the DOS call interupt.  This should insure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MS-DOS machine not just the IBM compatibles.  It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on a TI Professional Computer with no modification whatsoe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