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and opinions express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and do not represent, in any way,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need to degauss your he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 will a head need to be degaussed, if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sonal matter for most, but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kette drive is misbehaving, erasing data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on.  I suggest you clean the read write head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d only then demag pe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errors due to "magnetized" heads, it is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imination, just one more thing to for you to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rginal head, demagnetizing may well be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normally happens, is the heads get a build up of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icles of media that clings to the head disk contac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mud does to an auto). The oxide will corrup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terface because the debris can distort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e head.  Or worse yet, the debris may fa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and corrupt it.  So, clean the head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CLEAN DOC procedure, and then demagnetize the heads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ector not found errors, disk not read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diskette format problems will be caused by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urbed by outside RFI or magnetic sources.  If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experiencing, then move your monitor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ny external speakers) away from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nches is a good distance to start with.  Some driv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stance, and some less.  Other people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this problem by putting aluminum foil or other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a cookie sheet) between the monitor and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ed them to keep the monitor on top of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L. Dickinson at Tucson, (JLDKNSON at TUCVM2)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sts and he concluded: the type of metal or its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to matter much, but does help re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an engineering report that verifies John'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 thickness that doesn't provide enough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is about as thick as the foil on a gum wr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hin.  The report also substantiated his find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ta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tem to check, is the temperature and humidit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r is operating in.  The operating limits for most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(except the IBM Industrial Computer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&amp; Wet -  85 deg F, 80%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&amp; Dry - 105 deg F, 8%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&amp; Wet - 50 deg F, 80%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&amp; Dry - 50 deg F, 8%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mits are for a non-air conditione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with normal winter heating and normal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me is Dehumidified and air conditioned.  The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uns in the 50 to 60 % range!  My PCjr easily heat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ated 8 foot x 12 foot room several degrees F.  If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outside these limits, expect to get lots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errors.  If your computer appears to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utside of the temperature humidity  lim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ing the product, and shortening its useful lif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hand, If your computer goes a little berserk when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temperature and humidity limits...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your "computer room" to the above limi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once again b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experience drive problems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GNETIZE THE READ/WRI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egausser, you can use one for cassette decks, VC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racks, reel to reel tape machines etc. 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job, I suggest you get a demagnetizer of 2500 g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pretty large, so I assume you have the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less powerful cassette tape deck type demagne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ve Diskettes, IBM badge, wrist watch, monitor,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gnetically safe place (several feet from the degaus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move the cover of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urn the demagnetizer on at least 1 foot away from the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lace the demagnetizer very close to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trong degausser may cause a noticeabl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ads...if the heads vibrate, skip step 4 and go to 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on't move the degausser for the next 15 to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egin to pull the degausser away from the head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ly.  Don't wiggle, just pull evenly away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gausser 2 - 3 feet away from the heads.  Should t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5 seconds to travel thi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urn your degausser off.  If you can't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arther away with it, and then unpl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eplace the cover to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low the heads to come in contact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rmally "ring" or stick together. 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...(don't let them ring together, it is not good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em that they are magnetically clinging to each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. Their air bearing surfaces (part tha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) are so smooth and clean, that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out, which then acts like a vacuum to "ring"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(just like gage blocks for those of you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m). This is why cardboard was put in your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storage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X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ips that PCjr owners claim to fix a fail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verified these fixes, but if they work, who am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e with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ug the cables that attach to the drive, and clean th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lks report that this was their only problem - dirt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peated cleaning of the rails has been helpful only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be that the diskette is not being "grabbed"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o make it spin smoothly.  Very few people have re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ut here is how they fixed it:  (The little arm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ose the lever appears to have lost some of its fir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amping down.)  There is a little stub coming down from the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ver in the front that, by pushing down on a flat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arm down.  Simply put several pieces of mask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here the stub touches the plate. This forces the cent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harder, grabs the diskette more firmly and the problem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!  After a few months the tape ITSELF got a little squ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ape was added.  Not elegant, but it salvaged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Cjr owner used a .007 inch shim under the stub (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nched card was used as the s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erson has reported that by oiling the diskette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in success.  There is a small piece of tape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hing on the bottom of the motor.  Remove it, oil the mo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t run a while (while rusty oil runs out), clean 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write protect sticker ove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comments to Slash at RCHVMP3 regard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...................... Mike Shirk/Heath, PE.  RCHVMP3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chester MN           tie 553-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     01-12-89     Added OTHER TI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      7-20-87     Added Temperature and Humidit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6      6-25-87     Clarified steps 3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5      4-07-87     Added Engineering Report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4      1-27-87     Added John Dickins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3      1-14-87     Added external magnetic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     11-19-86     Renamed document, added when to degauss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0     11-18-86     Release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