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819606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5478705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792143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7204273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