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23407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8584431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38773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8424159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