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Microsoft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Microsoft Word 5.0 display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VGAXL VGA supports both high resolu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When using a Microsoft Mouse with the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mouse driver version level is 7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ord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L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Microsoft Wor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screen display type, choose IBM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L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Microsoft Word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ORD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e new drivers they must be instal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ord. Otherwise, they must be copied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copy the screen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VID for 800x600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be used must be named SCREEN.VID. Wha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, it will overwrite the existing display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eserve the original, it should be renam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of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is now installed, and to use it, run Wo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o view and change the screen resolu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ove the cursor to display mode, and press [F1]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creen resolution from the list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L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