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80" w:after="240"/>
        <w:jc w:val="center"/>
        <w:rPr>
          <w:b/>
          <w:b/>
          <w:sz w:val="72"/>
        </w:rPr>
      </w:pPr>
      <w:r>
        <w:rPr>
          <w:b/>
          <w:sz w:val="72"/>
        </w:rPr>
        <w:t>3dfx Interactive</w:t>
      </w:r>
    </w:p>
    <w:p>
      <w:pPr>
        <w:pStyle w:val="Normal"/>
        <w:rPr>
          <w:b/>
          <w:b/>
          <w:i/>
          <w:i/>
          <w:sz w:val="48"/>
        </w:rPr>
      </w:pPr>
      <w:r>
        <w:rPr>
          <w:b/>
          <w:i/>
          <w:sz w:val="48"/>
        </w:rPr>
      </w:r>
    </w:p>
    <w:p>
      <w:pPr>
        <w:pStyle w:val="Heading6"/>
        <w:numPr>
          <w:ilvl w:val="0"/>
          <w:numId w:val="0"/>
        </w:numPr>
        <w:spacing w:before="240" w:after="240"/>
        <w:ind w:left="0" w:hanging="0"/>
        <w:rPr>
          <w:i/>
          <w:i/>
          <w:ins w:id="1" w:author="Karen Thomas" w:date="2000-08-21T10:31:00Z"/>
        </w:rPr>
      </w:pPr>
      <w:r>
        <w:fldChar w:fldCharType="begin"/>
      </w:r>
      <w:r>
        <w:rPr>
          <w:i/>
        </w:rPr>
        <w:instrText xml:space="preserve"> ASK Project "Enter project:" \d </w:instrText>
      </w:r>
      <w:bookmarkStart w:id="0" w:name="Project"/>
      <w:r>
        <w:rPr>
          <w:i/>
        </w:rPr>
      </w:r>
      <w:r>
        <w:rPr>
          <w:i/>
        </w:rPr>
        <w:fldChar w:fldCharType="separate"/>
      </w:r>
      <w:r>
        <w:rPr>
          <w:i/>
        </w:rPr>
        <w:t>3dfx Release Engineering</w:t>
      </w:r>
      <w:r>
        <w:rPr>
          <w:i/>
        </w:rPr>
      </w:r>
      <w:r>
        <w:rPr>
          <w:i/>
        </w:rPr>
        <w:fldChar w:fldCharType="end"/>
      </w:r>
      <w:ins w:id="0" w:author="Karen Thomas" w:date="2000-08-21T10:31:00Z">
        <w:bookmarkEnd w:id="0"/>
        <w:r>
          <w:rPr>
            <w:i/>
          </w:rPr>
          <w:fldChar w:fldCharType="begin"/>
        </w:r>
        <w:r>
          <w:rPr>
            <w:i/>
          </w:rPr>
          <w:instrText xml:space="preserve"> REF Project \h </w:instrText>
        </w:r>
        <w:r>
          <w:rPr>
            <w:i/>
          </w:rPr>
          <w:fldChar w:fldCharType="separate"/>
        </w:r>
        <w:r>
          <w:rPr>
            <w:i/>
          </w:rPr>
          <w:t>3dfx Release Engineering</w:t>
        </w:r>
        <w:r>
          <w:rPr>
            <w:i/>
          </w:rPr>
          <w:fldChar w:fldCharType="end"/>
        </w:r>
      </w:ins>
    </w:p>
    <w:p>
      <w:pPr>
        <w:pStyle w:val="Normal"/>
        <w:jc w:val="center"/>
        <w:rPr/>
      </w:pPr>
      <w:ins w:id="2" w:author="Karen Thomas" w:date="2000-08-21T10:31:00Z">
        <w:r>
          <w:rPr/>
          <w:t xml:space="preserve">Document Version: </w:t>
        </w:r>
      </w:ins>
      <w:ins w:id="3" w:author="Karen Thomas" w:date="2000-08-21T10:46:00Z">
        <w:bookmarkStart w:id="1" w:name="V"/>
        <w:r>
          <w:rPr/>
          <w:t>0.</w:t>
        </w:r>
      </w:ins>
      <w:ins w:id="4" w:author="Karen Thomas" w:date="2000-08-21T10:48:00Z">
        <w:r>
          <w:rPr/>
          <w:t>1</w:t>
        </w:r>
      </w:ins>
      <w:bookmarkEnd w:id="1"/>
    </w:p>
    <w:p>
      <w:pPr>
        <w:pStyle w:val="Heading6"/>
        <w:numPr>
          <w:ilvl w:val="0"/>
          <w:numId w:val="0"/>
        </w:numPr>
        <w:spacing w:before="240" w:after="240"/>
        <w:ind w:left="0" w:hanging="0"/>
        <w:rPr>
          <w:i/>
          <w:i/>
        </w:rPr>
      </w:pPr>
      <w:r>
        <w:rPr>
          <w:i/>
        </w:rPr>
        <w:t xml:space="preserve"> </w:t>
      </w:r>
    </w:p>
    <w:p>
      <w:pPr>
        <w:pStyle w:val="Normal"/>
        <w:jc w:val="center"/>
        <w:rPr>
          <w:sz w:val="48"/>
          <w:ins w:id="6" w:author="Karen Thomas" w:date="2000-08-18T09:58:00Z"/>
        </w:rPr>
      </w:pPr>
      <w:r>
        <w:fldChar w:fldCharType="begin"/>
      </w:r>
      <w:r>
        <w:rPr>
          <w:sz w:val="48"/>
        </w:rPr>
        <w:instrText xml:space="preserve"> ASK Title "Enter title:" \d </w:instrText>
      </w:r>
      <w:bookmarkStart w:id="2" w:name="Title"/>
      <w:r>
        <w:rPr>
          <w:sz w:val="48"/>
        </w:rPr>
      </w:r>
      <w:r>
        <w:rPr>
          <w:sz w:val="48"/>
        </w:rPr>
        <w:fldChar w:fldCharType="separate"/>
      </w:r>
      <w:r>
        <w:rPr>
          <w:sz w:val="48"/>
        </w:rPr>
        <w:t>Beta Release Notes</w:t>
      </w:r>
      <w:r>
        <w:rPr>
          <w:sz w:val="48"/>
        </w:rPr>
      </w:r>
      <w:r>
        <w:rPr>
          <w:sz w:val="48"/>
        </w:rPr>
        <w:fldChar w:fldCharType="end"/>
      </w:r>
      <w:ins w:id="5" w:author="Karen Thomas" w:date="2000-08-18T09:58:00Z">
        <w:bookmarkEnd w:id="2"/>
        <w:r>
          <w:rPr>
            <w:sz w:val="48"/>
          </w:rPr>
          <w:fldChar w:fldCharType="begin"/>
        </w:r>
        <w:r>
          <w:rPr>
            <w:sz w:val="48"/>
          </w:rPr>
          <w:instrText xml:space="preserve"> REF Title \h </w:instrText>
        </w:r>
        <w:r>
          <w:rPr>
            <w:sz w:val="48"/>
          </w:rPr>
          <w:fldChar w:fldCharType="separate"/>
        </w:r>
        <w:r>
          <w:rPr>
            <w:sz w:val="48"/>
          </w:rPr>
          <w:t>Beta Release Notes</w:t>
        </w:r>
        <w:r>
          <w:rPr>
            <w:sz w:val="48"/>
          </w:rPr>
          <w:fldChar w:fldCharType="end"/>
        </w:r>
      </w:ins>
    </w:p>
    <w:p>
      <w:pPr>
        <w:pStyle w:val="Normal"/>
        <w:jc w:val="center"/>
        <w:rPr>
          <w:sz w:val="48"/>
          <w:ins w:id="13" w:author="Karen Thomas" w:date="2000-08-18T09:57:00Z"/>
        </w:rPr>
      </w:pPr>
      <w:ins w:id="7" w:author="Karen Thomas" w:date="2000-08-18T09:58:00Z">
        <w:del w:id="8" w:author="dmcminn" w:date="2000-08-29T15:43:00Z">
          <w:r>
            <w:rPr>
              <w:sz w:val="48"/>
            </w:rPr>
            <w:delText>Voodoo3</w:delText>
          </w:r>
        </w:del>
      </w:ins>
      <w:ins w:id="9" w:author="dmcminn" w:date="2000-09-04T10:11:00Z">
        <w:r>
          <w:rPr>
            <w:sz w:val="48"/>
          </w:rPr>
          <w:t>Voodoo</w:t>
        </w:r>
      </w:ins>
      <w:ins w:id="10" w:author="dmcminn" w:date="2000-08-29T15:43:00Z">
        <w:r>
          <w:rPr>
            <w:sz w:val="48"/>
          </w:rPr>
          <w:t xml:space="preserve"> Series</w:t>
        </w:r>
      </w:ins>
      <w:ins w:id="11" w:author="Karen Thomas" w:date="2000-08-18T09:58:00Z">
        <w:r>
          <w:rPr>
            <w:sz w:val="48"/>
          </w:rPr>
          <w:t xml:space="preserve"> Windows </w:t>
        </w:r>
      </w:ins>
      <w:ins w:id="12" w:author="Karen Thomas" w:date="2000-08-22T16:08:00Z">
        <w:r>
          <w:rPr>
            <w:sz w:val="48"/>
          </w:rPr>
          <w:t>9x</w:t>
        </w:r>
      </w:ins>
    </w:p>
    <w:p>
      <w:pPr>
        <w:pStyle w:val="Normal"/>
        <w:jc w:val="center"/>
        <w:rPr>
          <w:sz w:val="48"/>
        </w:rPr>
      </w:pPr>
      <w:ins w:id="14" w:author="Karen Thomas" w:date="2000-08-21T12:27:00Z">
        <w:r>
          <w:rPr>
            <w:sz w:val="48"/>
          </w:rPr>
          <w:t xml:space="preserve">Kit </w:t>
        </w:r>
      </w:ins>
      <w:ins w:id="15" w:author="Karen Thomas" w:date="2000-08-18T09:57:00Z">
        <w:r>
          <w:rPr>
            <w:sz w:val="48"/>
          </w:rPr>
          <w:t>Version: 1.0</w:t>
        </w:r>
      </w:ins>
      <w:ins w:id="16" w:author="Karen Thomas" w:date="2000-11-27T11:51:00Z">
        <w:r>
          <w:rPr>
            <w:sz w:val="48"/>
          </w:rPr>
          <w:t>4</w:t>
        </w:r>
      </w:ins>
      <w:ins w:id="17" w:author="dmcminn" w:date="2000-08-29T15:43:00Z">
        <w:del w:id="18" w:author="Karen Thomas" w:date="2000-11-27T11:51:00Z">
          <w:r>
            <w:rPr>
              <w:sz w:val="48"/>
            </w:rPr>
            <w:delText>1</w:delText>
          </w:r>
        </w:del>
      </w:ins>
      <w:ins w:id="19" w:author="Karen Thomas" w:date="2000-08-18T09:57:00Z">
        <w:del w:id="20" w:author="dmcminn" w:date="2000-08-29T15:43:00Z">
          <w:r>
            <w:rPr>
              <w:sz w:val="48"/>
            </w:rPr>
            <w:delText>5</w:delText>
          </w:r>
        </w:del>
      </w:ins>
      <w:ins w:id="21" w:author="Karen Thomas" w:date="2000-08-18T09:57:00Z">
        <w:r>
          <w:rPr>
            <w:sz w:val="48"/>
          </w:rPr>
          <w:t>.0</w:t>
        </w:r>
      </w:ins>
      <w:ins w:id="22" w:author="Karen Thomas" w:date="2000-11-27T11:51:00Z">
        <w:r>
          <w:rPr>
            <w:sz w:val="48"/>
          </w:rPr>
          <w:t>1</w:t>
        </w:r>
      </w:ins>
      <w:ins w:id="23" w:author="dmcminn" w:date="2000-08-29T15:43:00Z">
        <w:del w:id="24" w:author="Karen Thomas" w:date="2000-11-27T11:51:00Z">
          <w:r>
            <w:rPr>
              <w:sz w:val="48"/>
            </w:rPr>
            <w:delText>3</w:delText>
          </w:r>
        </w:del>
      </w:ins>
      <w:del w:id="25" w:author="dmcminn" w:date="2000-08-29T15:43:00Z">
        <w:r>
          <w:rPr>
            <w:sz w:val="48"/>
          </w:rPr>
          <w:delText>2</w:delText>
        </w:r>
      </w:del>
    </w:p>
    <w:p>
      <w:pPr>
        <w:pStyle w:val="Header"/>
        <w:tabs>
          <w:tab w:val="clear" w:pos="4153"/>
          <w:tab w:val="clear" w:pos="8306"/>
        </w:tabs>
        <w:jc w:val="center"/>
        <w:rPr>
          <w:ins w:id="34" w:author="dmcminn" w:date="2000-08-29T15:49:00Z"/>
        </w:rPr>
      </w:pPr>
      <w:ins w:id="26" w:author="Karen Thomas" w:date="2000-11-27T11:51:00Z">
        <w:bookmarkStart w:id="3" w:name="RevisionDate"/>
        <w:r>
          <w:rPr/>
          <w:t>27</w:t>
        </w:r>
      </w:ins>
      <w:ins w:id="27" w:author="dmcminn" w:date="2000-08-29T15:46:00Z">
        <w:del w:id="28" w:author="Karen Thomas" w:date="2000-11-27T11:51:00Z">
          <w:r>
            <w:rPr/>
            <w:delText>29</w:delText>
          </w:r>
        </w:del>
      </w:ins>
      <w:ins w:id="29" w:author="dmcminn" w:date="2000-08-29T15:46:00Z">
        <w:r>
          <w:rPr/>
          <w:t xml:space="preserve"> </w:t>
        </w:r>
      </w:ins>
      <w:ins w:id="30" w:author="dmcminn" w:date="2000-08-29T15:46:00Z">
        <w:del w:id="31" w:author="Karen Thomas" w:date="2000-11-27T11:51:00Z">
          <w:r>
            <w:rPr/>
            <w:delText>August</w:delText>
          </w:r>
        </w:del>
      </w:ins>
      <w:ins w:id="32" w:author="Karen Thomas" w:date="2000-11-27T11:51:00Z">
        <w:r>
          <w:rPr/>
          <w:t>November</w:t>
        </w:r>
      </w:ins>
      <w:ins w:id="33" w:author="dmcminn" w:date="2000-08-29T15:46:00Z">
        <w:r>
          <w:rPr/>
          <w:t xml:space="preserve"> 2000</w:t>
        </w:r>
      </w:ins>
      <w:bookmarkEnd w:id="3"/>
    </w:p>
    <w:p>
      <w:pPr>
        <w:pStyle w:val="Header"/>
        <w:tabs>
          <w:tab w:val="clear" w:pos="4153"/>
          <w:tab w:val="clear" w:pos="8306"/>
        </w:tabs>
        <w:jc w:val="center"/>
        <w:rPr/>
      </w:pPr>
      <w:r>
        <w:fldChar w:fldCharType="begin"/>
      </w:r>
      <w:r>
        <w:rPr/>
        <w:instrText xml:space="preserve"> ASK Version "Enter version:" \d </w:instrText>
      </w:r>
      <w:r>
        <w:rPr/>
      </w:r>
      <w:r>
        <w:rPr/>
        <w:fldChar w:fldCharType="separate"/>
      </w:r>
      <w:r>
        <w:rPr/>
        <w:t>0.1</w:t>
      </w:r>
      <w:r>
        <w:rPr/>
      </w:r>
      <w:r>
        <w:rPr/>
        <w:fldChar w:fldCharType="end"/>
      </w:r>
      <w:r>
        <w:fldChar w:fldCharType="begin"/>
      </w:r>
      <w:r>
        <w:rPr>
          <w:sz w:val="16"/>
        </w:rPr>
        <w:instrText xml:space="preserve"> ASK RevisionDate "Enter revision date:" \d </w:instrText>
      </w:r>
      <w:r>
        <w:rPr>
          <w:sz w:val="16"/>
        </w:rPr>
      </w:r>
      <w:r>
        <w:rPr>
          <w:sz w:val="16"/>
        </w:rPr>
        <w:fldChar w:fldCharType="separate"/>
      </w:r>
      <w:r>
        <w:rPr>
          <w:sz w:val="16"/>
        </w:rPr>
        <w:t>8/17/2000</w:t>
      </w:r>
      <w:r>
        <w:rPr>
          <w:sz w:val="16"/>
        </w:rPr>
      </w:r>
      <w:r>
        <w:rPr>
          <w:sz w:val="16"/>
        </w:rPr>
        <w:fldChar w:fldCharType="end"/>
      </w:r>
      <w:r>
        <w:fldChar w:fldCharType="begin"/>
      </w:r>
      <w:r>
        <w:rPr/>
        <w:instrText xml:space="preserve"> ASK Author "Enter document author:" \d </w:instrText>
      </w:r>
      <w:bookmarkStart w:id="4" w:name="Author"/>
      <w:r>
        <w:rPr/>
      </w:r>
      <w:r>
        <w:rPr/>
        <w:fldChar w:fldCharType="separate"/>
      </w:r>
      <w:r>
        <w:rPr/>
        <w:t>Karen Thomas</w:t>
      </w:r>
      <w:r/>
      <w:r>
        <w:rPr/>
        <w:fldChar w:fldCharType="end"/>
      </w:r>
      <w:r>
        <w:rPr/>
      </w:r>
      <w:bookmarkEnd w:id="4"/>
    </w:p>
    <w:p>
      <w:pPr>
        <w:pStyle w:val="Heading6"/>
        <w:numPr>
          <w:ilvl w:val="0"/>
          <w:numId w:val="0"/>
        </w:numPr>
        <w:ind w:left="0" w:hanging="0"/>
        <w:rPr/>
      </w:pPr>
      <w:r>
        <w:rPr/>
      </w:r>
      <w:r>
        <w:br w:type="page"/>
      </w:r>
    </w:p>
    <w:p>
      <w:pPr>
        <w:pStyle w:val="Heading1"/>
        <w:numPr>
          <w:ilvl w:val="0"/>
          <w:numId w:val="0"/>
        </w:numPr>
        <w:ind w:left="0" w:hanging="0"/>
        <w:rPr/>
      </w:pPr>
      <w:bookmarkStart w:id="5" w:name="__RefHeading___Toc499976654"/>
      <w:bookmarkEnd w:id="5"/>
      <w:r>
        <w:rPr/>
        <w:t>Contents</w:t>
      </w:r>
    </w:p>
    <w:sdt>
      <w:sdtPr>
        <w:docPartObj>
          <w:docPartGallery w:val="Table of Contents"/>
          <w:docPartUnique w:val="true"/>
        </w:docPartObj>
      </w:sdtPr>
      <w:sdtContent>
        <w:p>
          <w:pPr>
            <w:pStyle w:val="Contents1"/>
            <w:tabs>
              <w:tab w:val="clear" w:pos="720"/>
              <w:tab w:val="right" w:pos="8636" w:leader="dot"/>
            </w:tabs>
            <w:rPr>
              <w:bCs w:val="false"/>
              <w:iCs w:val="false"/>
              <w:szCs w:val="24"/>
              <w:lang w:val="en-US" w:eastAsia="en-US"/>
              <w:ins w:id="39" w:author="Karen Thomas" w:date="2000-11-27T16:26:00Z"/>
            </w:rPr>
          </w:pPr>
          <w:ins w:id="35" w:author="Karen Thomas" w:date="2000-11-27T16:26:00Z">
            <w:r>
              <w:fldChar w:fldCharType="begin"/>
            </w:r>
            <w:r>
              <w:rPr>
                <w:szCs w:val="40"/>
                <w:lang w:val="en-US" w:eastAsia="en-US"/>
              </w:rPr>
              <w:instrText xml:space="preserve"> TOC \o "1-3" </w:instrText>
            </w:r>
          </w:ins>
          <w:r>
            <w:rPr>
              <w:szCs w:val="40"/>
              <w:lang w:val="en-US" w:eastAsia="en-US"/>
            </w:rPr>
            <w:fldChar w:fldCharType="separate"/>
          </w:r>
          <w:ins w:id="36" w:author="Karen Thomas" w:date="2000-11-27T16:26:00Z">
            <w:r>
              <w:rPr>
                <w:szCs w:val="40"/>
                <w:lang w:val="en-US" w:eastAsia="en-US"/>
              </w:rPr>
              <w:t>Contents</w:t>
            </w:r>
          </w:ins>
          <w:ins w:id="37" w:author="Karen Thomas" w:date="2000-11-27T16:26:00Z">
            <w:r>
              <w:rPr>
                <w:lang w:val="en-US" w:eastAsia="en-US"/>
              </w:rPr>
              <w:tab/>
            </w:r>
          </w:ins>
          <w:hyperlink w:anchor="__RefHeading___Toc499976654">
            <w:ins w:id="38" w:author="Karen Thomas" w:date="2000-11-27T16:26:00Z">
              <w:r>
                <w:rPr>
                  <w:rStyle w:val="IndexLink"/>
                  <w:lang w:val="en-US" w:eastAsia="en-US"/>
                </w:rPr>
                <w:t>2</w:t>
              </w:r>
            </w:ins>
          </w:hyperlink>
        </w:p>
        <w:p>
          <w:pPr>
            <w:pStyle w:val="Contents1"/>
            <w:tabs>
              <w:tab w:val="clear" w:pos="720"/>
              <w:tab w:val="left" w:pos="600" w:leader="none"/>
              <w:tab w:val="right" w:pos="8636" w:leader="dot"/>
            </w:tabs>
            <w:rPr>
              <w:bCs w:val="false"/>
              <w:iCs w:val="false"/>
              <w:szCs w:val="24"/>
              <w:lang w:val="en-US" w:eastAsia="en-US"/>
              <w:ins w:id="45" w:author="Karen Thomas" w:date="2000-11-27T16:26:00Z"/>
            </w:rPr>
          </w:pPr>
          <w:ins w:id="40" w:author="Karen Thomas" w:date="2000-11-27T16:26:00Z">
            <w:r>
              <w:rPr>
                <w:szCs w:val="40"/>
                <w:lang w:val="en-US" w:eastAsia="en-US"/>
              </w:rPr>
              <w:t>1.</w:t>
            </w:r>
          </w:ins>
          <w:ins w:id="41" w:author="Karen Thomas" w:date="2000-11-27T16:26:00Z">
            <w:r>
              <w:rPr>
                <w:bCs w:val="false"/>
                <w:iCs w:val="false"/>
                <w:szCs w:val="24"/>
                <w:lang w:val="en-US" w:eastAsia="en-US"/>
              </w:rPr>
              <w:tab/>
            </w:r>
          </w:ins>
          <w:ins w:id="42" w:author="Karen Thomas" w:date="2000-11-27T16:26:00Z">
            <w:r>
              <w:rPr>
                <w:szCs w:val="40"/>
                <w:lang w:val="en-US" w:eastAsia="en-US"/>
              </w:rPr>
              <w:t>Revision History</w:t>
            </w:r>
          </w:ins>
          <w:ins w:id="43" w:author="Karen Thomas" w:date="2000-11-27T16:26:00Z">
            <w:r>
              <w:rPr>
                <w:lang w:val="en-US" w:eastAsia="en-US"/>
              </w:rPr>
              <w:tab/>
            </w:r>
          </w:ins>
          <w:hyperlink w:anchor="__RefHeading___Toc499976655">
            <w:ins w:id="44" w:author="Karen Thomas" w:date="2000-11-27T16:26:00Z">
              <w:r>
                <w:rPr>
                  <w:rStyle w:val="IndexLink"/>
                  <w:lang w:val="en-US" w:eastAsia="en-US"/>
                </w:rPr>
                <w:t>3</w:t>
              </w:r>
            </w:ins>
          </w:hyperlink>
        </w:p>
        <w:p>
          <w:pPr>
            <w:pStyle w:val="Contents1"/>
            <w:tabs>
              <w:tab w:val="clear" w:pos="720"/>
              <w:tab w:val="left" w:pos="600" w:leader="none"/>
              <w:tab w:val="right" w:pos="8636" w:leader="dot"/>
            </w:tabs>
            <w:rPr>
              <w:bCs w:val="false"/>
              <w:iCs w:val="false"/>
              <w:szCs w:val="24"/>
              <w:lang w:val="en-US" w:eastAsia="en-US"/>
              <w:ins w:id="51" w:author="Karen Thomas" w:date="2000-11-27T16:26:00Z"/>
            </w:rPr>
          </w:pPr>
          <w:ins w:id="46" w:author="Karen Thomas" w:date="2000-11-27T16:26:00Z">
            <w:r>
              <w:rPr>
                <w:szCs w:val="40"/>
                <w:lang w:val="en-US" w:eastAsia="en-US"/>
              </w:rPr>
              <w:t>2.</w:t>
            </w:r>
          </w:ins>
          <w:ins w:id="47" w:author="Karen Thomas" w:date="2000-11-27T16:26:00Z">
            <w:r>
              <w:rPr>
                <w:bCs w:val="false"/>
                <w:iCs w:val="false"/>
                <w:szCs w:val="24"/>
                <w:lang w:val="en-US" w:eastAsia="en-US"/>
              </w:rPr>
              <w:tab/>
            </w:r>
          </w:ins>
          <w:ins w:id="48" w:author="Karen Thomas" w:date="2000-11-27T16:26:00Z">
            <w:r>
              <w:rPr>
                <w:szCs w:val="40"/>
                <w:lang w:val="en-US" w:eastAsia="en-US"/>
              </w:rPr>
              <w:t>References</w:t>
            </w:r>
          </w:ins>
          <w:ins w:id="49" w:author="Karen Thomas" w:date="2000-11-27T16:26:00Z">
            <w:r>
              <w:rPr>
                <w:lang w:val="en-US" w:eastAsia="en-US"/>
              </w:rPr>
              <w:tab/>
            </w:r>
          </w:ins>
          <w:hyperlink w:anchor="__RefHeading___Toc499976656">
            <w:ins w:id="50" w:author="Karen Thomas" w:date="2000-11-27T16:26:00Z">
              <w:r>
                <w:rPr>
                  <w:rStyle w:val="IndexLink"/>
                  <w:lang w:val="en-US" w:eastAsia="en-US"/>
                </w:rPr>
                <w:t>3</w:t>
              </w:r>
            </w:ins>
          </w:hyperlink>
        </w:p>
        <w:p>
          <w:pPr>
            <w:pStyle w:val="Contents1"/>
            <w:tabs>
              <w:tab w:val="clear" w:pos="720"/>
              <w:tab w:val="left" w:pos="600" w:leader="none"/>
              <w:tab w:val="right" w:pos="8636" w:leader="dot"/>
            </w:tabs>
            <w:rPr>
              <w:bCs w:val="false"/>
              <w:iCs w:val="false"/>
              <w:szCs w:val="24"/>
              <w:lang w:val="en-US" w:eastAsia="en-US"/>
              <w:ins w:id="57" w:author="Karen Thomas" w:date="2000-11-27T16:26:00Z"/>
            </w:rPr>
          </w:pPr>
          <w:ins w:id="52" w:author="Karen Thomas" w:date="2000-11-27T16:26:00Z">
            <w:r>
              <w:rPr>
                <w:szCs w:val="40"/>
                <w:lang w:val="en-US" w:eastAsia="en-US"/>
              </w:rPr>
              <w:t>3.</w:t>
            </w:r>
          </w:ins>
          <w:ins w:id="53" w:author="Karen Thomas" w:date="2000-11-27T16:26:00Z">
            <w:r>
              <w:rPr>
                <w:bCs w:val="false"/>
                <w:iCs w:val="false"/>
                <w:szCs w:val="24"/>
                <w:lang w:val="en-US" w:eastAsia="en-US"/>
              </w:rPr>
              <w:tab/>
            </w:r>
          </w:ins>
          <w:ins w:id="54" w:author="Karen Thomas" w:date="2000-11-27T16:26:00Z">
            <w:r>
              <w:rPr>
                <w:szCs w:val="40"/>
                <w:lang w:val="en-US" w:eastAsia="en-US"/>
              </w:rPr>
              <w:t>Introduction</w:t>
            </w:r>
          </w:ins>
          <w:ins w:id="55" w:author="Karen Thomas" w:date="2000-11-27T16:26:00Z">
            <w:r>
              <w:rPr>
                <w:lang w:val="en-US" w:eastAsia="en-US"/>
              </w:rPr>
              <w:tab/>
            </w:r>
          </w:ins>
          <w:hyperlink w:anchor="__RefHeading___Toc499976657">
            <w:ins w:id="56" w:author="Karen Thomas" w:date="2000-11-27T16:26:00Z">
              <w:r>
                <w:rPr>
                  <w:rStyle w:val="IndexLink"/>
                  <w:lang w:val="en-US" w:eastAsia="en-US"/>
                </w:rPr>
                <w:t>4</w:t>
              </w:r>
            </w:ins>
          </w:hyperlink>
        </w:p>
        <w:p>
          <w:pPr>
            <w:pStyle w:val="Contents2"/>
            <w:tabs>
              <w:tab w:val="clear" w:pos="720"/>
              <w:tab w:val="left" w:pos="800" w:leader="none"/>
              <w:tab w:val="right" w:pos="8636" w:leader="dot"/>
            </w:tabs>
            <w:rPr>
              <w:b w:val="false"/>
              <w:b w:val="false"/>
              <w:sz w:val="24"/>
              <w:szCs w:val="24"/>
              <w:lang w:val="en-US" w:eastAsia="en-US"/>
              <w:ins w:id="63" w:author="Karen Thomas" w:date="2000-11-27T16:26:00Z"/>
            </w:rPr>
          </w:pPr>
          <w:ins w:id="58" w:author="Karen Thomas" w:date="2000-11-27T16:26:00Z">
            <w:r>
              <w:rPr>
                <w:szCs w:val="28"/>
                <w:lang w:val="en-US" w:eastAsia="en-US"/>
              </w:rPr>
              <w:t>3.1</w:t>
            </w:r>
          </w:ins>
          <w:ins w:id="59" w:author="Karen Thomas" w:date="2000-11-27T16:26:00Z">
            <w:r>
              <w:rPr>
                <w:b w:val="false"/>
                <w:sz w:val="24"/>
                <w:szCs w:val="24"/>
                <w:lang w:val="en-US" w:eastAsia="en-US"/>
              </w:rPr>
              <w:tab/>
            </w:r>
          </w:ins>
          <w:ins w:id="60" w:author="Karen Thomas" w:date="2000-11-27T16:26:00Z">
            <w:r>
              <w:rPr>
                <w:szCs w:val="28"/>
                <w:lang w:val="en-US" w:eastAsia="en-US"/>
              </w:rPr>
              <w:t>Warning</w:t>
            </w:r>
          </w:ins>
          <w:ins w:id="61" w:author="Karen Thomas" w:date="2000-11-27T16:26:00Z">
            <w:r>
              <w:rPr>
                <w:lang w:val="en-US" w:eastAsia="en-US"/>
              </w:rPr>
              <w:tab/>
            </w:r>
          </w:ins>
          <w:hyperlink w:anchor="__RefHeading___Toc499976658">
            <w:ins w:id="62" w:author="Karen Thomas" w:date="2000-11-27T16:26:00Z">
              <w:r>
                <w:rPr>
                  <w:rStyle w:val="IndexLink"/>
                  <w:lang w:val="en-US" w:eastAsia="en-US"/>
                </w:rPr>
                <w:t>4</w:t>
              </w:r>
            </w:ins>
          </w:hyperlink>
        </w:p>
        <w:p>
          <w:pPr>
            <w:pStyle w:val="Contents2"/>
            <w:tabs>
              <w:tab w:val="clear" w:pos="720"/>
              <w:tab w:val="left" w:pos="800" w:leader="none"/>
              <w:tab w:val="right" w:pos="8636" w:leader="dot"/>
            </w:tabs>
            <w:rPr>
              <w:b w:val="false"/>
              <w:b w:val="false"/>
              <w:sz w:val="24"/>
              <w:szCs w:val="24"/>
              <w:lang w:val="en-US" w:eastAsia="en-US"/>
              <w:ins w:id="69" w:author="Karen Thomas" w:date="2000-11-27T16:26:00Z"/>
            </w:rPr>
          </w:pPr>
          <w:ins w:id="64" w:author="Karen Thomas" w:date="2000-11-27T16:26:00Z">
            <w:r>
              <w:rPr>
                <w:szCs w:val="28"/>
                <w:lang w:val="en-US" w:eastAsia="en-US"/>
              </w:rPr>
              <w:t>3.2</w:t>
            </w:r>
          </w:ins>
          <w:ins w:id="65" w:author="Karen Thomas" w:date="2000-11-27T16:26:00Z">
            <w:r>
              <w:rPr>
                <w:b w:val="false"/>
                <w:sz w:val="24"/>
                <w:szCs w:val="24"/>
                <w:lang w:val="en-US" w:eastAsia="en-US"/>
              </w:rPr>
              <w:tab/>
            </w:r>
          </w:ins>
          <w:ins w:id="66" w:author="Karen Thomas" w:date="2000-11-27T16:26:00Z">
            <w:r>
              <w:rPr>
                <w:szCs w:val="28"/>
                <w:lang w:val="en-US" w:eastAsia="en-US"/>
              </w:rPr>
              <w:t>Potential issues</w:t>
            </w:r>
          </w:ins>
          <w:ins w:id="67" w:author="Karen Thomas" w:date="2000-11-27T16:26:00Z">
            <w:r>
              <w:rPr>
                <w:lang w:val="en-US" w:eastAsia="en-US"/>
              </w:rPr>
              <w:tab/>
            </w:r>
          </w:ins>
          <w:hyperlink w:anchor="__RefHeading___Toc499976659">
            <w:ins w:id="68" w:author="Karen Thomas" w:date="2000-11-27T16:26:00Z">
              <w:r>
                <w:rPr>
                  <w:rStyle w:val="IndexLink"/>
                  <w:lang w:val="en-US" w:eastAsia="en-US"/>
                </w:rPr>
                <w:t>4</w:t>
              </w:r>
            </w:ins>
          </w:hyperlink>
        </w:p>
        <w:p>
          <w:pPr>
            <w:pStyle w:val="Contents2"/>
            <w:tabs>
              <w:tab w:val="clear" w:pos="720"/>
              <w:tab w:val="left" w:pos="800" w:leader="none"/>
              <w:tab w:val="right" w:pos="8636" w:leader="dot"/>
            </w:tabs>
            <w:rPr>
              <w:b w:val="false"/>
              <w:b w:val="false"/>
              <w:sz w:val="24"/>
              <w:szCs w:val="24"/>
              <w:lang w:val="en-US" w:eastAsia="en-US"/>
              <w:ins w:id="75" w:author="Karen Thomas" w:date="2000-11-27T16:26:00Z"/>
            </w:rPr>
          </w:pPr>
          <w:ins w:id="70" w:author="Karen Thomas" w:date="2000-11-27T16:26:00Z">
            <w:r>
              <w:rPr>
                <w:rFonts w:cs="Arial"/>
                <w:szCs w:val="28"/>
                <w:lang w:val="en-US" w:eastAsia="en-US"/>
              </w:rPr>
              <w:t>3.3</w:t>
            </w:r>
          </w:ins>
          <w:ins w:id="71" w:author="Karen Thomas" w:date="2000-11-27T16:26:00Z">
            <w:r>
              <w:rPr>
                <w:b w:val="false"/>
                <w:sz w:val="24"/>
                <w:szCs w:val="24"/>
                <w:lang w:val="en-US" w:eastAsia="en-US"/>
              </w:rPr>
              <w:tab/>
            </w:r>
          </w:ins>
          <w:ins w:id="72" w:author="Karen Thomas" w:date="2000-11-27T16:26:00Z">
            <w:r>
              <w:rPr>
                <w:rFonts w:cs="Arial"/>
                <w:szCs w:val="28"/>
                <w:lang w:val="en-US" w:eastAsia="en-US"/>
              </w:rPr>
              <w:t>What is different from the last ‘Official’ release</w:t>
            </w:r>
          </w:ins>
          <w:ins w:id="73" w:author="Karen Thomas" w:date="2000-11-27T16:26:00Z">
            <w:r>
              <w:rPr>
                <w:lang w:val="en-US" w:eastAsia="en-US"/>
              </w:rPr>
              <w:tab/>
            </w:r>
          </w:ins>
          <w:hyperlink w:anchor="__RefHeading___Toc499976660">
            <w:ins w:id="74" w:author="Karen Thomas" w:date="2000-11-27T16:26:00Z">
              <w:r>
                <w:rPr>
                  <w:rStyle w:val="IndexLink"/>
                  <w:lang w:val="en-US" w:eastAsia="en-US"/>
                </w:rPr>
                <w:t>5</w:t>
              </w:r>
            </w:ins>
          </w:hyperlink>
        </w:p>
        <w:p>
          <w:pPr>
            <w:pStyle w:val="Contents3"/>
            <w:tabs>
              <w:tab w:val="clear" w:pos="720"/>
              <w:tab w:val="left" w:pos="1200" w:leader="none"/>
              <w:tab w:val="right" w:pos="8636" w:leader="dot"/>
            </w:tabs>
            <w:rPr>
              <w:sz w:val="24"/>
              <w:szCs w:val="24"/>
              <w:lang w:val="en-US" w:eastAsia="en-US"/>
              <w:ins w:id="81" w:author="Karen Thomas" w:date="2000-11-27T16:26:00Z"/>
            </w:rPr>
          </w:pPr>
          <w:ins w:id="76" w:author="Karen Thomas" w:date="2000-11-27T16:26:00Z">
            <w:r>
              <w:rPr>
                <w:szCs w:val="24"/>
                <w:lang w:val="en-US" w:eastAsia="en-US"/>
              </w:rPr>
              <w:t>3.3.1</w:t>
            </w:r>
          </w:ins>
          <w:ins w:id="77" w:author="Karen Thomas" w:date="2000-11-27T16:26:00Z">
            <w:r>
              <w:rPr>
                <w:sz w:val="24"/>
                <w:szCs w:val="24"/>
                <w:lang w:val="en-US" w:eastAsia="en-US"/>
              </w:rPr>
              <w:tab/>
            </w:r>
          </w:ins>
          <w:ins w:id="78" w:author="Karen Thomas" w:date="2000-11-27T16:26:00Z">
            <w:r>
              <w:rPr>
                <w:szCs w:val="24"/>
                <w:lang w:val="en-US" w:eastAsia="en-US"/>
              </w:rPr>
              <w:t>3dfx Tools</w:t>
            </w:r>
          </w:ins>
          <w:ins w:id="79" w:author="Karen Thomas" w:date="2000-11-27T16:26:00Z">
            <w:r>
              <w:rPr>
                <w:lang w:val="en-US" w:eastAsia="en-US"/>
              </w:rPr>
              <w:tab/>
            </w:r>
          </w:ins>
          <w:hyperlink w:anchor="__RefHeading___Toc499976661">
            <w:ins w:id="80" w:author="Karen Thomas" w:date="2000-11-27T16:26:00Z">
              <w:r>
                <w:rPr>
                  <w:rStyle w:val="IndexLink"/>
                  <w:lang w:val="en-US" w:eastAsia="en-US"/>
                </w:rPr>
                <w:t>5</w:t>
              </w:r>
            </w:ins>
          </w:hyperlink>
        </w:p>
        <w:p>
          <w:pPr>
            <w:pStyle w:val="Contents3"/>
            <w:tabs>
              <w:tab w:val="clear" w:pos="720"/>
              <w:tab w:val="left" w:pos="1200" w:leader="none"/>
              <w:tab w:val="right" w:pos="8636" w:leader="dot"/>
            </w:tabs>
            <w:rPr>
              <w:sz w:val="24"/>
              <w:szCs w:val="24"/>
              <w:lang w:val="en-US" w:eastAsia="en-US"/>
              <w:ins w:id="87" w:author="Karen Thomas" w:date="2000-11-27T16:26:00Z"/>
            </w:rPr>
          </w:pPr>
          <w:ins w:id="82" w:author="Karen Thomas" w:date="2000-11-27T16:26:00Z">
            <w:r>
              <w:rPr>
                <w:rFonts w:cs="Arial"/>
                <w:szCs w:val="24"/>
                <w:lang w:val="en-US" w:eastAsia="en-US"/>
              </w:rPr>
              <w:t>3.3.2</w:t>
            </w:r>
          </w:ins>
          <w:ins w:id="83" w:author="Karen Thomas" w:date="2000-11-27T16:26:00Z">
            <w:r>
              <w:rPr>
                <w:sz w:val="24"/>
                <w:szCs w:val="24"/>
                <w:lang w:val="en-US" w:eastAsia="en-US"/>
              </w:rPr>
              <w:tab/>
            </w:r>
          </w:ins>
          <w:ins w:id="84" w:author="Karen Thomas" w:date="2000-11-27T16:26:00Z">
            <w:r>
              <w:rPr>
                <w:rFonts w:cs="Arial"/>
                <w:szCs w:val="24"/>
                <w:lang w:val="en-US" w:eastAsia="en-US"/>
              </w:rPr>
              <w:t>D3D Driver</w:t>
            </w:r>
          </w:ins>
          <w:ins w:id="85" w:author="Karen Thomas" w:date="2000-11-27T16:26:00Z">
            <w:r>
              <w:rPr>
                <w:lang w:val="en-US" w:eastAsia="en-US"/>
              </w:rPr>
              <w:tab/>
            </w:r>
          </w:ins>
          <w:hyperlink w:anchor="__RefHeading___Toc499976662">
            <w:ins w:id="86" w:author="Karen Thomas" w:date="2000-11-27T16:26:00Z">
              <w:r>
                <w:rPr>
                  <w:rStyle w:val="IndexLink"/>
                  <w:lang w:val="en-US" w:eastAsia="en-US"/>
                </w:rPr>
                <w:t>6</w:t>
              </w:r>
            </w:ins>
          </w:hyperlink>
        </w:p>
        <w:p>
          <w:pPr>
            <w:pStyle w:val="Contents3"/>
            <w:tabs>
              <w:tab w:val="clear" w:pos="720"/>
              <w:tab w:val="left" w:pos="1200" w:leader="none"/>
              <w:tab w:val="right" w:pos="8636" w:leader="dot"/>
            </w:tabs>
            <w:rPr>
              <w:sz w:val="24"/>
              <w:szCs w:val="24"/>
              <w:lang w:val="en-US" w:eastAsia="en-US"/>
              <w:ins w:id="93" w:author="Karen Thomas" w:date="2000-11-27T16:26:00Z"/>
            </w:rPr>
          </w:pPr>
          <w:ins w:id="88" w:author="Karen Thomas" w:date="2000-11-27T16:26:00Z">
            <w:r>
              <w:rPr>
                <w:rFonts w:cs="Arial"/>
                <w:szCs w:val="24"/>
                <w:lang w:val="en-US" w:eastAsia="en-US"/>
              </w:rPr>
              <w:t>3.3.3</w:t>
            </w:r>
          </w:ins>
          <w:ins w:id="89" w:author="Karen Thomas" w:date="2000-11-27T16:26:00Z">
            <w:r>
              <w:rPr>
                <w:sz w:val="24"/>
                <w:szCs w:val="24"/>
                <w:lang w:val="en-US" w:eastAsia="en-US"/>
              </w:rPr>
              <w:tab/>
            </w:r>
          </w:ins>
          <w:ins w:id="90" w:author="Karen Thomas" w:date="2000-11-27T16:26:00Z">
            <w:r>
              <w:rPr>
                <w:rFonts w:cs="Arial"/>
                <w:szCs w:val="24"/>
                <w:lang w:val="en-US" w:eastAsia="en-US"/>
              </w:rPr>
              <w:t>Glide Library</w:t>
            </w:r>
          </w:ins>
          <w:ins w:id="91" w:author="Karen Thomas" w:date="2000-11-27T16:26:00Z">
            <w:r>
              <w:rPr>
                <w:lang w:val="en-US" w:eastAsia="en-US"/>
              </w:rPr>
              <w:tab/>
            </w:r>
          </w:ins>
          <w:hyperlink w:anchor="__RefHeading___Toc499976663">
            <w:ins w:id="92" w:author="Karen Thomas" w:date="2000-11-27T16:26:00Z">
              <w:r>
                <w:rPr>
                  <w:rStyle w:val="IndexLink"/>
                  <w:lang w:val="en-US" w:eastAsia="en-US"/>
                </w:rPr>
                <w:t>6</w:t>
              </w:r>
            </w:ins>
          </w:hyperlink>
        </w:p>
        <w:p>
          <w:pPr>
            <w:pStyle w:val="Contents3"/>
            <w:tabs>
              <w:tab w:val="clear" w:pos="720"/>
              <w:tab w:val="left" w:pos="1200" w:leader="none"/>
              <w:tab w:val="right" w:pos="8636" w:leader="dot"/>
            </w:tabs>
            <w:rPr>
              <w:sz w:val="24"/>
              <w:szCs w:val="24"/>
              <w:lang w:val="en-US" w:eastAsia="en-US"/>
              <w:ins w:id="99" w:author="Karen Thomas" w:date="2000-11-27T16:26:00Z"/>
            </w:rPr>
          </w:pPr>
          <w:ins w:id="94" w:author="Karen Thomas" w:date="2000-11-27T16:26:00Z">
            <w:r>
              <w:rPr>
                <w:rFonts w:cs="Arial"/>
                <w:szCs w:val="24"/>
                <w:lang w:val="en-US" w:eastAsia="en-US"/>
              </w:rPr>
              <w:t>3.3.4</w:t>
            </w:r>
          </w:ins>
          <w:ins w:id="95" w:author="Karen Thomas" w:date="2000-11-27T16:26:00Z">
            <w:r>
              <w:rPr>
                <w:sz w:val="24"/>
                <w:szCs w:val="24"/>
                <w:lang w:val="en-US" w:eastAsia="en-US"/>
              </w:rPr>
              <w:tab/>
            </w:r>
          </w:ins>
          <w:ins w:id="96" w:author="Karen Thomas" w:date="2000-11-27T16:26:00Z">
            <w:r>
              <w:rPr>
                <w:rFonts w:cs="Arial"/>
                <w:szCs w:val="24"/>
                <w:lang w:val="en-US" w:eastAsia="en-US"/>
              </w:rPr>
              <w:t>OpenGL Library</w:t>
            </w:r>
          </w:ins>
          <w:ins w:id="97" w:author="Karen Thomas" w:date="2000-11-27T16:26:00Z">
            <w:r>
              <w:rPr>
                <w:lang w:val="en-US" w:eastAsia="en-US"/>
              </w:rPr>
              <w:tab/>
            </w:r>
          </w:ins>
          <w:hyperlink w:anchor="__RefHeading___Toc499976664">
            <w:ins w:id="98" w:author="Karen Thomas" w:date="2000-11-27T16:26:00Z">
              <w:r>
                <w:rPr>
                  <w:rStyle w:val="IndexLink"/>
                  <w:lang w:val="en-US" w:eastAsia="en-US"/>
                </w:rPr>
                <w:t>6</w:t>
              </w:r>
            </w:ins>
          </w:hyperlink>
        </w:p>
        <w:p>
          <w:pPr>
            <w:pStyle w:val="Contents3"/>
            <w:tabs>
              <w:tab w:val="clear" w:pos="720"/>
              <w:tab w:val="left" w:pos="1200" w:leader="none"/>
              <w:tab w:val="right" w:pos="8636" w:leader="dot"/>
            </w:tabs>
            <w:rPr>
              <w:sz w:val="24"/>
              <w:szCs w:val="24"/>
              <w:lang w:val="en-US" w:eastAsia="en-US"/>
              <w:ins w:id="105" w:author="Karen Thomas" w:date="2000-11-27T16:26:00Z"/>
            </w:rPr>
          </w:pPr>
          <w:ins w:id="100" w:author="Karen Thomas" w:date="2000-11-27T16:26:00Z">
            <w:r>
              <w:rPr>
                <w:szCs w:val="24"/>
                <w:lang w:val="en-US" w:eastAsia="en-US"/>
              </w:rPr>
              <w:t>3.3.5</w:t>
            </w:r>
          </w:ins>
          <w:ins w:id="101" w:author="Karen Thomas" w:date="2000-11-27T16:26:00Z">
            <w:r>
              <w:rPr>
                <w:sz w:val="24"/>
                <w:szCs w:val="24"/>
                <w:lang w:val="en-US" w:eastAsia="en-US"/>
              </w:rPr>
              <w:tab/>
            </w:r>
          </w:ins>
          <w:ins w:id="102" w:author="Karen Thomas" w:date="2000-11-27T16:26:00Z">
            <w:r>
              <w:rPr>
                <w:szCs w:val="24"/>
                <w:lang w:val="en-US" w:eastAsia="en-US"/>
              </w:rPr>
              <w:t>Other changes</w:t>
            </w:r>
          </w:ins>
          <w:ins w:id="103" w:author="Karen Thomas" w:date="2000-11-27T16:26:00Z">
            <w:r>
              <w:rPr>
                <w:lang w:val="en-US" w:eastAsia="en-US"/>
              </w:rPr>
              <w:tab/>
            </w:r>
          </w:ins>
          <w:hyperlink w:anchor="__RefHeading___Toc499976665">
            <w:ins w:id="104" w:author="Karen Thomas" w:date="2000-11-27T16:26:00Z">
              <w:r>
                <w:rPr>
                  <w:rStyle w:val="IndexLink"/>
                  <w:lang w:val="en-US" w:eastAsia="en-US"/>
                </w:rPr>
                <w:t>6</w:t>
              </w:r>
            </w:ins>
          </w:hyperlink>
        </w:p>
        <w:p>
          <w:pPr>
            <w:pStyle w:val="Contents2"/>
            <w:tabs>
              <w:tab w:val="clear" w:pos="720"/>
              <w:tab w:val="left" w:pos="800" w:leader="none"/>
              <w:tab w:val="right" w:pos="8636" w:leader="dot"/>
            </w:tabs>
            <w:rPr>
              <w:b w:val="false"/>
              <w:b w:val="false"/>
              <w:sz w:val="24"/>
              <w:szCs w:val="24"/>
              <w:lang w:val="en-US" w:eastAsia="en-US"/>
              <w:ins w:id="111" w:author="Karen Thomas" w:date="2000-11-27T16:26:00Z"/>
            </w:rPr>
          </w:pPr>
          <w:ins w:id="106" w:author="Karen Thomas" w:date="2000-11-27T16:26:00Z">
            <w:r>
              <w:rPr>
                <w:rFonts w:cs="Arial"/>
                <w:szCs w:val="28"/>
                <w:lang w:val="en-US" w:eastAsia="en-US"/>
              </w:rPr>
              <w:t>3.4</w:t>
            </w:r>
          </w:ins>
          <w:ins w:id="107" w:author="Karen Thomas" w:date="2000-11-27T16:26:00Z">
            <w:r>
              <w:rPr>
                <w:b w:val="false"/>
                <w:sz w:val="24"/>
                <w:szCs w:val="24"/>
                <w:lang w:val="en-US" w:eastAsia="en-US"/>
              </w:rPr>
              <w:tab/>
            </w:r>
          </w:ins>
          <w:ins w:id="108" w:author="Karen Thomas" w:date="2000-11-27T16:26:00Z">
            <w:r>
              <w:rPr>
                <w:rFonts w:cs="Arial"/>
                <w:szCs w:val="28"/>
                <w:lang w:val="en-US" w:eastAsia="en-US"/>
              </w:rPr>
              <w:t>Can I mix’n’match</w:t>
            </w:r>
          </w:ins>
          <w:ins w:id="109" w:author="Karen Thomas" w:date="2000-11-27T16:26:00Z">
            <w:r>
              <w:rPr>
                <w:lang w:val="en-US" w:eastAsia="en-US"/>
              </w:rPr>
              <w:tab/>
            </w:r>
          </w:ins>
          <w:hyperlink w:anchor="__RefHeading___Toc499976666">
            <w:ins w:id="110" w:author="Karen Thomas" w:date="2000-11-27T16:26:00Z">
              <w:r>
                <w:rPr>
                  <w:rStyle w:val="IndexLink"/>
                  <w:lang w:val="en-US" w:eastAsia="en-US"/>
                </w:rPr>
                <w:t>7</w:t>
              </w:r>
            </w:ins>
          </w:hyperlink>
        </w:p>
        <w:p>
          <w:pPr>
            <w:pStyle w:val="Contents2"/>
            <w:tabs>
              <w:tab w:val="clear" w:pos="720"/>
              <w:tab w:val="left" w:pos="800" w:leader="none"/>
              <w:tab w:val="right" w:pos="8636" w:leader="dot"/>
            </w:tabs>
            <w:rPr>
              <w:b w:val="false"/>
              <w:b w:val="false"/>
              <w:sz w:val="24"/>
              <w:szCs w:val="24"/>
              <w:lang w:val="en-US" w:eastAsia="en-US"/>
              <w:ins w:id="117" w:author="Karen Thomas" w:date="2000-11-27T16:26:00Z"/>
            </w:rPr>
          </w:pPr>
          <w:ins w:id="112" w:author="Karen Thomas" w:date="2000-11-27T16:26:00Z">
            <w:r>
              <w:rPr>
                <w:rFonts w:cs="Arial"/>
                <w:szCs w:val="28"/>
                <w:lang w:val="en-US" w:eastAsia="en-US"/>
              </w:rPr>
              <w:t>3.5</w:t>
            </w:r>
          </w:ins>
          <w:ins w:id="113" w:author="Karen Thomas" w:date="2000-11-27T16:26:00Z">
            <w:r>
              <w:rPr>
                <w:b w:val="false"/>
                <w:sz w:val="24"/>
                <w:szCs w:val="24"/>
                <w:lang w:val="en-US" w:eastAsia="en-US"/>
              </w:rPr>
              <w:tab/>
            </w:r>
          </w:ins>
          <w:ins w:id="114" w:author="Karen Thomas" w:date="2000-11-27T16:26:00Z">
            <w:r>
              <w:rPr>
                <w:rFonts w:cs="Arial"/>
                <w:szCs w:val="28"/>
                <w:lang w:val="en-US" w:eastAsia="en-US"/>
              </w:rPr>
              <w:t>Why are 3dfx releasing Beta drivers?</w:t>
            </w:r>
          </w:ins>
          <w:ins w:id="115" w:author="Karen Thomas" w:date="2000-11-27T16:26:00Z">
            <w:r>
              <w:rPr>
                <w:lang w:val="en-US" w:eastAsia="en-US"/>
              </w:rPr>
              <w:tab/>
            </w:r>
          </w:ins>
          <w:hyperlink w:anchor="__RefHeading___Toc499976667">
            <w:ins w:id="116" w:author="Karen Thomas" w:date="2000-11-27T16:26:00Z">
              <w:r>
                <w:rPr>
                  <w:rStyle w:val="IndexLink"/>
                  <w:lang w:val="en-US" w:eastAsia="en-US"/>
                </w:rPr>
                <w:t>8</w:t>
              </w:r>
            </w:ins>
          </w:hyperlink>
        </w:p>
        <w:p>
          <w:pPr>
            <w:pStyle w:val="Contents2"/>
            <w:tabs>
              <w:tab w:val="clear" w:pos="720"/>
              <w:tab w:val="left" w:pos="800" w:leader="none"/>
              <w:tab w:val="right" w:pos="8636" w:leader="dot"/>
            </w:tabs>
            <w:rPr>
              <w:b w:val="false"/>
              <w:b w:val="false"/>
              <w:sz w:val="24"/>
              <w:szCs w:val="24"/>
              <w:lang w:val="en-US" w:eastAsia="en-US"/>
              <w:ins w:id="123" w:author="Karen Thomas" w:date="2000-11-27T16:26:00Z"/>
            </w:rPr>
          </w:pPr>
          <w:ins w:id="118" w:author="Karen Thomas" w:date="2000-11-27T16:26:00Z">
            <w:r>
              <w:rPr>
                <w:rFonts w:cs="Arial"/>
                <w:szCs w:val="28"/>
                <w:lang w:val="en-US" w:eastAsia="en-US"/>
              </w:rPr>
              <w:t>3.6</w:t>
            </w:r>
          </w:ins>
          <w:ins w:id="119" w:author="Karen Thomas" w:date="2000-11-27T16:26:00Z">
            <w:r>
              <w:rPr>
                <w:b w:val="false"/>
                <w:sz w:val="24"/>
                <w:szCs w:val="24"/>
                <w:lang w:val="en-US" w:eastAsia="en-US"/>
              </w:rPr>
              <w:tab/>
            </w:r>
          </w:ins>
          <w:ins w:id="120" w:author="Karen Thomas" w:date="2000-11-27T16:26:00Z">
            <w:r>
              <w:rPr>
                <w:rFonts w:cs="Arial"/>
                <w:szCs w:val="28"/>
                <w:lang w:val="en-US" w:eastAsia="en-US"/>
              </w:rPr>
              <w:t>Why has 3dfx not released beta drivers in the past?</w:t>
            </w:r>
          </w:ins>
          <w:ins w:id="121" w:author="Karen Thomas" w:date="2000-11-27T16:26:00Z">
            <w:r>
              <w:rPr>
                <w:lang w:val="en-US" w:eastAsia="en-US"/>
              </w:rPr>
              <w:tab/>
            </w:r>
          </w:ins>
          <w:hyperlink w:anchor="__RefHeading___Toc499976668">
            <w:ins w:id="122" w:author="Karen Thomas" w:date="2000-11-27T16:26:00Z">
              <w:r>
                <w:rPr>
                  <w:rStyle w:val="IndexLink"/>
                  <w:lang w:val="en-US" w:eastAsia="en-US"/>
                </w:rPr>
                <w:t>8</w:t>
              </w:r>
            </w:ins>
          </w:hyperlink>
        </w:p>
        <w:p>
          <w:pPr>
            <w:pStyle w:val="Contents2"/>
            <w:tabs>
              <w:tab w:val="clear" w:pos="720"/>
              <w:tab w:val="left" w:pos="800" w:leader="none"/>
              <w:tab w:val="right" w:pos="8636" w:leader="dot"/>
            </w:tabs>
            <w:rPr>
              <w:b w:val="false"/>
              <w:b w:val="false"/>
              <w:sz w:val="24"/>
              <w:szCs w:val="24"/>
              <w:lang w:val="en-US" w:eastAsia="en-US"/>
              <w:ins w:id="129" w:author="Karen Thomas" w:date="2000-11-27T16:26:00Z"/>
            </w:rPr>
          </w:pPr>
          <w:ins w:id="124" w:author="Karen Thomas" w:date="2000-11-27T16:26:00Z">
            <w:r>
              <w:rPr>
                <w:rFonts w:cs="Arial"/>
                <w:szCs w:val="28"/>
                <w:lang w:val="en-US" w:eastAsia="en-US"/>
              </w:rPr>
              <w:t>3.7</w:t>
            </w:r>
          </w:ins>
          <w:ins w:id="125" w:author="Karen Thomas" w:date="2000-11-27T16:26:00Z">
            <w:r>
              <w:rPr>
                <w:b w:val="false"/>
                <w:sz w:val="24"/>
                <w:szCs w:val="24"/>
                <w:lang w:val="en-US" w:eastAsia="en-US"/>
              </w:rPr>
              <w:tab/>
            </w:r>
          </w:ins>
          <w:ins w:id="126" w:author="Karen Thomas" w:date="2000-11-27T16:26:00Z">
            <w:r>
              <w:rPr>
                <w:rFonts w:cs="Arial"/>
                <w:szCs w:val="28"/>
                <w:lang w:val="en-US" w:eastAsia="en-US"/>
              </w:rPr>
              <w:t>When can we expect the next Beta</w:t>
            </w:r>
          </w:ins>
          <w:ins w:id="127" w:author="Karen Thomas" w:date="2000-11-27T16:26:00Z">
            <w:r>
              <w:rPr>
                <w:lang w:val="en-US" w:eastAsia="en-US"/>
              </w:rPr>
              <w:tab/>
            </w:r>
          </w:ins>
          <w:hyperlink w:anchor="__RefHeading___Toc499976669">
            <w:ins w:id="128" w:author="Karen Thomas" w:date="2000-11-27T16:26:00Z">
              <w:r>
                <w:rPr>
                  <w:rStyle w:val="IndexLink"/>
                  <w:lang w:val="en-US" w:eastAsia="en-US"/>
                </w:rPr>
                <w:t>8</w:t>
              </w:r>
            </w:ins>
          </w:hyperlink>
        </w:p>
        <w:p>
          <w:pPr>
            <w:pStyle w:val="Contents2"/>
            <w:tabs>
              <w:tab w:val="clear" w:pos="720"/>
              <w:tab w:val="left" w:pos="800" w:leader="none"/>
              <w:tab w:val="right" w:pos="8636" w:leader="dot"/>
            </w:tabs>
            <w:rPr>
              <w:b w:val="false"/>
              <w:b w:val="false"/>
              <w:sz w:val="24"/>
              <w:szCs w:val="24"/>
              <w:lang w:val="en-US" w:eastAsia="en-US"/>
              <w:ins w:id="135" w:author="Karen Thomas" w:date="2000-11-27T16:26:00Z"/>
            </w:rPr>
          </w:pPr>
          <w:ins w:id="130" w:author="Karen Thomas" w:date="2000-11-27T16:26:00Z">
            <w:r>
              <w:rPr>
                <w:szCs w:val="28"/>
                <w:lang w:val="en-US" w:eastAsia="en-US"/>
              </w:rPr>
              <w:t>3.8</w:t>
            </w:r>
          </w:ins>
          <w:ins w:id="131" w:author="Karen Thomas" w:date="2000-11-27T16:26:00Z">
            <w:r>
              <w:rPr>
                <w:b w:val="false"/>
                <w:sz w:val="24"/>
                <w:szCs w:val="24"/>
                <w:lang w:val="en-US" w:eastAsia="en-US"/>
              </w:rPr>
              <w:tab/>
            </w:r>
          </w:ins>
          <w:ins w:id="132" w:author="Karen Thomas" w:date="2000-11-27T16:26:00Z">
            <w:r>
              <w:rPr>
                <w:szCs w:val="28"/>
                <w:lang w:val="en-US" w:eastAsia="en-US"/>
              </w:rPr>
              <w:t>Why should I test 3dfx’s drivers for them?</w:t>
            </w:r>
          </w:ins>
          <w:ins w:id="133" w:author="Karen Thomas" w:date="2000-11-27T16:26:00Z">
            <w:r>
              <w:rPr>
                <w:lang w:val="en-US" w:eastAsia="en-US"/>
              </w:rPr>
              <w:tab/>
            </w:r>
          </w:ins>
          <w:hyperlink w:anchor="__RefHeading___Toc499976670">
            <w:ins w:id="134" w:author="Karen Thomas" w:date="2000-11-27T16:26:00Z">
              <w:r>
                <w:rPr>
                  <w:rStyle w:val="IndexLink"/>
                  <w:lang w:val="en-US" w:eastAsia="en-US"/>
                </w:rPr>
                <w:t>8</w:t>
              </w:r>
            </w:ins>
          </w:hyperlink>
        </w:p>
        <w:p>
          <w:pPr>
            <w:pStyle w:val="Contents2"/>
            <w:tabs>
              <w:tab w:val="clear" w:pos="720"/>
              <w:tab w:val="left" w:pos="800" w:leader="none"/>
              <w:tab w:val="right" w:pos="8636" w:leader="dot"/>
            </w:tabs>
            <w:rPr>
              <w:b w:val="false"/>
              <w:b w:val="false"/>
              <w:sz w:val="24"/>
              <w:szCs w:val="24"/>
              <w:lang w:val="en-US" w:eastAsia="en-US"/>
              <w:ins w:id="141" w:author="Karen Thomas" w:date="2000-11-27T16:26:00Z"/>
            </w:rPr>
          </w:pPr>
          <w:ins w:id="136" w:author="Karen Thomas" w:date="2000-11-27T16:26:00Z">
            <w:r>
              <w:rPr>
                <w:szCs w:val="28"/>
                <w:lang w:val="en-US" w:eastAsia="en-US"/>
              </w:rPr>
              <w:t>3.9</w:t>
            </w:r>
          </w:ins>
          <w:ins w:id="137" w:author="Karen Thomas" w:date="2000-11-27T16:26:00Z">
            <w:r>
              <w:rPr>
                <w:b w:val="false"/>
                <w:sz w:val="24"/>
                <w:szCs w:val="24"/>
                <w:lang w:val="en-US" w:eastAsia="en-US"/>
              </w:rPr>
              <w:tab/>
            </w:r>
          </w:ins>
          <w:ins w:id="138" w:author="Karen Thomas" w:date="2000-11-27T16:26:00Z">
            <w:r>
              <w:rPr>
                <w:szCs w:val="28"/>
                <w:lang w:val="en-US" w:eastAsia="en-US"/>
              </w:rPr>
              <w:t>What should I do if I have discovered a problem?</w:t>
            </w:r>
          </w:ins>
          <w:ins w:id="139" w:author="Karen Thomas" w:date="2000-11-27T16:26:00Z">
            <w:r>
              <w:rPr>
                <w:lang w:val="en-US" w:eastAsia="en-US"/>
              </w:rPr>
              <w:tab/>
            </w:r>
          </w:ins>
          <w:hyperlink w:anchor="__RefHeading___Toc499976671">
            <w:ins w:id="140" w:author="Karen Thomas" w:date="2000-11-27T16:26:00Z">
              <w:r>
                <w:rPr>
                  <w:rStyle w:val="IndexLink"/>
                  <w:lang w:val="en-US" w:eastAsia="en-US"/>
                </w:rPr>
                <w:t>9</w:t>
              </w:r>
            </w:ins>
          </w:hyperlink>
        </w:p>
        <w:p>
          <w:pPr>
            <w:pStyle w:val="Contents2"/>
            <w:tabs>
              <w:tab w:val="clear" w:pos="720"/>
              <w:tab w:val="left" w:pos="1000" w:leader="none"/>
              <w:tab w:val="right" w:pos="8636" w:leader="dot"/>
            </w:tabs>
            <w:rPr>
              <w:b w:val="false"/>
              <w:b w:val="false"/>
              <w:sz w:val="24"/>
              <w:szCs w:val="24"/>
              <w:lang w:val="en-US" w:eastAsia="en-US"/>
              <w:ins w:id="147" w:author="Karen Thomas" w:date="2000-11-27T16:26:00Z"/>
            </w:rPr>
          </w:pPr>
          <w:ins w:id="142" w:author="Karen Thomas" w:date="2000-11-27T16:26:00Z">
            <w:r>
              <w:rPr>
                <w:rFonts w:cs="Arial"/>
                <w:szCs w:val="28"/>
                <w:lang w:val="en-US" w:eastAsia="en-US"/>
              </w:rPr>
              <w:t>3.10</w:t>
            </w:r>
          </w:ins>
          <w:ins w:id="143" w:author="Karen Thomas" w:date="2000-11-27T16:26:00Z">
            <w:r>
              <w:rPr>
                <w:b w:val="false"/>
                <w:sz w:val="24"/>
                <w:szCs w:val="24"/>
                <w:lang w:val="en-US" w:eastAsia="en-US"/>
              </w:rPr>
              <w:tab/>
            </w:r>
          </w:ins>
          <w:ins w:id="144" w:author="Karen Thomas" w:date="2000-11-27T16:26:00Z">
            <w:r>
              <w:rPr>
                <w:rFonts w:cs="Arial"/>
                <w:szCs w:val="28"/>
                <w:lang w:val="en-US" w:eastAsia="en-US"/>
              </w:rPr>
              <w:t>If all else fails!</w:t>
            </w:r>
          </w:ins>
          <w:ins w:id="145" w:author="Karen Thomas" w:date="2000-11-27T16:26:00Z">
            <w:r>
              <w:rPr>
                <w:lang w:val="en-US" w:eastAsia="en-US"/>
              </w:rPr>
              <w:tab/>
            </w:r>
          </w:ins>
          <w:hyperlink w:anchor="__RefHeading___Toc499976672">
            <w:ins w:id="146" w:author="Karen Thomas" w:date="2000-11-27T16:26:00Z">
              <w:r>
                <w:rPr>
                  <w:rStyle w:val="IndexLink"/>
                  <w:lang w:val="en-US" w:eastAsia="en-US"/>
                </w:rPr>
                <w:t>10</w:t>
              </w:r>
            </w:ins>
          </w:hyperlink>
        </w:p>
        <w:p>
          <w:pPr>
            <w:pStyle w:val="Contents2"/>
            <w:tabs>
              <w:tab w:val="clear" w:pos="720"/>
              <w:tab w:val="left" w:pos="1000" w:leader="none"/>
              <w:tab w:val="right" w:pos="8636" w:leader="dot"/>
            </w:tabs>
            <w:rPr>
              <w:b w:val="false"/>
              <w:b w:val="false"/>
              <w:sz w:val="24"/>
              <w:szCs w:val="24"/>
              <w:lang w:val="en-US" w:eastAsia="en-US"/>
              <w:ins w:id="153" w:author="Karen Thomas" w:date="2000-11-27T16:26:00Z"/>
            </w:rPr>
          </w:pPr>
          <w:ins w:id="148" w:author="Karen Thomas" w:date="2000-11-27T16:26:00Z">
            <w:r>
              <w:rPr>
                <w:szCs w:val="28"/>
                <w:lang w:val="en-US" w:eastAsia="en-US"/>
              </w:rPr>
              <w:t>3.11</w:t>
            </w:r>
          </w:ins>
          <w:ins w:id="149" w:author="Karen Thomas" w:date="2000-11-27T16:26:00Z">
            <w:r>
              <w:rPr>
                <w:b w:val="false"/>
                <w:sz w:val="24"/>
                <w:szCs w:val="24"/>
                <w:lang w:val="en-US" w:eastAsia="en-US"/>
              </w:rPr>
              <w:tab/>
            </w:r>
          </w:ins>
          <w:ins w:id="150" w:author="Karen Thomas" w:date="2000-11-27T16:26:00Z">
            <w:r>
              <w:rPr>
                <w:szCs w:val="28"/>
                <w:lang w:val="en-US" w:eastAsia="en-US"/>
              </w:rPr>
              <w:t>Know Issues Addressed Since Last Official Release (1.04.00-WHQL)</w:t>
            </w:r>
          </w:ins>
          <w:ins w:id="151" w:author="Karen Thomas" w:date="2000-11-27T16:26:00Z">
            <w:r>
              <w:rPr>
                <w:lang w:val="en-US" w:eastAsia="en-US"/>
              </w:rPr>
              <w:tab/>
            </w:r>
          </w:ins>
          <w:hyperlink w:anchor="__RefHeading___Toc499976673">
            <w:ins w:id="152" w:author="Karen Thomas" w:date="2000-11-27T16:26:00Z">
              <w:r>
                <w:rPr>
                  <w:rStyle w:val="IndexLink"/>
                  <w:lang w:val="en-US" w:eastAsia="en-US"/>
                </w:rPr>
                <w:t>11</w:t>
              </w:r>
            </w:ins>
          </w:hyperlink>
        </w:p>
        <w:p>
          <w:pPr>
            <w:pStyle w:val="Contents2"/>
            <w:tabs>
              <w:tab w:val="clear" w:pos="720"/>
              <w:tab w:val="left" w:pos="1000" w:leader="none"/>
              <w:tab w:val="right" w:pos="8636" w:leader="dot"/>
            </w:tabs>
            <w:rPr>
              <w:b w:val="false"/>
              <w:b w:val="false"/>
              <w:sz w:val="24"/>
              <w:szCs w:val="24"/>
              <w:lang w:val="en-US" w:eastAsia="en-US"/>
              <w:ins w:id="159" w:author="Karen Thomas" w:date="2000-11-27T16:26:00Z"/>
            </w:rPr>
          </w:pPr>
          <w:ins w:id="154" w:author="Karen Thomas" w:date="2000-11-27T16:26:00Z">
            <w:r>
              <w:rPr>
                <w:szCs w:val="28"/>
                <w:lang w:val="en-US" w:eastAsia="en-US"/>
              </w:rPr>
              <w:t>3.12</w:t>
            </w:r>
          </w:ins>
          <w:ins w:id="155" w:author="Karen Thomas" w:date="2000-11-27T16:26:00Z">
            <w:r>
              <w:rPr>
                <w:b w:val="false"/>
                <w:sz w:val="24"/>
                <w:szCs w:val="24"/>
                <w:lang w:val="en-US" w:eastAsia="en-US"/>
              </w:rPr>
              <w:tab/>
            </w:r>
          </w:ins>
          <w:ins w:id="156" w:author="Karen Thomas" w:date="2000-11-27T16:26:00Z">
            <w:r>
              <w:rPr>
                <w:szCs w:val="28"/>
                <w:lang w:val="en-US" w:eastAsia="en-US"/>
              </w:rPr>
              <w:t>Known Fixes to certain problems</w:t>
            </w:r>
          </w:ins>
          <w:ins w:id="157" w:author="Karen Thomas" w:date="2000-11-27T16:26:00Z">
            <w:r>
              <w:rPr>
                <w:lang w:val="en-US" w:eastAsia="en-US"/>
              </w:rPr>
              <w:tab/>
            </w:r>
          </w:ins>
          <w:hyperlink w:anchor="__RefHeading___Toc499976674">
            <w:ins w:id="158" w:author="Karen Thomas" w:date="2000-11-27T16:26:00Z">
              <w:r>
                <w:rPr>
                  <w:rStyle w:val="IndexLink"/>
                  <w:lang w:val="en-US" w:eastAsia="en-US"/>
                </w:rPr>
                <w:t>13</w:t>
              </w:r>
            </w:ins>
          </w:hyperlink>
        </w:p>
        <w:p>
          <w:pPr>
            <w:pStyle w:val="Contents3"/>
            <w:tabs>
              <w:tab w:val="clear" w:pos="720"/>
              <w:tab w:val="left" w:pos="1200" w:leader="none"/>
              <w:tab w:val="right" w:pos="8636" w:leader="dot"/>
            </w:tabs>
            <w:rPr>
              <w:sz w:val="24"/>
              <w:szCs w:val="24"/>
              <w:lang w:val="en-US" w:eastAsia="en-US"/>
              <w:ins w:id="165" w:author="Karen Thomas" w:date="2000-11-27T16:26:00Z"/>
            </w:rPr>
          </w:pPr>
          <w:ins w:id="160" w:author="Karen Thomas" w:date="2000-11-27T16:26:00Z">
            <w:r>
              <w:rPr>
                <w:b/>
                <w:bCs/>
                <w:szCs w:val="24"/>
                <w:lang w:val="en-US" w:eastAsia="en-US"/>
              </w:rPr>
              <w:t>3.12.1</w:t>
            </w:r>
          </w:ins>
          <w:ins w:id="161" w:author="Karen Thomas" w:date="2000-11-27T16:26:00Z">
            <w:r>
              <w:rPr>
                <w:sz w:val="24"/>
                <w:szCs w:val="24"/>
                <w:lang w:val="en-US" w:eastAsia="en-US"/>
              </w:rPr>
              <w:tab/>
            </w:r>
          </w:ins>
          <w:ins w:id="162" w:author="Karen Thomas" w:date="2000-11-27T16:26:00Z">
            <w:r>
              <w:rPr>
                <w:b/>
                <w:bCs/>
                <w:szCs w:val="24"/>
                <w:lang w:val="en-US" w:eastAsia="en-US"/>
              </w:rPr>
              <w:t>Resolution and Refresh Rates (Win98)</w:t>
            </w:r>
          </w:ins>
          <w:ins w:id="163" w:author="Karen Thomas" w:date="2000-11-27T16:26:00Z">
            <w:r>
              <w:rPr>
                <w:lang w:val="en-US" w:eastAsia="en-US"/>
              </w:rPr>
              <w:tab/>
            </w:r>
          </w:ins>
          <w:hyperlink w:anchor="__RefHeading___Toc499976675">
            <w:ins w:id="164" w:author="Karen Thomas" w:date="2000-11-27T16:26:00Z">
              <w:r>
                <w:rPr>
                  <w:rStyle w:val="IndexLink"/>
                  <w:lang w:val="en-US" w:eastAsia="en-US"/>
                </w:rPr>
                <w:t>13</w:t>
              </w:r>
            </w:ins>
          </w:hyperlink>
        </w:p>
        <w:p>
          <w:pPr>
            <w:pStyle w:val="Contents3"/>
            <w:tabs>
              <w:tab w:val="clear" w:pos="720"/>
              <w:tab w:val="left" w:pos="1200" w:leader="none"/>
              <w:tab w:val="right" w:pos="8636" w:leader="dot"/>
            </w:tabs>
            <w:rPr>
              <w:sz w:val="24"/>
              <w:szCs w:val="24"/>
              <w:lang w:val="en-US" w:eastAsia="en-US"/>
              <w:ins w:id="171" w:author="Karen Thomas" w:date="2000-11-27T16:26:00Z"/>
            </w:rPr>
          </w:pPr>
          <w:ins w:id="166" w:author="Karen Thomas" w:date="2000-11-27T16:26:00Z">
            <w:r>
              <w:rPr>
                <w:b/>
                <w:bCs/>
                <w:szCs w:val="24"/>
                <w:lang w:val="en-US" w:eastAsia="en-US"/>
              </w:rPr>
              <w:t>3.12.2</w:t>
            </w:r>
          </w:ins>
          <w:ins w:id="167" w:author="Karen Thomas" w:date="2000-11-27T16:26:00Z">
            <w:r>
              <w:rPr>
                <w:sz w:val="24"/>
                <w:szCs w:val="24"/>
                <w:lang w:val="en-US" w:eastAsia="en-US"/>
              </w:rPr>
              <w:tab/>
            </w:r>
          </w:ins>
          <w:ins w:id="168" w:author="Karen Thomas" w:date="2000-11-27T16:26:00Z">
            <w:r>
              <w:rPr>
                <w:b/>
                <w:bCs/>
                <w:szCs w:val="24"/>
                <w:lang w:val="en-US" w:eastAsia="en-US"/>
              </w:rPr>
              <w:t>Desktop Icon Corruption (Win98)</w:t>
            </w:r>
          </w:ins>
          <w:ins w:id="169" w:author="Karen Thomas" w:date="2000-11-27T16:26:00Z">
            <w:r>
              <w:rPr>
                <w:lang w:val="en-US" w:eastAsia="en-US"/>
              </w:rPr>
              <w:tab/>
            </w:r>
          </w:ins>
          <w:hyperlink w:anchor="__RefHeading___Toc499976676">
            <w:ins w:id="170" w:author="Karen Thomas" w:date="2000-11-27T16:26:00Z">
              <w:r>
                <w:rPr>
                  <w:rStyle w:val="IndexLink"/>
                  <w:lang w:val="en-US" w:eastAsia="en-US"/>
                </w:rPr>
                <w:t>14</w:t>
              </w:r>
            </w:ins>
          </w:hyperlink>
        </w:p>
        <w:p>
          <w:pPr>
            <w:pStyle w:val="Contents3"/>
            <w:tabs>
              <w:tab w:val="clear" w:pos="720"/>
              <w:tab w:val="left" w:pos="1200" w:leader="none"/>
              <w:tab w:val="right" w:pos="8636" w:leader="dot"/>
            </w:tabs>
            <w:rPr>
              <w:sz w:val="24"/>
              <w:szCs w:val="24"/>
              <w:lang w:val="en-US" w:eastAsia="en-US"/>
              <w:ins w:id="177" w:author="Karen Thomas" w:date="2000-11-27T16:26:00Z"/>
            </w:rPr>
          </w:pPr>
          <w:ins w:id="172" w:author="Karen Thomas" w:date="2000-11-27T16:26:00Z">
            <w:r>
              <w:rPr>
                <w:b/>
                <w:bCs/>
                <w:szCs w:val="24"/>
                <w:lang w:val="en-US" w:eastAsia="en-US"/>
              </w:rPr>
              <w:t>3.12.3</w:t>
            </w:r>
          </w:ins>
          <w:ins w:id="173" w:author="Karen Thomas" w:date="2000-11-27T16:26:00Z">
            <w:r>
              <w:rPr>
                <w:sz w:val="24"/>
                <w:szCs w:val="24"/>
                <w:lang w:val="en-US" w:eastAsia="en-US"/>
              </w:rPr>
              <w:tab/>
            </w:r>
          </w:ins>
          <w:ins w:id="174" w:author="Karen Thomas" w:date="2000-11-27T16:26:00Z">
            <w:r>
              <w:rPr>
                <w:b/>
                <w:bCs/>
                <w:szCs w:val="24"/>
                <w:lang w:val="en-US" w:eastAsia="en-US"/>
              </w:rPr>
              <w:t>Install won’t finish on a Win2k machine with Dual Boot to Win9x</w:t>
            </w:r>
          </w:ins>
          <w:ins w:id="175" w:author="Karen Thomas" w:date="2000-11-27T16:26:00Z">
            <w:r>
              <w:rPr>
                <w:lang w:val="en-US" w:eastAsia="en-US"/>
              </w:rPr>
              <w:tab/>
            </w:r>
          </w:ins>
          <w:hyperlink w:anchor="__RefHeading___Toc499976677">
            <w:ins w:id="176" w:author="Karen Thomas" w:date="2000-11-27T16:26:00Z">
              <w:r>
                <w:rPr>
                  <w:rStyle w:val="IndexLink"/>
                  <w:lang w:val="en-US" w:eastAsia="en-US"/>
                </w:rPr>
                <w:t>14</w:t>
              </w:r>
            </w:ins>
          </w:hyperlink>
        </w:p>
        <w:p>
          <w:pPr>
            <w:pStyle w:val="Contents2"/>
            <w:tabs>
              <w:tab w:val="clear" w:pos="720"/>
              <w:tab w:val="left" w:pos="1000" w:leader="none"/>
              <w:tab w:val="right" w:pos="8636" w:leader="dot"/>
            </w:tabs>
            <w:rPr>
              <w:b w:val="false"/>
              <w:b w:val="false"/>
              <w:sz w:val="24"/>
              <w:szCs w:val="24"/>
              <w:lang w:val="en-US" w:eastAsia="en-US"/>
              <w:ins w:id="183" w:author="Karen Thomas" w:date="2000-11-27T16:26:00Z"/>
            </w:rPr>
          </w:pPr>
          <w:ins w:id="178" w:author="Karen Thomas" w:date="2000-11-27T16:26:00Z">
            <w:r>
              <w:rPr>
                <w:szCs w:val="28"/>
                <w:lang w:val="en-US" w:eastAsia="en-US"/>
              </w:rPr>
              <w:t>3.13</w:t>
            </w:r>
          </w:ins>
          <w:ins w:id="179" w:author="Karen Thomas" w:date="2000-11-27T16:26:00Z">
            <w:r>
              <w:rPr>
                <w:b w:val="false"/>
                <w:sz w:val="24"/>
                <w:szCs w:val="24"/>
                <w:lang w:val="en-US" w:eastAsia="en-US"/>
              </w:rPr>
              <w:tab/>
            </w:r>
          </w:ins>
          <w:ins w:id="180" w:author="Karen Thomas" w:date="2000-11-27T16:26:00Z">
            <w:r>
              <w:rPr>
                <w:szCs w:val="28"/>
                <w:lang w:val="en-US" w:eastAsia="en-US"/>
              </w:rPr>
              <w:t>Driver Versions</w:t>
            </w:r>
          </w:ins>
          <w:ins w:id="181" w:author="Karen Thomas" w:date="2000-11-27T16:26:00Z">
            <w:r>
              <w:rPr>
                <w:lang w:val="en-US" w:eastAsia="en-US"/>
              </w:rPr>
              <w:tab/>
            </w:r>
          </w:ins>
          <w:hyperlink w:anchor="__RefHeading___Toc499976678">
            <w:ins w:id="182" w:author="Karen Thomas" w:date="2000-11-27T16:26:00Z">
              <w:r>
                <w:rPr>
                  <w:rStyle w:val="IndexLink"/>
                  <w:lang w:val="en-US" w:eastAsia="en-US"/>
                </w:rPr>
                <w:t>15</w:t>
              </w:r>
            </w:ins>
          </w:hyperlink>
        </w:p>
        <w:p>
          <w:pPr>
            <w:pStyle w:val="Contents2"/>
            <w:tabs>
              <w:tab w:val="clear" w:pos="720"/>
              <w:tab w:val="left" w:pos="1000" w:leader="none"/>
              <w:tab w:val="right" w:pos="8636" w:leader="dot"/>
            </w:tabs>
            <w:rPr>
              <w:b w:val="false"/>
              <w:b w:val="false"/>
              <w:sz w:val="24"/>
              <w:szCs w:val="24"/>
              <w:lang w:val="en-US" w:eastAsia="en-US"/>
              <w:ins w:id="189" w:author="Karen Thomas" w:date="2000-11-27T16:26:00Z"/>
            </w:rPr>
          </w:pPr>
          <w:ins w:id="184" w:author="Karen Thomas" w:date="2000-11-27T16:26:00Z">
            <w:r>
              <w:rPr>
                <w:szCs w:val="28"/>
                <w:lang w:val="en-US" w:eastAsia="en-US"/>
              </w:rPr>
              <w:t>3.14</w:t>
            </w:r>
          </w:ins>
          <w:ins w:id="185" w:author="Karen Thomas" w:date="2000-11-27T16:26:00Z">
            <w:r>
              <w:rPr>
                <w:b w:val="false"/>
                <w:sz w:val="24"/>
                <w:szCs w:val="24"/>
                <w:lang w:val="en-US" w:eastAsia="en-US"/>
              </w:rPr>
              <w:tab/>
            </w:r>
          </w:ins>
          <w:ins w:id="186" w:author="Karen Thomas" w:date="2000-11-27T16:26:00Z">
            <w:r>
              <w:rPr>
                <w:szCs w:val="28"/>
                <w:lang w:val="en-US" w:eastAsia="en-US"/>
              </w:rPr>
              <w:t>Notes</w:t>
            </w:r>
          </w:ins>
          <w:ins w:id="187" w:author="Karen Thomas" w:date="2000-11-27T16:26:00Z">
            <w:r>
              <w:rPr>
                <w:lang w:val="en-US" w:eastAsia="en-US"/>
              </w:rPr>
              <w:tab/>
            </w:r>
          </w:ins>
          <w:hyperlink w:anchor="__RefHeading___Toc499976679">
            <w:ins w:id="188" w:author="Karen Thomas" w:date="2000-11-27T16:26:00Z">
              <w:r>
                <w:rPr>
                  <w:rStyle w:val="IndexLink"/>
                  <w:lang w:val="en-US" w:eastAsia="en-US"/>
                </w:rPr>
                <w:t>15</w:t>
              </w:r>
            </w:ins>
          </w:hyperlink>
        </w:p>
        <w:p>
          <w:pPr>
            <w:pStyle w:val="Contents1"/>
            <w:tabs>
              <w:tab w:val="clear" w:pos="720"/>
              <w:tab w:val="right" w:pos="8636" w:leader="dot"/>
            </w:tabs>
            <w:rPr>
              <w:bCs w:val="false"/>
              <w:iCs w:val="false"/>
              <w:szCs w:val="24"/>
              <w:lang w:val="en-GB" w:eastAsia="en-US"/>
              <w:del w:id="193" w:author="Karen Thomas" w:date="2000-11-27T16:26:00Z"/>
            </w:rPr>
          </w:pPr>
          <w:ins w:id="190" w:author="dmcminn" w:date="2000-09-04T10:16:00Z">
            <w:del w:id="191" w:author="Karen Thomas" w:date="2000-11-27T16:26:00Z">
              <w:r>
                <w:rPr>
                  <w:szCs w:val="40"/>
                  <w:lang w:val="en-US" w:eastAsia="en-US"/>
                </w:rPr>
                <w:delText>Contents</w:delText>
              </w:r>
            </w:del>
          </w:ins>
          <w:del w:id="192" w:author="Karen Thomas" w:date="2000-11-27T16:26:00Z">
            <w:r>
              <w:rPr>
                <w:lang w:val="en-US" w:eastAsia="en-US"/>
              </w:rPr>
              <w:tab/>
              <w:delText>2</w:delText>
            </w:r>
          </w:del>
        </w:p>
        <w:p>
          <w:pPr>
            <w:pStyle w:val="Contents1"/>
            <w:widowControl/>
            <w:tabs>
              <w:tab w:val="clear" w:pos="720"/>
              <w:tab w:val="right" w:pos="8636" w:leader="dot"/>
            </w:tabs>
            <w:bidi w:val="0"/>
            <w:spacing w:lineRule="auto" w:line="288" w:before="100" w:after="100"/>
            <w:rPr>
              <w:bCs w:val="false"/>
              <w:iCs w:val="false"/>
              <w:szCs w:val="24"/>
              <w:lang w:val="en-GB" w:eastAsia="en-US"/>
              <w:del w:id="201" w:author="Karen Thomas" w:date="2000-11-27T16:26:00Z"/>
            </w:rPr>
          </w:pPr>
          <w:ins w:id="194" w:author="dmcminn" w:date="2000-09-04T10:16:00Z">
            <w:del w:id="195" w:author="Karen Thomas" w:date="2000-11-27T16:26:00Z">
              <w:r>
                <w:rPr>
                  <w:szCs w:val="40"/>
                  <w:lang w:val="en-US" w:eastAsia="en-US"/>
                </w:rPr>
                <w:delText>1.</w:delText>
              </w:r>
            </w:del>
          </w:ins>
          <w:ins w:id="196" w:author="dmcminn" w:date="2000-09-04T10:16:00Z">
            <w:del w:id="197" w:author="Karen Thomas" w:date="2000-11-27T16:26:00Z">
              <w:r>
                <w:rPr>
                  <w:bCs w:val="false"/>
                  <w:iCs w:val="false"/>
                  <w:szCs w:val="24"/>
                  <w:lang w:val="en-GB" w:eastAsia="en-US"/>
                </w:rPr>
                <w:tab/>
              </w:r>
            </w:del>
          </w:ins>
          <w:ins w:id="198" w:author="dmcminn" w:date="2000-09-04T10:16:00Z">
            <w:del w:id="199" w:author="Karen Thomas" w:date="2000-11-27T16:26:00Z">
              <w:r>
                <w:rPr>
                  <w:szCs w:val="40"/>
                  <w:lang w:val="en-US" w:eastAsia="en-US"/>
                </w:rPr>
                <w:delText>Revision History</w:delText>
              </w:r>
            </w:del>
          </w:ins>
          <w:del w:id="200" w:author="Karen Thomas" w:date="2000-11-27T16:26:00Z">
            <w:r>
              <w:rPr>
                <w:lang w:val="en-US" w:eastAsia="en-US"/>
              </w:rPr>
              <w:tab/>
              <w:delText>3</w:delText>
            </w:r>
          </w:del>
        </w:p>
        <w:p>
          <w:pPr>
            <w:pStyle w:val="Contents1"/>
            <w:widowControl/>
            <w:tabs>
              <w:tab w:val="clear" w:pos="720"/>
              <w:tab w:val="right" w:pos="8636" w:leader="dot"/>
            </w:tabs>
            <w:bidi w:val="0"/>
            <w:spacing w:lineRule="auto" w:line="288" w:before="100" w:after="100"/>
            <w:rPr>
              <w:bCs w:val="false"/>
              <w:iCs w:val="false"/>
              <w:szCs w:val="24"/>
              <w:lang w:val="en-GB" w:eastAsia="en-US"/>
              <w:del w:id="209" w:author="Karen Thomas" w:date="2000-11-27T16:26:00Z"/>
            </w:rPr>
          </w:pPr>
          <w:ins w:id="202" w:author="dmcminn" w:date="2000-09-04T10:16:00Z">
            <w:del w:id="203" w:author="Karen Thomas" w:date="2000-11-27T16:26:00Z">
              <w:r>
                <w:rPr>
                  <w:szCs w:val="40"/>
                  <w:lang w:val="en-US" w:eastAsia="en-US"/>
                </w:rPr>
                <w:delText>2.</w:delText>
              </w:r>
            </w:del>
          </w:ins>
          <w:ins w:id="204" w:author="dmcminn" w:date="2000-09-04T10:16:00Z">
            <w:del w:id="205" w:author="Karen Thomas" w:date="2000-11-27T16:26:00Z">
              <w:r>
                <w:rPr>
                  <w:bCs w:val="false"/>
                  <w:iCs w:val="false"/>
                  <w:szCs w:val="24"/>
                  <w:lang w:val="en-GB" w:eastAsia="en-US"/>
                </w:rPr>
                <w:tab/>
              </w:r>
            </w:del>
          </w:ins>
          <w:ins w:id="206" w:author="dmcminn" w:date="2000-09-04T10:16:00Z">
            <w:del w:id="207" w:author="Karen Thomas" w:date="2000-11-27T16:26:00Z">
              <w:r>
                <w:rPr>
                  <w:szCs w:val="40"/>
                  <w:lang w:val="en-US" w:eastAsia="en-US"/>
                </w:rPr>
                <w:delText>References</w:delText>
              </w:r>
            </w:del>
          </w:ins>
          <w:del w:id="208" w:author="Karen Thomas" w:date="2000-11-27T16:26:00Z">
            <w:r>
              <w:rPr>
                <w:lang w:val="en-US" w:eastAsia="en-US"/>
              </w:rPr>
              <w:tab/>
              <w:delText>3</w:delText>
            </w:r>
          </w:del>
        </w:p>
        <w:p>
          <w:pPr>
            <w:pStyle w:val="Contents1"/>
            <w:widowControl/>
            <w:tabs>
              <w:tab w:val="clear" w:pos="720"/>
              <w:tab w:val="right" w:pos="8636" w:leader="dot"/>
            </w:tabs>
            <w:bidi w:val="0"/>
            <w:spacing w:lineRule="auto" w:line="288" w:before="100" w:after="100"/>
            <w:rPr>
              <w:bCs w:val="false"/>
              <w:iCs w:val="false"/>
              <w:szCs w:val="24"/>
              <w:lang w:val="en-GB" w:eastAsia="en-US"/>
              <w:del w:id="217" w:author="Karen Thomas" w:date="2000-11-27T16:26:00Z"/>
            </w:rPr>
          </w:pPr>
          <w:ins w:id="210" w:author="dmcminn" w:date="2000-09-04T10:16:00Z">
            <w:del w:id="211" w:author="Karen Thomas" w:date="2000-11-27T16:26:00Z">
              <w:r>
                <w:rPr>
                  <w:szCs w:val="40"/>
                  <w:lang w:val="en-US" w:eastAsia="en-US"/>
                </w:rPr>
                <w:delText>3.</w:delText>
              </w:r>
            </w:del>
          </w:ins>
          <w:ins w:id="212" w:author="dmcminn" w:date="2000-09-04T10:16:00Z">
            <w:del w:id="213" w:author="Karen Thomas" w:date="2000-11-27T16:26:00Z">
              <w:r>
                <w:rPr>
                  <w:bCs w:val="false"/>
                  <w:iCs w:val="false"/>
                  <w:szCs w:val="24"/>
                  <w:lang w:val="en-GB" w:eastAsia="en-US"/>
                </w:rPr>
                <w:tab/>
              </w:r>
            </w:del>
          </w:ins>
          <w:ins w:id="214" w:author="dmcminn" w:date="2000-09-04T10:16:00Z">
            <w:del w:id="215" w:author="Karen Thomas" w:date="2000-11-27T16:26:00Z">
              <w:r>
                <w:rPr>
                  <w:szCs w:val="40"/>
                  <w:lang w:val="en-US" w:eastAsia="en-US"/>
                </w:rPr>
                <w:delText>Introduction</w:delText>
              </w:r>
            </w:del>
          </w:ins>
          <w:del w:id="216" w:author="Karen Thomas" w:date="2000-11-27T16:26:00Z">
            <w:r>
              <w:rPr>
                <w:lang w:val="en-US" w:eastAsia="en-US"/>
              </w:rPr>
              <w:tab/>
              <w:delText>4</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25" w:author="Karen Thomas" w:date="2000-11-27T16:26:00Z"/>
            </w:rPr>
          </w:pPr>
          <w:ins w:id="218" w:author="dmcminn" w:date="2000-09-04T10:16:00Z">
            <w:del w:id="219" w:author="Karen Thomas" w:date="2000-11-27T16:26:00Z">
              <w:r>
                <w:rPr>
                  <w:szCs w:val="28"/>
                  <w:lang w:val="en-US" w:eastAsia="en-US"/>
                </w:rPr>
                <w:delText>3.1</w:delText>
              </w:r>
            </w:del>
          </w:ins>
          <w:ins w:id="220" w:author="dmcminn" w:date="2000-09-04T10:16:00Z">
            <w:del w:id="221" w:author="Karen Thomas" w:date="2000-11-27T16:26:00Z">
              <w:r>
                <w:rPr>
                  <w:b w:val="false"/>
                  <w:sz w:val="24"/>
                  <w:szCs w:val="24"/>
                  <w:lang w:val="en-GB" w:eastAsia="en-US"/>
                </w:rPr>
                <w:tab/>
              </w:r>
            </w:del>
          </w:ins>
          <w:ins w:id="222" w:author="dmcminn" w:date="2000-09-04T10:16:00Z">
            <w:del w:id="223" w:author="Karen Thomas" w:date="2000-11-27T16:26:00Z">
              <w:r>
                <w:rPr>
                  <w:szCs w:val="28"/>
                  <w:lang w:val="en-US" w:eastAsia="en-US"/>
                </w:rPr>
                <w:delText>Warning</w:delText>
              </w:r>
            </w:del>
          </w:ins>
          <w:del w:id="224" w:author="Karen Thomas" w:date="2000-11-27T16:26:00Z">
            <w:r>
              <w:rPr>
                <w:lang w:val="en-US" w:eastAsia="en-US"/>
              </w:rPr>
              <w:tab/>
              <w:delText>4</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33" w:author="Karen Thomas" w:date="2000-11-27T16:26:00Z"/>
            </w:rPr>
          </w:pPr>
          <w:ins w:id="226" w:author="dmcminn" w:date="2000-09-04T10:16:00Z">
            <w:del w:id="227" w:author="Karen Thomas" w:date="2000-11-27T16:26:00Z">
              <w:r>
                <w:rPr>
                  <w:szCs w:val="28"/>
                  <w:lang w:val="en-US" w:eastAsia="en-US"/>
                </w:rPr>
                <w:delText>3.2</w:delText>
              </w:r>
            </w:del>
          </w:ins>
          <w:ins w:id="228" w:author="dmcminn" w:date="2000-09-04T10:16:00Z">
            <w:del w:id="229" w:author="Karen Thomas" w:date="2000-11-27T16:26:00Z">
              <w:r>
                <w:rPr>
                  <w:b w:val="false"/>
                  <w:sz w:val="24"/>
                  <w:szCs w:val="24"/>
                  <w:lang w:val="en-GB" w:eastAsia="en-US"/>
                </w:rPr>
                <w:tab/>
              </w:r>
            </w:del>
          </w:ins>
          <w:ins w:id="230" w:author="dmcminn" w:date="2000-09-04T10:16:00Z">
            <w:del w:id="231" w:author="Karen Thomas" w:date="2000-11-27T16:26:00Z">
              <w:r>
                <w:rPr>
                  <w:szCs w:val="28"/>
                  <w:lang w:val="en-US" w:eastAsia="en-US"/>
                </w:rPr>
                <w:delText>Potential issues</w:delText>
              </w:r>
            </w:del>
          </w:ins>
          <w:del w:id="232" w:author="Karen Thomas" w:date="2000-11-27T16:26:00Z">
            <w:r>
              <w:rPr>
                <w:lang w:val="en-US" w:eastAsia="en-US"/>
              </w:rPr>
              <w:tab/>
              <w:delText>4</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41" w:author="Karen Thomas" w:date="2000-11-27T16:26:00Z"/>
            </w:rPr>
          </w:pPr>
          <w:ins w:id="234" w:author="dmcminn" w:date="2000-09-04T10:16:00Z">
            <w:del w:id="235" w:author="Karen Thomas" w:date="2000-11-27T16:26:00Z">
              <w:r>
                <w:rPr>
                  <w:rFonts w:cs="Arial"/>
                  <w:szCs w:val="28"/>
                  <w:lang w:val="en-US" w:eastAsia="en-US"/>
                </w:rPr>
                <w:delText>3.3</w:delText>
              </w:r>
            </w:del>
          </w:ins>
          <w:ins w:id="236" w:author="dmcminn" w:date="2000-09-04T10:16:00Z">
            <w:del w:id="237" w:author="Karen Thomas" w:date="2000-11-27T16:26:00Z">
              <w:r>
                <w:rPr>
                  <w:b w:val="false"/>
                  <w:sz w:val="24"/>
                  <w:szCs w:val="24"/>
                  <w:lang w:val="en-GB" w:eastAsia="en-US"/>
                </w:rPr>
                <w:tab/>
              </w:r>
            </w:del>
          </w:ins>
          <w:ins w:id="238" w:author="dmcminn" w:date="2000-09-04T10:16:00Z">
            <w:del w:id="239" w:author="Karen Thomas" w:date="2000-11-27T16:26:00Z">
              <w:r>
                <w:rPr>
                  <w:rFonts w:cs="Arial"/>
                  <w:szCs w:val="28"/>
                  <w:lang w:val="en-US" w:eastAsia="en-US"/>
                </w:rPr>
                <w:delText>What is different from the last ‘Official’ release</w:delText>
              </w:r>
            </w:del>
          </w:ins>
          <w:del w:id="240" w:author="Karen Thomas" w:date="2000-11-27T16:26:00Z">
            <w:r>
              <w:rPr>
                <w:lang w:val="en-US" w:eastAsia="en-US"/>
              </w:rPr>
              <w:tab/>
              <w:delText>5</w:delText>
            </w:r>
          </w:del>
        </w:p>
        <w:p>
          <w:pPr>
            <w:pStyle w:val="Contents1"/>
            <w:widowControl/>
            <w:tabs>
              <w:tab w:val="clear" w:pos="720"/>
              <w:tab w:val="right" w:pos="8636" w:leader="dot"/>
            </w:tabs>
            <w:bidi w:val="0"/>
            <w:spacing w:lineRule="auto" w:line="288" w:before="100" w:after="100"/>
            <w:rPr>
              <w:sz w:val="24"/>
              <w:szCs w:val="24"/>
              <w:lang w:val="en-GB" w:eastAsia="en-US"/>
              <w:del w:id="249" w:author="Karen Thomas" w:date="2000-11-27T16:26:00Z"/>
            </w:rPr>
          </w:pPr>
          <w:ins w:id="242" w:author="dmcminn" w:date="2000-09-04T10:16:00Z">
            <w:del w:id="243" w:author="Karen Thomas" w:date="2000-11-27T16:26:00Z">
              <w:r>
                <w:rPr>
                  <w:szCs w:val="24"/>
                  <w:lang w:val="en-US" w:eastAsia="en-US"/>
                </w:rPr>
                <w:delText>3.3.1</w:delText>
              </w:r>
            </w:del>
          </w:ins>
          <w:ins w:id="244" w:author="dmcminn" w:date="2000-09-04T10:16:00Z">
            <w:del w:id="245" w:author="Karen Thomas" w:date="2000-11-27T16:26:00Z">
              <w:r>
                <w:rPr>
                  <w:sz w:val="24"/>
                  <w:szCs w:val="24"/>
                  <w:lang w:val="en-GB" w:eastAsia="en-US"/>
                </w:rPr>
                <w:tab/>
              </w:r>
            </w:del>
          </w:ins>
          <w:ins w:id="246" w:author="dmcminn" w:date="2000-09-04T10:16:00Z">
            <w:del w:id="247" w:author="Karen Thomas" w:date="2000-11-27T16:26:00Z">
              <w:r>
                <w:rPr>
                  <w:szCs w:val="24"/>
                  <w:lang w:val="en-US" w:eastAsia="en-US"/>
                </w:rPr>
                <w:delText>3dfx Tools</w:delText>
              </w:r>
            </w:del>
          </w:ins>
          <w:del w:id="248" w:author="Karen Thomas" w:date="2000-11-27T16:26:00Z">
            <w:r>
              <w:rPr>
                <w:lang w:val="en-US" w:eastAsia="en-US"/>
              </w:rPr>
              <w:tab/>
              <w:delText>5</w:delText>
            </w:r>
          </w:del>
        </w:p>
        <w:p>
          <w:pPr>
            <w:pStyle w:val="Contents1"/>
            <w:widowControl/>
            <w:tabs>
              <w:tab w:val="clear" w:pos="720"/>
              <w:tab w:val="right" w:pos="8636" w:leader="dot"/>
            </w:tabs>
            <w:bidi w:val="0"/>
            <w:spacing w:lineRule="auto" w:line="288" w:before="100" w:after="100"/>
            <w:rPr>
              <w:sz w:val="24"/>
              <w:szCs w:val="24"/>
              <w:lang w:val="en-GB" w:eastAsia="en-US"/>
              <w:del w:id="257" w:author="Karen Thomas" w:date="2000-11-27T16:26:00Z"/>
            </w:rPr>
          </w:pPr>
          <w:ins w:id="250" w:author="dmcminn" w:date="2000-09-04T10:16:00Z">
            <w:del w:id="251" w:author="Karen Thomas" w:date="2000-11-27T16:26:00Z">
              <w:r>
                <w:rPr>
                  <w:rFonts w:cs="Arial"/>
                  <w:szCs w:val="24"/>
                  <w:lang w:val="en-US" w:eastAsia="en-US"/>
                </w:rPr>
                <w:delText>3.3.2</w:delText>
              </w:r>
            </w:del>
          </w:ins>
          <w:ins w:id="252" w:author="dmcminn" w:date="2000-09-04T10:16:00Z">
            <w:del w:id="253" w:author="Karen Thomas" w:date="2000-11-27T16:26:00Z">
              <w:r>
                <w:rPr>
                  <w:sz w:val="24"/>
                  <w:szCs w:val="24"/>
                  <w:lang w:val="en-GB" w:eastAsia="en-US"/>
                </w:rPr>
                <w:tab/>
              </w:r>
            </w:del>
          </w:ins>
          <w:ins w:id="254" w:author="dmcminn" w:date="2000-09-04T10:16:00Z">
            <w:del w:id="255" w:author="Karen Thomas" w:date="2000-11-27T16:26:00Z">
              <w:r>
                <w:rPr>
                  <w:rFonts w:cs="Arial"/>
                  <w:szCs w:val="24"/>
                  <w:lang w:val="en-US" w:eastAsia="en-US"/>
                </w:rPr>
                <w:delText>D3D Driver</w:delText>
              </w:r>
            </w:del>
          </w:ins>
          <w:del w:id="256" w:author="Karen Thomas" w:date="2000-11-27T16:26:00Z">
            <w:r>
              <w:rPr>
                <w:lang w:val="en-US" w:eastAsia="en-US"/>
              </w:rPr>
              <w:tab/>
              <w:delText>6</w:delText>
            </w:r>
          </w:del>
        </w:p>
        <w:p>
          <w:pPr>
            <w:pStyle w:val="Contents1"/>
            <w:widowControl/>
            <w:tabs>
              <w:tab w:val="clear" w:pos="720"/>
              <w:tab w:val="right" w:pos="8636" w:leader="dot"/>
            </w:tabs>
            <w:bidi w:val="0"/>
            <w:spacing w:lineRule="auto" w:line="288" w:before="100" w:after="100"/>
            <w:rPr>
              <w:sz w:val="24"/>
              <w:szCs w:val="24"/>
              <w:lang w:val="en-GB" w:eastAsia="en-US"/>
              <w:del w:id="265" w:author="Karen Thomas" w:date="2000-11-27T16:26:00Z"/>
            </w:rPr>
          </w:pPr>
          <w:ins w:id="258" w:author="dmcminn" w:date="2000-09-04T10:16:00Z">
            <w:del w:id="259" w:author="Karen Thomas" w:date="2000-11-27T16:26:00Z">
              <w:r>
                <w:rPr>
                  <w:rFonts w:cs="Arial"/>
                  <w:szCs w:val="24"/>
                  <w:lang w:val="en-US" w:eastAsia="en-US"/>
                </w:rPr>
                <w:delText>3.3.3</w:delText>
              </w:r>
            </w:del>
          </w:ins>
          <w:ins w:id="260" w:author="dmcminn" w:date="2000-09-04T10:16:00Z">
            <w:del w:id="261" w:author="Karen Thomas" w:date="2000-11-27T16:26:00Z">
              <w:r>
                <w:rPr>
                  <w:sz w:val="24"/>
                  <w:szCs w:val="24"/>
                  <w:lang w:val="en-GB" w:eastAsia="en-US"/>
                </w:rPr>
                <w:tab/>
              </w:r>
            </w:del>
          </w:ins>
          <w:ins w:id="262" w:author="dmcminn" w:date="2000-09-04T10:16:00Z">
            <w:del w:id="263" w:author="Karen Thomas" w:date="2000-11-27T16:26:00Z">
              <w:r>
                <w:rPr>
                  <w:rFonts w:cs="Arial"/>
                  <w:szCs w:val="24"/>
                  <w:lang w:val="en-US" w:eastAsia="en-US"/>
                </w:rPr>
                <w:delText>Glide Library</w:delText>
              </w:r>
            </w:del>
          </w:ins>
          <w:del w:id="264" w:author="Karen Thomas" w:date="2000-11-27T16:26:00Z">
            <w:r>
              <w:rPr>
                <w:lang w:val="en-US" w:eastAsia="en-US"/>
              </w:rPr>
              <w:tab/>
              <w:delText>6</w:delText>
            </w:r>
          </w:del>
        </w:p>
        <w:p>
          <w:pPr>
            <w:pStyle w:val="Contents1"/>
            <w:widowControl/>
            <w:tabs>
              <w:tab w:val="clear" w:pos="720"/>
              <w:tab w:val="right" w:pos="8636" w:leader="dot"/>
            </w:tabs>
            <w:bidi w:val="0"/>
            <w:spacing w:lineRule="auto" w:line="288" w:before="100" w:after="100"/>
            <w:rPr>
              <w:sz w:val="24"/>
              <w:szCs w:val="24"/>
              <w:lang w:val="en-GB" w:eastAsia="en-US"/>
              <w:del w:id="273" w:author="Karen Thomas" w:date="2000-11-27T16:26:00Z"/>
            </w:rPr>
          </w:pPr>
          <w:ins w:id="266" w:author="dmcminn" w:date="2000-09-04T10:16:00Z">
            <w:del w:id="267" w:author="Karen Thomas" w:date="2000-11-27T16:26:00Z">
              <w:r>
                <w:rPr>
                  <w:rFonts w:cs="Arial"/>
                  <w:szCs w:val="24"/>
                  <w:lang w:val="en-US" w:eastAsia="en-US"/>
                </w:rPr>
                <w:delText>3.3.4</w:delText>
              </w:r>
            </w:del>
          </w:ins>
          <w:ins w:id="268" w:author="dmcminn" w:date="2000-09-04T10:16:00Z">
            <w:del w:id="269" w:author="Karen Thomas" w:date="2000-11-27T16:26:00Z">
              <w:r>
                <w:rPr>
                  <w:sz w:val="24"/>
                  <w:szCs w:val="24"/>
                  <w:lang w:val="en-GB" w:eastAsia="en-US"/>
                </w:rPr>
                <w:tab/>
              </w:r>
            </w:del>
          </w:ins>
          <w:ins w:id="270" w:author="dmcminn" w:date="2000-09-04T10:16:00Z">
            <w:del w:id="271" w:author="Karen Thomas" w:date="2000-11-27T16:26:00Z">
              <w:r>
                <w:rPr>
                  <w:rFonts w:cs="Arial"/>
                  <w:szCs w:val="24"/>
                  <w:lang w:val="en-US" w:eastAsia="en-US"/>
                </w:rPr>
                <w:delText>OpenGL Library</w:delText>
              </w:r>
            </w:del>
          </w:ins>
          <w:del w:id="272" w:author="Karen Thomas" w:date="2000-11-27T16:26:00Z">
            <w:r>
              <w:rPr>
                <w:lang w:val="en-US" w:eastAsia="en-US"/>
              </w:rPr>
              <w:tab/>
              <w:delText>6</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81" w:author="Karen Thomas" w:date="2000-11-27T16:26:00Z"/>
            </w:rPr>
          </w:pPr>
          <w:ins w:id="274" w:author="dmcminn" w:date="2000-09-04T10:16:00Z">
            <w:del w:id="275" w:author="Karen Thomas" w:date="2000-11-27T16:26:00Z">
              <w:r>
                <w:rPr>
                  <w:rFonts w:cs="Arial"/>
                  <w:szCs w:val="28"/>
                  <w:lang w:val="en-US" w:eastAsia="en-US"/>
                </w:rPr>
                <w:delText>3.4</w:delText>
              </w:r>
            </w:del>
          </w:ins>
          <w:ins w:id="276" w:author="dmcminn" w:date="2000-09-04T10:16:00Z">
            <w:del w:id="277" w:author="Karen Thomas" w:date="2000-11-27T16:26:00Z">
              <w:r>
                <w:rPr>
                  <w:b w:val="false"/>
                  <w:sz w:val="24"/>
                  <w:szCs w:val="24"/>
                  <w:lang w:val="en-GB" w:eastAsia="en-US"/>
                </w:rPr>
                <w:tab/>
              </w:r>
            </w:del>
          </w:ins>
          <w:ins w:id="278" w:author="dmcminn" w:date="2000-09-04T10:16:00Z">
            <w:del w:id="279" w:author="Karen Thomas" w:date="2000-11-27T16:26:00Z">
              <w:r>
                <w:rPr>
                  <w:rFonts w:cs="Arial"/>
                  <w:szCs w:val="28"/>
                  <w:lang w:val="en-US" w:eastAsia="en-US"/>
                </w:rPr>
                <w:delText>Can I mix’n’match</w:delText>
              </w:r>
            </w:del>
          </w:ins>
          <w:del w:id="280" w:author="Karen Thomas" w:date="2000-11-27T16:26:00Z">
            <w:r>
              <w:rPr>
                <w:lang w:val="en-US" w:eastAsia="en-US"/>
              </w:rPr>
              <w:tab/>
              <w:delText>6</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89" w:author="Karen Thomas" w:date="2000-11-27T16:26:00Z"/>
            </w:rPr>
          </w:pPr>
          <w:ins w:id="282" w:author="dmcminn" w:date="2000-09-04T10:16:00Z">
            <w:del w:id="283" w:author="Karen Thomas" w:date="2000-11-27T16:26:00Z">
              <w:r>
                <w:rPr>
                  <w:rFonts w:cs="Arial"/>
                  <w:szCs w:val="28"/>
                  <w:lang w:val="en-US" w:eastAsia="en-US"/>
                </w:rPr>
                <w:delText>3.5</w:delText>
              </w:r>
            </w:del>
          </w:ins>
          <w:ins w:id="284" w:author="dmcminn" w:date="2000-09-04T10:16:00Z">
            <w:del w:id="285" w:author="Karen Thomas" w:date="2000-11-27T16:26:00Z">
              <w:r>
                <w:rPr>
                  <w:b w:val="false"/>
                  <w:sz w:val="24"/>
                  <w:szCs w:val="24"/>
                  <w:lang w:val="en-GB" w:eastAsia="en-US"/>
                </w:rPr>
                <w:tab/>
              </w:r>
            </w:del>
          </w:ins>
          <w:ins w:id="286" w:author="dmcminn" w:date="2000-09-04T10:16:00Z">
            <w:del w:id="287" w:author="Karen Thomas" w:date="2000-11-27T16:26:00Z">
              <w:r>
                <w:rPr>
                  <w:rFonts w:cs="Arial"/>
                  <w:szCs w:val="28"/>
                  <w:lang w:val="en-US" w:eastAsia="en-US"/>
                </w:rPr>
                <w:delText>Why are 3dfx releasing Beta drivers?</w:delText>
              </w:r>
            </w:del>
          </w:ins>
          <w:del w:id="288" w:author="Karen Thomas" w:date="2000-11-27T16:26:00Z">
            <w:r>
              <w:rPr>
                <w:lang w:val="en-US" w:eastAsia="en-US"/>
              </w:rPr>
              <w:tab/>
              <w:delText>7</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97" w:author="Karen Thomas" w:date="2000-11-27T16:26:00Z"/>
            </w:rPr>
          </w:pPr>
          <w:ins w:id="290" w:author="dmcminn" w:date="2000-09-04T10:16:00Z">
            <w:del w:id="291" w:author="Karen Thomas" w:date="2000-11-27T16:26:00Z">
              <w:r>
                <w:rPr>
                  <w:rFonts w:cs="Arial"/>
                  <w:szCs w:val="28"/>
                  <w:lang w:val="en-US" w:eastAsia="en-US"/>
                </w:rPr>
                <w:delText>3.6</w:delText>
              </w:r>
            </w:del>
          </w:ins>
          <w:ins w:id="292" w:author="dmcminn" w:date="2000-09-04T10:16:00Z">
            <w:del w:id="293" w:author="Karen Thomas" w:date="2000-11-27T16:26:00Z">
              <w:r>
                <w:rPr>
                  <w:b w:val="false"/>
                  <w:sz w:val="24"/>
                  <w:szCs w:val="24"/>
                  <w:lang w:val="en-GB" w:eastAsia="en-US"/>
                </w:rPr>
                <w:tab/>
              </w:r>
            </w:del>
          </w:ins>
          <w:ins w:id="294" w:author="dmcminn" w:date="2000-09-04T10:16:00Z">
            <w:del w:id="295" w:author="Karen Thomas" w:date="2000-11-27T16:26:00Z">
              <w:r>
                <w:rPr>
                  <w:rFonts w:cs="Arial"/>
                  <w:szCs w:val="28"/>
                  <w:lang w:val="en-US" w:eastAsia="en-US"/>
                </w:rPr>
                <w:delText>Why has 3dfx not released beta drivers in the past?</w:delText>
              </w:r>
            </w:del>
          </w:ins>
          <w:del w:id="296" w:author="Karen Thomas" w:date="2000-11-27T16:26:00Z">
            <w:r>
              <w:rPr>
                <w:lang w:val="en-US" w:eastAsia="en-US"/>
              </w:rPr>
              <w:tab/>
              <w:delText>7</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05" w:author="Karen Thomas" w:date="2000-11-27T16:26:00Z"/>
            </w:rPr>
          </w:pPr>
          <w:ins w:id="298" w:author="dmcminn" w:date="2000-09-04T10:16:00Z">
            <w:del w:id="299" w:author="Karen Thomas" w:date="2000-11-27T16:26:00Z">
              <w:r>
                <w:rPr>
                  <w:rFonts w:cs="Arial"/>
                  <w:szCs w:val="28"/>
                  <w:lang w:val="en-US" w:eastAsia="en-US"/>
                </w:rPr>
                <w:delText>3.7</w:delText>
              </w:r>
            </w:del>
          </w:ins>
          <w:ins w:id="300" w:author="dmcminn" w:date="2000-09-04T10:16:00Z">
            <w:del w:id="301" w:author="Karen Thomas" w:date="2000-11-27T16:26:00Z">
              <w:r>
                <w:rPr>
                  <w:b w:val="false"/>
                  <w:sz w:val="24"/>
                  <w:szCs w:val="24"/>
                  <w:lang w:val="en-GB" w:eastAsia="en-US"/>
                </w:rPr>
                <w:tab/>
              </w:r>
            </w:del>
          </w:ins>
          <w:ins w:id="302" w:author="dmcminn" w:date="2000-09-04T10:16:00Z">
            <w:del w:id="303" w:author="Karen Thomas" w:date="2000-11-27T16:26:00Z">
              <w:r>
                <w:rPr>
                  <w:rFonts w:cs="Arial"/>
                  <w:szCs w:val="28"/>
                  <w:lang w:val="en-US" w:eastAsia="en-US"/>
                </w:rPr>
                <w:delText>When can we expect the next Beta</w:delText>
              </w:r>
            </w:del>
          </w:ins>
          <w:del w:id="304" w:author="Karen Thomas" w:date="2000-11-27T16:26:00Z">
            <w:r>
              <w:rPr>
                <w:lang w:val="en-US" w:eastAsia="en-US"/>
              </w:rPr>
              <w:tab/>
              <w:delText>7</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13" w:author="Karen Thomas" w:date="2000-11-27T16:26:00Z"/>
            </w:rPr>
          </w:pPr>
          <w:ins w:id="306" w:author="dmcminn" w:date="2000-09-04T10:16:00Z">
            <w:del w:id="307" w:author="Karen Thomas" w:date="2000-11-27T16:26:00Z">
              <w:r>
                <w:rPr>
                  <w:szCs w:val="28"/>
                  <w:lang w:val="en-US" w:eastAsia="en-US"/>
                </w:rPr>
                <w:delText>3.8</w:delText>
              </w:r>
            </w:del>
          </w:ins>
          <w:ins w:id="308" w:author="dmcminn" w:date="2000-09-04T10:16:00Z">
            <w:del w:id="309" w:author="Karen Thomas" w:date="2000-11-27T16:26:00Z">
              <w:r>
                <w:rPr>
                  <w:b w:val="false"/>
                  <w:sz w:val="24"/>
                  <w:szCs w:val="24"/>
                  <w:lang w:val="en-GB" w:eastAsia="en-US"/>
                </w:rPr>
                <w:tab/>
              </w:r>
            </w:del>
          </w:ins>
          <w:ins w:id="310" w:author="dmcminn" w:date="2000-09-04T10:16:00Z">
            <w:del w:id="311" w:author="Karen Thomas" w:date="2000-11-27T16:26:00Z">
              <w:r>
                <w:rPr>
                  <w:szCs w:val="28"/>
                  <w:lang w:val="en-US" w:eastAsia="en-US"/>
                </w:rPr>
                <w:delText>Why should I test 3dfx’s drivers for them?</w:delText>
              </w:r>
            </w:del>
          </w:ins>
          <w:del w:id="312" w:author="Karen Thomas" w:date="2000-11-27T16:26:00Z">
            <w:r>
              <w:rPr>
                <w:lang w:val="en-US" w:eastAsia="en-US"/>
              </w:rPr>
              <w:tab/>
              <w:delText>7</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21" w:author="Karen Thomas" w:date="2000-11-27T16:26:00Z"/>
            </w:rPr>
          </w:pPr>
          <w:ins w:id="314" w:author="dmcminn" w:date="2000-09-04T10:16:00Z">
            <w:del w:id="315" w:author="Karen Thomas" w:date="2000-11-27T16:26:00Z">
              <w:r>
                <w:rPr>
                  <w:szCs w:val="28"/>
                  <w:lang w:val="en-US" w:eastAsia="en-US"/>
                </w:rPr>
                <w:delText>3.9</w:delText>
              </w:r>
            </w:del>
          </w:ins>
          <w:ins w:id="316" w:author="dmcminn" w:date="2000-09-04T10:16:00Z">
            <w:del w:id="317" w:author="Karen Thomas" w:date="2000-11-27T16:26:00Z">
              <w:r>
                <w:rPr>
                  <w:b w:val="false"/>
                  <w:sz w:val="24"/>
                  <w:szCs w:val="24"/>
                  <w:lang w:val="en-GB" w:eastAsia="en-US"/>
                </w:rPr>
                <w:tab/>
              </w:r>
            </w:del>
          </w:ins>
          <w:ins w:id="318" w:author="dmcminn" w:date="2000-09-04T10:16:00Z">
            <w:del w:id="319" w:author="Karen Thomas" w:date="2000-11-27T16:26:00Z">
              <w:r>
                <w:rPr>
                  <w:szCs w:val="28"/>
                  <w:lang w:val="en-US" w:eastAsia="en-US"/>
                </w:rPr>
                <w:delText>What should I do if I have discovered a problem?</w:delText>
              </w:r>
            </w:del>
          </w:ins>
          <w:del w:id="320" w:author="Karen Thomas" w:date="2000-11-27T16:26:00Z">
            <w:r>
              <w:rPr>
                <w:lang w:val="en-US" w:eastAsia="en-US"/>
              </w:rPr>
              <w:tab/>
              <w:delText>8</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29" w:author="Karen Thomas" w:date="2000-11-27T16:26:00Z"/>
            </w:rPr>
          </w:pPr>
          <w:ins w:id="322" w:author="dmcminn" w:date="2000-09-04T10:16:00Z">
            <w:del w:id="323" w:author="Karen Thomas" w:date="2000-11-27T16:26:00Z">
              <w:r>
                <w:rPr>
                  <w:rFonts w:cs="Arial"/>
                  <w:szCs w:val="28"/>
                  <w:lang w:val="en-US" w:eastAsia="en-US"/>
                </w:rPr>
                <w:delText>3.10</w:delText>
              </w:r>
            </w:del>
          </w:ins>
          <w:ins w:id="324" w:author="dmcminn" w:date="2000-09-04T10:16:00Z">
            <w:del w:id="325" w:author="Karen Thomas" w:date="2000-11-27T16:26:00Z">
              <w:r>
                <w:rPr>
                  <w:b w:val="false"/>
                  <w:sz w:val="24"/>
                  <w:szCs w:val="24"/>
                  <w:lang w:val="en-GB" w:eastAsia="en-US"/>
                </w:rPr>
                <w:tab/>
              </w:r>
            </w:del>
          </w:ins>
          <w:ins w:id="326" w:author="dmcminn" w:date="2000-09-04T10:16:00Z">
            <w:del w:id="327" w:author="Karen Thomas" w:date="2000-11-27T16:26:00Z">
              <w:r>
                <w:rPr>
                  <w:rFonts w:cs="Arial"/>
                  <w:szCs w:val="28"/>
                  <w:lang w:val="en-US" w:eastAsia="en-US"/>
                </w:rPr>
                <w:delText>If all else fails!</w:delText>
              </w:r>
            </w:del>
          </w:ins>
          <w:del w:id="328" w:author="Karen Thomas" w:date="2000-11-27T16:26:00Z">
            <w:r>
              <w:rPr>
                <w:lang w:val="en-US" w:eastAsia="en-US"/>
              </w:rPr>
              <w:tab/>
              <w:delText>9</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37" w:author="Karen Thomas" w:date="2000-11-27T16:26:00Z"/>
            </w:rPr>
          </w:pPr>
          <w:ins w:id="330" w:author="dmcminn" w:date="2000-09-04T10:16:00Z">
            <w:del w:id="331" w:author="Karen Thomas" w:date="2000-11-27T16:26:00Z">
              <w:r>
                <w:rPr>
                  <w:szCs w:val="28"/>
                  <w:lang w:val="en-US" w:eastAsia="en-US"/>
                </w:rPr>
                <w:delText>3.11</w:delText>
              </w:r>
            </w:del>
          </w:ins>
          <w:ins w:id="332" w:author="dmcminn" w:date="2000-09-04T10:16:00Z">
            <w:del w:id="333" w:author="Karen Thomas" w:date="2000-11-27T16:26:00Z">
              <w:r>
                <w:rPr>
                  <w:b w:val="false"/>
                  <w:sz w:val="24"/>
                  <w:szCs w:val="24"/>
                  <w:lang w:val="en-GB" w:eastAsia="en-US"/>
                </w:rPr>
                <w:tab/>
              </w:r>
            </w:del>
          </w:ins>
          <w:ins w:id="334" w:author="dmcminn" w:date="2000-09-04T10:16:00Z">
            <w:del w:id="335" w:author="Karen Thomas" w:date="2000-11-27T16:26:00Z">
              <w:r>
                <w:rPr>
                  <w:szCs w:val="28"/>
                  <w:lang w:val="en-US" w:eastAsia="en-US"/>
                </w:rPr>
                <w:delText>Know Issues Addressed Since Last Official Release</w:delText>
              </w:r>
            </w:del>
          </w:ins>
          <w:del w:id="336" w:author="Karen Thomas" w:date="2000-11-27T16:26:00Z">
            <w:r>
              <w:rPr>
                <w:lang w:val="en-US" w:eastAsia="en-US"/>
              </w:rPr>
              <w:tab/>
              <w:delText>10</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45" w:author="Karen Thomas" w:date="2000-11-27T16:26:00Z"/>
            </w:rPr>
          </w:pPr>
          <w:ins w:id="338" w:author="dmcminn" w:date="2000-09-04T10:16:00Z">
            <w:del w:id="339" w:author="Karen Thomas" w:date="2000-11-27T16:26:00Z">
              <w:r>
                <w:rPr>
                  <w:szCs w:val="28"/>
                  <w:lang w:val="en-US" w:eastAsia="en-US"/>
                </w:rPr>
                <w:delText>3.12</w:delText>
              </w:r>
            </w:del>
          </w:ins>
          <w:ins w:id="340" w:author="dmcminn" w:date="2000-09-04T10:16:00Z">
            <w:del w:id="341" w:author="Karen Thomas" w:date="2000-11-27T16:26:00Z">
              <w:r>
                <w:rPr>
                  <w:b w:val="false"/>
                  <w:sz w:val="24"/>
                  <w:szCs w:val="24"/>
                  <w:lang w:val="en-GB" w:eastAsia="en-US"/>
                </w:rPr>
                <w:tab/>
              </w:r>
            </w:del>
          </w:ins>
          <w:ins w:id="342" w:author="dmcminn" w:date="2000-09-04T10:16:00Z">
            <w:del w:id="343" w:author="Karen Thomas" w:date="2000-11-27T16:26:00Z">
              <w:r>
                <w:rPr>
                  <w:szCs w:val="28"/>
                  <w:lang w:val="en-US" w:eastAsia="en-US"/>
                </w:rPr>
                <w:delText>Known Fixes to certain problems</w:delText>
              </w:r>
            </w:del>
          </w:ins>
          <w:del w:id="344" w:author="Karen Thomas" w:date="2000-11-27T16:26:00Z">
            <w:r>
              <w:rPr>
                <w:lang w:val="en-US" w:eastAsia="en-US"/>
              </w:rPr>
              <w:tab/>
              <w:delText>11</w:delText>
            </w:r>
          </w:del>
        </w:p>
        <w:p>
          <w:pPr>
            <w:pStyle w:val="Contents1"/>
            <w:widowControl/>
            <w:tabs>
              <w:tab w:val="clear" w:pos="720"/>
              <w:tab w:val="right" w:pos="8636" w:leader="dot"/>
            </w:tabs>
            <w:bidi w:val="0"/>
            <w:spacing w:lineRule="auto" w:line="288" w:before="100" w:after="100"/>
            <w:rPr>
              <w:sz w:val="24"/>
              <w:szCs w:val="24"/>
              <w:lang w:val="en-GB" w:eastAsia="en-US"/>
              <w:del w:id="353" w:author="Karen Thomas" w:date="2000-11-27T16:26:00Z"/>
            </w:rPr>
          </w:pPr>
          <w:ins w:id="346" w:author="dmcminn" w:date="2000-09-04T10:16:00Z">
            <w:del w:id="347" w:author="Karen Thomas" w:date="2000-11-27T16:26:00Z">
              <w:r>
                <w:rPr>
                  <w:b/>
                  <w:bCs/>
                  <w:szCs w:val="24"/>
                  <w:lang w:val="en-US" w:eastAsia="en-US"/>
                </w:rPr>
                <w:delText>3.12.1</w:delText>
              </w:r>
            </w:del>
          </w:ins>
          <w:ins w:id="348" w:author="dmcminn" w:date="2000-09-04T10:16:00Z">
            <w:del w:id="349" w:author="Karen Thomas" w:date="2000-11-27T16:26:00Z">
              <w:r>
                <w:rPr>
                  <w:sz w:val="24"/>
                  <w:szCs w:val="24"/>
                  <w:lang w:val="en-GB" w:eastAsia="en-US"/>
                </w:rPr>
                <w:tab/>
              </w:r>
            </w:del>
          </w:ins>
          <w:ins w:id="350" w:author="dmcminn" w:date="2000-09-04T10:16:00Z">
            <w:del w:id="351" w:author="Karen Thomas" w:date="2000-11-27T16:26:00Z">
              <w:r>
                <w:rPr>
                  <w:b/>
                  <w:bCs/>
                  <w:szCs w:val="24"/>
                  <w:lang w:val="en-US" w:eastAsia="en-US"/>
                </w:rPr>
                <w:delText>Resolution and Refresh Rates (Win98)</w:delText>
              </w:r>
            </w:del>
          </w:ins>
          <w:del w:id="352" w:author="Karen Thomas" w:date="2000-11-27T16:26:00Z">
            <w:r>
              <w:rPr>
                <w:lang w:val="en-US" w:eastAsia="en-US"/>
              </w:rPr>
              <w:tab/>
              <w:delText>11</w:delText>
            </w:r>
          </w:del>
        </w:p>
        <w:p>
          <w:pPr>
            <w:pStyle w:val="Contents1"/>
            <w:widowControl/>
            <w:tabs>
              <w:tab w:val="clear" w:pos="720"/>
              <w:tab w:val="right" w:pos="8636" w:leader="dot"/>
            </w:tabs>
            <w:bidi w:val="0"/>
            <w:spacing w:lineRule="auto" w:line="288" w:before="100" w:after="100"/>
            <w:rPr>
              <w:sz w:val="24"/>
              <w:szCs w:val="24"/>
              <w:lang w:val="en-GB" w:eastAsia="en-US"/>
              <w:del w:id="361" w:author="Karen Thomas" w:date="2000-11-27T16:26:00Z"/>
            </w:rPr>
          </w:pPr>
          <w:ins w:id="354" w:author="dmcminn" w:date="2000-09-04T10:16:00Z">
            <w:del w:id="355" w:author="Karen Thomas" w:date="2000-11-27T16:26:00Z">
              <w:r>
                <w:rPr>
                  <w:b/>
                  <w:bCs/>
                  <w:szCs w:val="24"/>
                  <w:lang w:val="en-US" w:eastAsia="en-US"/>
                </w:rPr>
                <w:delText>3.12.2</w:delText>
              </w:r>
            </w:del>
          </w:ins>
          <w:ins w:id="356" w:author="dmcminn" w:date="2000-09-04T10:16:00Z">
            <w:del w:id="357" w:author="Karen Thomas" w:date="2000-11-27T16:26:00Z">
              <w:r>
                <w:rPr>
                  <w:sz w:val="24"/>
                  <w:szCs w:val="24"/>
                  <w:lang w:val="en-GB" w:eastAsia="en-US"/>
                </w:rPr>
                <w:tab/>
              </w:r>
            </w:del>
          </w:ins>
          <w:ins w:id="358" w:author="dmcminn" w:date="2000-09-04T10:16:00Z">
            <w:del w:id="359" w:author="Karen Thomas" w:date="2000-11-27T16:26:00Z">
              <w:r>
                <w:rPr>
                  <w:b/>
                  <w:bCs/>
                  <w:szCs w:val="24"/>
                  <w:lang w:val="en-US" w:eastAsia="en-US"/>
                </w:rPr>
                <w:delText>Desktop Icon Corruption (Win98)</w:delText>
              </w:r>
            </w:del>
          </w:ins>
          <w:del w:id="360" w:author="Karen Thomas" w:date="2000-11-27T16:26:00Z">
            <w:r>
              <w:rPr>
                <w:lang w:val="en-US" w:eastAsia="en-US"/>
              </w:rPr>
              <w:tab/>
              <w:delText>12</w:delText>
            </w:r>
          </w:del>
        </w:p>
        <w:p>
          <w:pPr>
            <w:pStyle w:val="Contents1"/>
            <w:widowControl/>
            <w:tabs>
              <w:tab w:val="clear" w:pos="720"/>
              <w:tab w:val="right" w:pos="8636" w:leader="dot"/>
            </w:tabs>
            <w:bidi w:val="0"/>
            <w:spacing w:lineRule="auto" w:line="288" w:before="100" w:after="100"/>
            <w:rPr>
              <w:sz w:val="24"/>
              <w:szCs w:val="24"/>
              <w:lang w:val="en-GB" w:eastAsia="en-US"/>
              <w:del w:id="369" w:author="Karen Thomas" w:date="2000-11-27T16:26:00Z"/>
            </w:rPr>
          </w:pPr>
          <w:ins w:id="362" w:author="dmcminn" w:date="2000-09-04T10:16:00Z">
            <w:del w:id="363" w:author="Karen Thomas" w:date="2000-11-27T16:26:00Z">
              <w:r>
                <w:rPr>
                  <w:b/>
                  <w:bCs/>
                  <w:szCs w:val="24"/>
                  <w:lang w:val="en-US" w:eastAsia="en-US"/>
                </w:rPr>
                <w:delText>3.12.3</w:delText>
              </w:r>
            </w:del>
          </w:ins>
          <w:ins w:id="364" w:author="dmcminn" w:date="2000-09-04T10:16:00Z">
            <w:del w:id="365" w:author="Karen Thomas" w:date="2000-11-27T16:26:00Z">
              <w:r>
                <w:rPr>
                  <w:sz w:val="24"/>
                  <w:szCs w:val="24"/>
                  <w:lang w:val="en-GB" w:eastAsia="en-US"/>
                </w:rPr>
                <w:tab/>
              </w:r>
            </w:del>
          </w:ins>
          <w:ins w:id="366" w:author="dmcminn" w:date="2000-09-04T10:16:00Z">
            <w:del w:id="367" w:author="Karen Thomas" w:date="2000-11-27T16:26:00Z">
              <w:r>
                <w:rPr>
                  <w:b/>
                  <w:bCs/>
                  <w:szCs w:val="24"/>
                  <w:lang w:val="en-US" w:eastAsia="en-US"/>
                </w:rPr>
                <w:delText>Install won’t finish on a Win2k machine with Dual Boot to Win9x</w:delText>
              </w:r>
            </w:del>
          </w:ins>
          <w:del w:id="368" w:author="Karen Thomas" w:date="2000-11-27T16:26:00Z">
            <w:r>
              <w:rPr>
                <w:lang w:val="en-US" w:eastAsia="en-US"/>
              </w:rPr>
              <w:tab/>
              <w:delText>12</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77" w:author="Karen Thomas" w:date="2000-11-27T16:26:00Z"/>
            </w:rPr>
          </w:pPr>
          <w:ins w:id="370" w:author="dmcminn" w:date="2000-09-04T10:16:00Z">
            <w:del w:id="371" w:author="Karen Thomas" w:date="2000-11-27T16:26:00Z">
              <w:r>
                <w:rPr>
                  <w:szCs w:val="28"/>
                  <w:lang w:val="en-US" w:eastAsia="en-US"/>
                </w:rPr>
                <w:delText>3.13</w:delText>
              </w:r>
            </w:del>
          </w:ins>
          <w:ins w:id="372" w:author="dmcminn" w:date="2000-09-04T10:16:00Z">
            <w:del w:id="373" w:author="Karen Thomas" w:date="2000-11-27T16:26:00Z">
              <w:r>
                <w:rPr>
                  <w:b w:val="false"/>
                  <w:sz w:val="24"/>
                  <w:szCs w:val="24"/>
                  <w:lang w:val="en-GB" w:eastAsia="en-US"/>
                </w:rPr>
                <w:tab/>
              </w:r>
            </w:del>
          </w:ins>
          <w:ins w:id="374" w:author="dmcminn" w:date="2000-09-04T10:16:00Z">
            <w:del w:id="375" w:author="Karen Thomas" w:date="2000-11-27T16:26:00Z">
              <w:r>
                <w:rPr>
                  <w:szCs w:val="28"/>
                  <w:lang w:val="en-US" w:eastAsia="en-US"/>
                </w:rPr>
                <w:delText>Driver Versions</w:delText>
              </w:r>
            </w:del>
          </w:ins>
          <w:del w:id="376" w:author="Karen Thomas" w:date="2000-11-27T16:26:00Z">
            <w:r>
              <w:rPr>
                <w:lang w:val="en-US" w:eastAsia="en-US"/>
              </w:rPr>
              <w:tab/>
              <w:delText>13</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85" w:author="Karen Thomas" w:date="2000-11-27T16:26:00Z"/>
            </w:rPr>
          </w:pPr>
          <w:ins w:id="378" w:author="dmcminn" w:date="2000-09-04T10:16:00Z">
            <w:del w:id="379" w:author="Karen Thomas" w:date="2000-11-27T16:26:00Z">
              <w:r>
                <w:rPr>
                  <w:szCs w:val="28"/>
                  <w:lang w:val="en-US" w:eastAsia="en-US"/>
                </w:rPr>
                <w:delText>3.14</w:delText>
              </w:r>
            </w:del>
          </w:ins>
          <w:ins w:id="380" w:author="dmcminn" w:date="2000-09-04T10:16:00Z">
            <w:del w:id="381" w:author="Karen Thomas" w:date="2000-11-27T16:26:00Z">
              <w:r>
                <w:rPr>
                  <w:b w:val="false"/>
                  <w:sz w:val="24"/>
                  <w:szCs w:val="24"/>
                  <w:lang w:val="en-GB" w:eastAsia="en-US"/>
                </w:rPr>
                <w:tab/>
              </w:r>
            </w:del>
          </w:ins>
          <w:ins w:id="382" w:author="dmcminn" w:date="2000-09-04T10:16:00Z">
            <w:del w:id="383" w:author="Karen Thomas" w:date="2000-11-27T16:26:00Z">
              <w:r>
                <w:rPr>
                  <w:szCs w:val="28"/>
                  <w:lang w:val="en-US" w:eastAsia="en-US"/>
                </w:rPr>
                <w:delText>Notes</w:delText>
              </w:r>
            </w:del>
          </w:ins>
          <w:del w:id="384" w:author="Karen Thomas" w:date="2000-11-27T16:26:00Z">
            <w:r>
              <w:rPr>
                <w:lang w:val="en-US" w:eastAsia="en-US"/>
              </w:rPr>
              <w:tab/>
              <w:delText>13</w:delText>
            </w:r>
          </w:del>
        </w:p>
        <w:p>
          <w:pPr>
            <w:pStyle w:val="Contents1"/>
            <w:tabs>
              <w:tab w:val="clear" w:pos="720"/>
              <w:tab w:val="right" w:pos="8636" w:leader="dot"/>
            </w:tabs>
            <w:rPr>
              <w:bCs w:val="false"/>
              <w:iCs w:val="false"/>
              <w:szCs w:val="24"/>
              <w:lang w:val="en-US" w:eastAsia="en-US"/>
              <w:del w:id="389" w:author="dmcminn" w:date="2000-08-29T16:05:00Z"/>
            </w:rPr>
          </w:pPr>
          <w:ins w:id="386" w:author="Karen Thomas" w:date="2000-08-22T18:00:00Z">
            <w:del w:id="387" w:author="dmcminn" w:date="2000-08-29T16:05:00Z">
              <w:r>
                <w:rPr>
                  <w:szCs w:val="40"/>
                  <w:lang w:val="en-US" w:eastAsia="en-US"/>
                </w:rPr>
                <w:delText>Contents</w:delText>
              </w:r>
            </w:del>
          </w:ins>
          <w:del w:id="38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Cs w:val="false"/>
              <w:iCs w:val="false"/>
              <w:szCs w:val="24"/>
              <w:lang w:val="en-US" w:eastAsia="en-US"/>
              <w:del w:id="397" w:author="dmcminn" w:date="2000-08-29T16:05:00Z"/>
            </w:rPr>
          </w:pPr>
          <w:ins w:id="390" w:author="Karen Thomas" w:date="2000-08-22T18:00:00Z">
            <w:del w:id="391" w:author="dmcminn" w:date="2000-08-29T16:05:00Z">
              <w:r>
                <w:rPr>
                  <w:szCs w:val="40"/>
                  <w:lang w:val="en-US" w:eastAsia="en-US"/>
                </w:rPr>
                <w:delText>1.</w:delText>
              </w:r>
            </w:del>
          </w:ins>
          <w:ins w:id="392" w:author="Karen Thomas" w:date="2000-08-22T18:00:00Z">
            <w:del w:id="393" w:author="dmcminn" w:date="2000-08-29T16:05:00Z">
              <w:r>
                <w:rPr>
                  <w:bCs w:val="false"/>
                  <w:iCs w:val="false"/>
                  <w:szCs w:val="24"/>
                  <w:lang w:val="en-US" w:eastAsia="en-US"/>
                </w:rPr>
                <w:tab/>
              </w:r>
            </w:del>
          </w:ins>
          <w:ins w:id="394" w:author="Karen Thomas" w:date="2000-08-22T18:00:00Z">
            <w:del w:id="395" w:author="dmcminn" w:date="2000-08-29T16:05:00Z">
              <w:r>
                <w:rPr>
                  <w:szCs w:val="40"/>
                  <w:lang w:val="en-US" w:eastAsia="en-US"/>
                </w:rPr>
                <w:delText>Revision History</w:delText>
              </w:r>
            </w:del>
          </w:ins>
          <w:del w:id="39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Cs w:val="false"/>
              <w:iCs w:val="false"/>
              <w:szCs w:val="24"/>
              <w:lang w:val="en-US" w:eastAsia="en-US"/>
              <w:del w:id="405" w:author="dmcminn" w:date="2000-08-29T16:05:00Z"/>
            </w:rPr>
          </w:pPr>
          <w:ins w:id="398" w:author="Karen Thomas" w:date="2000-08-22T18:00:00Z">
            <w:del w:id="399" w:author="dmcminn" w:date="2000-08-29T16:05:00Z">
              <w:r>
                <w:rPr>
                  <w:szCs w:val="40"/>
                  <w:lang w:val="en-US" w:eastAsia="en-US"/>
                </w:rPr>
                <w:delText>2.</w:delText>
              </w:r>
            </w:del>
          </w:ins>
          <w:ins w:id="400" w:author="Karen Thomas" w:date="2000-08-22T18:00:00Z">
            <w:del w:id="401" w:author="dmcminn" w:date="2000-08-29T16:05:00Z">
              <w:r>
                <w:rPr>
                  <w:bCs w:val="false"/>
                  <w:iCs w:val="false"/>
                  <w:szCs w:val="24"/>
                  <w:lang w:val="en-US" w:eastAsia="en-US"/>
                </w:rPr>
                <w:tab/>
              </w:r>
            </w:del>
          </w:ins>
          <w:ins w:id="402" w:author="Karen Thomas" w:date="2000-08-22T18:00:00Z">
            <w:del w:id="403" w:author="dmcminn" w:date="2000-08-29T16:05:00Z">
              <w:r>
                <w:rPr>
                  <w:szCs w:val="40"/>
                  <w:lang w:val="en-US" w:eastAsia="en-US"/>
                </w:rPr>
                <w:delText>References</w:delText>
              </w:r>
            </w:del>
          </w:ins>
          <w:del w:id="40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Cs w:val="false"/>
              <w:iCs w:val="false"/>
              <w:szCs w:val="24"/>
              <w:lang w:val="en-US" w:eastAsia="en-US"/>
              <w:del w:id="413" w:author="dmcminn" w:date="2000-08-29T16:05:00Z"/>
            </w:rPr>
          </w:pPr>
          <w:ins w:id="406" w:author="Karen Thomas" w:date="2000-08-22T18:00:00Z">
            <w:del w:id="407" w:author="dmcminn" w:date="2000-08-29T16:05:00Z">
              <w:r>
                <w:rPr>
                  <w:szCs w:val="40"/>
                  <w:lang w:val="en-US" w:eastAsia="en-US"/>
                </w:rPr>
                <w:delText>3.</w:delText>
              </w:r>
            </w:del>
          </w:ins>
          <w:ins w:id="408" w:author="Karen Thomas" w:date="2000-08-22T18:00:00Z">
            <w:del w:id="409" w:author="dmcminn" w:date="2000-08-29T16:05:00Z">
              <w:r>
                <w:rPr>
                  <w:bCs w:val="false"/>
                  <w:iCs w:val="false"/>
                  <w:szCs w:val="24"/>
                  <w:lang w:val="en-US" w:eastAsia="en-US"/>
                </w:rPr>
                <w:tab/>
              </w:r>
            </w:del>
          </w:ins>
          <w:ins w:id="410" w:author="Karen Thomas" w:date="2000-08-22T18:00:00Z">
            <w:del w:id="411" w:author="dmcminn" w:date="2000-08-29T16:05:00Z">
              <w:r>
                <w:rPr>
                  <w:szCs w:val="40"/>
                  <w:lang w:val="en-US" w:eastAsia="en-US"/>
                </w:rPr>
                <w:delText>Introduction</w:delText>
              </w:r>
            </w:del>
          </w:ins>
          <w:del w:id="41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21" w:author="dmcminn" w:date="2000-08-29T16:05:00Z"/>
            </w:rPr>
          </w:pPr>
          <w:ins w:id="414" w:author="Karen Thomas" w:date="2000-08-22T18:00:00Z">
            <w:del w:id="415" w:author="dmcminn" w:date="2000-08-29T16:05:00Z">
              <w:r>
                <w:rPr>
                  <w:szCs w:val="28"/>
                  <w:lang w:val="en-US" w:eastAsia="en-US"/>
                </w:rPr>
                <w:delText>3.1</w:delText>
              </w:r>
            </w:del>
          </w:ins>
          <w:ins w:id="416" w:author="Karen Thomas" w:date="2000-08-22T18:00:00Z">
            <w:del w:id="417" w:author="dmcminn" w:date="2000-08-29T16:05:00Z">
              <w:r>
                <w:rPr>
                  <w:b w:val="false"/>
                  <w:sz w:val="24"/>
                  <w:szCs w:val="24"/>
                  <w:lang w:val="en-US" w:eastAsia="en-US"/>
                </w:rPr>
                <w:tab/>
              </w:r>
            </w:del>
          </w:ins>
          <w:ins w:id="418" w:author="Karen Thomas" w:date="2000-08-22T18:00:00Z">
            <w:del w:id="419" w:author="dmcminn" w:date="2000-08-29T16:05:00Z">
              <w:r>
                <w:rPr>
                  <w:szCs w:val="28"/>
                  <w:lang w:val="en-US" w:eastAsia="en-US"/>
                </w:rPr>
                <w:delText>Warning</w:delText>
              </w:r>
            </w:del>
          </w:ins>
          <w:del w:id="420"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29" w:author="dmcminn" w:date="2000-08-29T16:05:00Z"/>
            </w:rPr>
          </w:pPr>
          <w:ins w:id="422" w:author="Karen Thomas" w:date="2000-08-22T18:00:00Z">
            <w:del w:id="423" w:author="dmcminn" w:date="2000-08-29T16:05:00Z">
              <w:r>
                <w:rPr>
                  <w:szCs w:val="28"/>
                  <w:lang w:val="en-US" w:eastAsia="en-US"/>
                </w:rPr>
                <w:delText>3.2</w:delText>
              </w:r>
            </w:del>
          </w:ins>
          <w:ins w:id="424" w:author="Karen Thomas" w:date="2000-08-22T18:00:00Z">
            <w:del w:id="425" w:author="dmcminn" w:date="2000-08-29T16:05:00Z">
              <w:r>
                <w:rPr>
                  <w:b w:val="false"/>
                  <w:sz w:val="24"/>
                  <w:szCs w:val="24"/>
                  <w:lang w:val="en-US" w:eastAsia="en-US"/>
                </w:rPr>
                <w:tab/>
              </w:r>
            </w:del>
          </w:ins>
          <w:ins w:id="426" w:author="Karen Thomas" w:date="2000-08-22T18:00:00Z">
            <w:del w:id="427" w:author="dmcminn" w:date="2000-08-29T16:05:00Z">
              <w:r>
                <w:rPr>
                  <w:szCs w:val="28"/>
                  <w:lang w:val="en-US" w:eastAsia="en-US"/>
                </w:rPr>
                <w:delText>Potential issues</w:delText>
              </w:r>
            </w:del>
          </w:ins>
          <w:del w:id="42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37" w:author="dmcminn" w:date="2000-08-29T16:05:00Z"/>
            </w:rPr>
          </w:pPr>
          <w:ins w:id="430" w:author="Karen Thomas" w:date="2000-08-22T18:00:00Z">
            <w:del w:id="431" w:author="dmcminn" w:date="2000-08-29T16:05:00Z">
              <w:r>
                <w:rPr>
                  <w:rFonts w:cs="Arial"/>
                  <w:szCs w:val="28"/>
                  <w:lang w:val="en-US" w:eastAsia="en-US"/>
                </w:rPr>
                <w:delText>3.3</w:delText>
              </w:r>
            </w:del>
          </w:ins>
          <w:ins w:id="432" w:author="Karen Thomas" w:date="2000-08-22T18:00:00Z">
            <w:del w:id="433" w:author="dmcminn" w:date="2000-08-29T16:05:00Z">
              <w:r>
                <w:rPr>
                  <w:b w:val="false"/>
                  <w:sz w:val="24"/>
                  <w:szCs w:val="24"/>
                  <w:lang w:val="en-US" w:eastAsia="en-US"/>
                </w:rPr>
                <w:tab/>
              </w:r>
            </w:del>
          </w:ins>
          <w:ins w:id="434" w:author="Karen Thomas" w:date="2000-08-22T18:00:00Z">
            <w:del w:id="435" w:author="dmcminn" w:date="2000-08-29T16:05:00Z">
              <w:r>
                <w:rPr>
                  <w:rFonts w:cs="Arial"/>
                  <w:szCs w:val="28"/>
                  <w:lang w:val="en-US" w:eastAsia="en-US"/>
                </w:rPr>
                <w:delText>What is different from the last ‘Official’ release</w:delText>
              </w:r>
            </w:del>
          </w:ins>
          <w:del w:id="43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445" w:author="dmcminn" w:date="2000-08-29T16:05:00Z"/>
            </w:rPr>
          </w:pPr>
          <w:ins w:id="438" w:author="Karen Thomas" w:date="2000-08-22T18:00:00Z">
            <w:del w:id="439" w:author="dmcminn" w:date="2000-08-29T16:05:00Z">
              <w:r>
                <w:rPr>
                  <w:szCs w:val="24"/>
                  <w:lang w:val="en-US" w:eastAsia="en-US"/>
                </w:rPr>
                <w:delText>3.3.1</w:delText>
              </w:r>
            </w:del>
          </w:ins>
          <w:ins w:id="440" w:author="Karen Thomas" w:date="2000-08-22T18:00:00Z">
            <w:del w:id="441" w:author="dmcminn" w:date="2000-08-29T16:05:00Z">
              <w:r>
                <w:rPr>
                  <w:sz w:val="24"/>
                  <w:szCs w:val="24"/>
                  <w:lang w:val="en-US" w:eastAsia="en-US"/>
                </w:rPr>
                <w:tab/>
              </w:r>
            </w:del>
          </w:ins>
          <w:ins w:id="442" w:author="Karen Thomas" w:date="2000-08-22T18:00:00Z">
            <w:del w:id="443" w:author="dmcminn" w:date="2000-08-29T16:05:00Z">
              <w:r>
                <w:rPr>
                  <w:szCs w:val="24"/>
                  <w:lang w:val="en-US" w:eastAsia="en-US"/>
                </w:rPr>
                <w:delText>EdgeTools</w:delText>
              </w:r>
            </w:del>
          </w:ins>
          <w:del w:id="44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453" w:author="dmcminn" w:date="2000-08-29T16:05:00Z"/>
            </w:rPr>
          </w:pPr>
          <w:ins w:id="446" w:author="Karen Thomas" w:date="2000-08-22T18:00:00Z">
            <w:del w:id="447" w:author="dmcminn" w:date="2000-08-29T16:05:00Z">
              <w:r>
                <w:rPr>
                  <w:rFonts w:cs="Arial"/>
                  <w:szCs w:val="24"/>
                  <w:lang w:val="en-US" w:eastAsia="en-US"/>
                </w:rPr>
                <w:delText>3.3.2</w:delText>
              </w:r>
            </w:del>
          </w:ins>
          <w:ins w:id="448" w:author="Karen Thomas" w:date="2000-08-22T18:00:00Z">
            <w:del w:id="449" w:author="dmcminn" w:date="2000-08-29T16:05:00Z">
              <w:r>
                <w:rPr>
                  <w:sz w:val="24"/>
                  <w:szCs w:val="24"/>
                  <w:lang w:val="en-US" w:eastAsia="en-US"/>
                </w:rPr>
                <w:tab/>
              </w:r>
            </w:del>
          </w:ins>
          <w:ins w:id="450" w:author="Karen Thomas" w:date="2000-08-22T18:00:00Z">
            <w:del w:id="451" w:author="dmcminn" w:date="2000-08-29T16:05:00Z">
              <w:r>
                <w:rPr>
                  <w:rFonts w:cs="Arial"/>
                  <w:szCs w:val="24"/>
                  <w:lang w:val="en-US" w:eastAsia="en-US"/>
                </w:rPr>
                <w:delText>D3D Driver</w:delText>
              </w:r>
            </w:del>
          </w:ins>
          <w:del w:id="45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461" w:author="dmcminn" w:date="2000-08-29T16:05:00Z"/>
            </w:rPr>
          </w:pPr>
          <w:ins w:id="454" w:author="Karen Thomas" w:date="2000-08-22T18:00:00Z">
            <w:del w:id="455" w:author="dmcminn" w:date="2000-08-29T16:05:00Z">
              <w:r>
                <w:rPr>
                  <w:rFonts w:cs="Arial"/>
                  <w:szCs w:val="24"/>
                  <w:lang w:val="en-US" w:eastAsia="en-US"/>
                </w:rPr>
                <w:delText>3.3.3</w:delText>
              </w:r>
            </w:del>
          </w:ins>
          <w:ins w:id="456" w:author="Karen Thomas" w:date="2000-08-22T18:00:00Z">
            <w:del w:id="457" w:author="dmcminn" w:date="2000-08-29T16:05:00Z">
              <w:r>
                <w:rPr>
                  <w:sz w:val="24"/>
                  <w:szCs w:val="24"/>
                  <w:lang w:val="en-US" w:eastAsia="en-US"/>
                </w:rPr>
                <w:tab/>
              </w:r>
            </w:del>
          </w:ins>
          <w:ins w:id="458" w:author="Karen Thomas" w:date="2000-08-22T18:00:00Z">
            <w:del w:id="459" w:author="dmcminn" w:date="2000-08-29T16:05:00Z">
              <w:r>
                <w:rPr>
                  <w:rFonts w:cs="Arial"/>
                  <w:szCs w:val="24"/>
                  <w:lang w:val="en-US" w:eastAsia="en-US"/>
                </w:rPr>
                <w:delText>Glide Library</w:delText>
              </w:r>
            </w:del>
          </w:ins>
          <w:del w:id="460"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469" w:author="dmcminn" w:date="2000-08-29T16:05:00Z"/>
            </w:rPr>
          </w:pPr>
          <w:ins w:id="462" w:author="Karen Thomas" w:date="2000-08-22T18:00:00Z">
            <w:del w:id="463" w:author="dmcminn" w:date="2000-08-29T16:05:00Z">
              <w:r>
                <w:rPr>
                  <w:rFonts w:cs="Arial"/>
                  <w:szCs w:val="24"/>
                  <w:lang w:val="en-US" w:eastAsia="en-US"/>
                </w:rPr>
                <w:delText>3.3.4</w:delText>
              </w:r>
            </w:del>
          </w:ins>
          <w:ins w:id="464" w:author="Karen Thomas" w:date="2000-08-22T18:00:00Z">
            <w:del w:id="465" w:author="dmcminn" w:date="2000-08-29T16:05:00Z">
              <w:r>
                <w:rPr>
                  <w:sz w:val="24"/>
                  <w:szCs w:val="24"/>
                  <w:lang w:val="en-US" w:eastAsia="en-US"/>
                </w:rPr>
                <w:tab/>
              </w:r>
            </w:del>
          </w:ins>
          <w:ins w:id="466" w:author="Karen Thomas" w:date="2000-08-22T18:00:00Z">
            <w:del w:id="467" w:author="dmcminn" w:date="2000-08-29T16:05:00Z">
              <w:r>
                <w:rPr>
                  <w:rFonts w:cs="Arial"/>
                  <w:szCs w:val="24"/>
                  <w:lang w:val="en-US" w:eastAsia="en-US"/>
                </w:rPr>
                <w:delText>OpenGL Library</w:delText>
              </w:r>
            </w:del>
          </w:ins>
          <w:del w:id="46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77" w:author="dmcminn" w:date="2000-08-29T16:05:00Z"/>
            </w:rPr>
          </w:pPr>
          <w:ins w:id="470" w:author="Karen Thomas" w:date="2000-08-22T18:00:00Z">
            <w:del w:id="471" w:author="dmcminn" w:date="2000-08-29T16:05:00Z">
              <w:r>
                <w:rPr>
                  <w:rFonts w:cs="Arial"/>
                  <w:szCs w:val="28"/>
                  <w:lang w:val="en-US" w:eastAsia="en-US"/>
                </w:rPr>
                <w:delText>3.4</w:delText>
              </w:r>
            </w:del>
          </w:ins>
          <w:ins w:id="472" w:author="Karen Thomas" w:date="2000-08-22T18:00:00Z">
            <w:del w:id="473" w:author="dmcminn" w:date="2000-08-29T16:05:00Z">
              <w:r>
                <w:rPr>
                  <w:b w:val="false"/>
                  <w:sz w:val="24"/>
                  <w:szCs w:val="24"/>
                  <w:lang w:val="en-US" w:eastAsia="en-US"/>
                </w:rPr>
                <w:tab/>
              </w:r>
            </w:del>
          </w:ins>
          <w:ins w:id="474" w:author="Karen Thomas" w:date="2000-08-22T18:00:00Z">
            <w:del w:id="475" w:author="dmcminn" w:date="2000-08-29T16:05:00Z">
              <w:r>
                <w:rPr>
                  <w:rFonts w:cs="Arial"/>
                  <w:szCs w:val="28"/>
                  <w:lang w:val="en-US" w:eastAsia="en-US"/>
                </w:rPr>
                <w:delText>Can I mix’n’match</w:delText>
              </w:r>
            </w:del>
          </w:ins>
          <w:del w:id="47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85" w:author="dmcminn" w:date="2000-08-29T16:05:00Z"/>
            </w:rPr>
          </w:pPr>
          <w:ins w:id="478" w:author="Karen Thomas" w:date="2000-08-22T18:00:00Z">
            <w:del w:id="479" w:author="dmcminn" w:date="2000-08-29T16:05:00Z">
              <w:r>
                <w:rPr>
                  <w:rFonts w:cs="Arial"/>
                  <w:szCs w:val="28"/>
                  <w:lang w:val="en-US" w:eastAsia="en-US"/>
                </w:rPr>
                <w:delText>3.5</w:delText>
              </w:r>
            </w:del>
          </w:ins>
          <w:ins w:id="480" w:author="Karen Thomas" w:date="2000-08-22T18:00:00Z">
            <w:del w:id="481" w:author="dmcminn" w:date="2000-08-29T16:05:00Z">
              <w:r>
                <w:rPr>
                  <w:b w:val="false"/>
                  <w:sz w:val="24"/>
                  <w:szCs w:val="24"/>
                  <w:lang w:val="en-US" w:eastAsia="en-US"/>
                </w:rPr>
                <w:tab/>
              </w:r>
            </w:del>
          </w:ins>
          <w:ins w:id="482" w:author="Karen Thomas" w:date="2000-08-22T18:00:00Z">
            <w:del w:id="483" w:author="dmcminn" w:date="2000-08-29T16:05:00Z">
              <w:r>
                <w:rPr>
                  <w:rFonts w:cs="Arial"/>
                  <w:szCs w:val="28"/>
                  <w:lang w:val="en-US" w:eastAsia="en-US"/>
                </w:rPr>
                <w:delText>Why are 3dfx releasing Beta drivers?</w:delText>
              </w:r>
            </w:del>
          </w:ins>
          <w:del w:id="48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93" w:author="dmcminn" w:date="2000-08-29T16:05:00Z"/>
            </w:rPr>
          </w:pPr>
          <w:ins w:id="486" w:author="Karen Thomas" w:date="2000-08-22T18:00:00Z">
            <w:del w:id="487" w:author="dmcminn" w:date="2000-08-29T16:05:00Z">
              <w:r>
                <w:rPr>
                  <w:rFonts w:cs="Arial"/>
                  <w:szCs w:val="28"/>
                  <w:lang w:val="en-US" w:eastAsia="en-US"/>
                </w:rPr>
                <w:delText>3.6</w:delText>
              </w:r>
            </w:del>
          </w:ins>
          <w:ins w:id="488" w:author="Karen Thomas" w:date="2000-08-22T18:00:00Z">
            <w:del w:id="489" w:author="dmcminn" w:date="2000-08-29T16:05:00Z">
              <w:r>
                <w:rPr>
                  <w:b w:val="false"/>
                  <w:sz w:val="24"/>
                  <w:szCs w:val="24"/>
                  <w:lang w:val="en-US" w:eastAsia="en-US"/>
                </w:rPr>
                <w:tab/>
              </w:r>
            </w:del>
          </w:ins>
          <w:ins w:id="490" w:author="Karen Thomas" w:date="2000-08-22T18:00:00Z">
            <w:del w:id="491" w:author="dmcminn" w:date="2000-08-29T16:05:00Z">
              <w:r>
                <w:rPr>
                  <w:rFonts w:cs="Arial"/>
                  <w:szCs w:val="28"/>
                  <w:lang w:val="en-US" w:eastAsia="en-US"/>
                </w:rPr>
                <w:delText>Why has 3dfx not released beta drivers in the past?</w:delText>
              </w:r>
            </w:del>
          </w:ins>
          <w:del w:id="49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01" w:author="dmcminn" w:date="2000-08-29T16:05:00Z"/>
            </w:rPr>
          </w:pPr>
          <w:ins w:id="494" w:author="Karen Thomas" w:date="2000-08-22T18:00:00Z">
            <w:del w:id="495" w:author="dmcminn" w:date="2000-08-29T16:05:00Z">
              <w:r>
                <w:rPr>
                  <w:rFonts w:cs="Arial"/>
                  <w:szCs w:val="28"/>
                  <w:lang w:val="en-US" w:eastAsia="en-US"/>
                </w:rPr>
                <w:delText>3.7</w:delText>
              </w:r>
            </w:del>
          </w:ins>
          <w:ins w:id="496" w:author="Karen Thomas" w:date="2000-08-22T18:00:00Z">
            <w:del w:id="497" w:author="dmcminn" w:date="2000-08-29T16:05:00Z">
              <w:r>
                <w:rPr>
                  <w:b w:val="false"/>
                  <w:sz w:val="24"/>
                  <w:szCs w:val="24"/>
                  <w:lang w:val="en-US" w:eastAsia="en-US"/>
                </w:rPr>
                <w:tab/>
              </w:r>
            </w:del>
          </w:ins>
          <w:ins w:id="498" w:author="Karen Thomas" w:date="2000-08-22T18:00:00Z">
            <w:del w:id="499" w:author="dmcminn" w:date="2000-08-29T16:05:00Z">
              <w:r>
                <w:rPr>
                  <w:rFonts w:cs="Arial"/>
                  <w:szCs w:val="28"/>
                  <w:lang w:val="en-US" w:eastAsia="en-US"/>
                </w:rPr>
                <w:delText>When can we expect the next Beta</w:delText>
              </w:r>
            </w:del>
          </w:ins>
          <w:del w:id="500"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09" w:author="dmcminn" w:date="2000-08-29T16:05:00Z"/>
            </w:rPr>
          </w:pPr>
          <w:ins w:id="502" w:author="Karen Thomas" w:date="2000-08-22T18:00:00Z">
            <w:del w:id="503" w:author="dmcminn" w:date="2000-08-29T16:05:00Z">
              <w:r>
                <w:rPr>
                  <w:szCs w:val="28"/>
                  <w:lang w:val="en-US" w:eastAsia="en-US"/>
                </w:rPr>
                <w:delText>3.8</w:delText>
              </w:r>
            </w:del>
          </w:ins>
          <w:ins w:id="504" w:author="Karen Thomas" w:date="2000-08-22T18:00:00Z">
            <w:del w:id="505" w:author="dmcminn" w:date="2000-08-29T16:05:00Z">
              <w:r>
                <w:rPr>
                  <w:b w:val="false"/>
                  <w:sz w:val="24"/>
                  <w:szCs w:val="24"/>
                  <w:lang w:val="en-US" w:eastAsia="en-US"/>
                </w:rPr>
                <w:tab/>
              </w:r>
            </w:del>
          </w:ins>
          <w:ins w:id="506" w:author="Karen Thomas" w:date="2000-08-22T18:00:00Z">
            <w:del w:id="507" w:author="dmcminn" w:date="2000-08-29T16:05:00Z">
              <w:r>
                <w:rPr>
                  <w:szCs w:val="28"/>
                  <w:lang w:val="en-US" w:eastAsia="en-US"/>
                </w:rPr>
                <w:delText>Why should I test 3dfx’s drivers for them?</w:delText>
              </w:r>
            </w:del>
          </w:ins>
          <w:del w:id="50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17" w:author="dmcminn" w:date="2000-08-29T16:05:00Z"/>
            </w:rPr>
          </w:pPr>
          <w:ins w:id="510" w:author="Karen Thomas" w:date="2000-08-22T18:00:00Z">
            <w:del w:id="511" w:author="dmcminn" w:date="2000-08-29T16:05:00Z">
              <w:r>
                <w:rPr>
                  <w:szCs w:val="28"/>
                  <w:lang w:val="en-US" w:eastAsia="en-US"/>
                </w:rPr>
                <w:delText>3.9</w:delText>
              </w:r>
            </w:del>
          </w:ins>
          <w:ins w:id="512" w:author="Karen Thomas" w:date="2000-08-22T18:00:00Z">
            <w:del w:id="513" w:author="dmcminn" w:date="2000-08-29T16:05:00Z">
              <w:r>
                <w:rPr>
                  <w:b w:val="false"/>
                  <w:sz w:val="24"/>
                  <w:szCs w:val="24"/>
                  <w:lang w:val="en-US" w:eastAsia="en-US"/>
                </w:rPr>
                <w:tab/>
              </w:r>
            </w:del>
          </w:ins>
          <w:ins w:id="514" w:author="Karen Thomas" w:date="2000-08-22T18:00:00Z">
            <w:del w:id="515" w:author="dmcminn" w:date="2000-08-29T16:05:00Z">
              <w:r>
                <w:rPr>
                  <w:szCs w:val="28"/>
                  <w:lang w:val="en-US" w:eastAsia="en-US"/>
                </w:rPr>
                <w:delText>What should I do if I have discovered a problem?</w:delText>
              </w:r>
            </w:del>
          </w:ins>
          <w:del w:id="51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25" w:author="dmcminn" w:date="2000-08-29T16:05:00Z"/>
            </w:rPr>
          </w:pPr>
          <w:ins w:id="518" w:author="Karen Thomas" w:date="2000-08-22T18:00:00Z">
            <w:del w:id="519" w:author="dmcminn" w:date="2000-08-29T16:05:00Z">
              <w:r>
                <w:rPr>
                  <w:rFonts w:cs="Arial"/>
                  <w:szCs w:val="28"/>
                  <w:lang w:val="en-US" w:eastAsia="en-US"/>
                </w:rPr>
                <w:delText>3.10</w:delText>
              </w:r>
            </w:del>
          </w:ins>
          <w:ins w:id="520" w:author="Karen Thomas" w:date="2000-08-22T18:00:00Z">
            <w:del w:id="521" w:author="dmcminn" w:date="2000-08-29T16:05:00Z">
              <w:r>
                <w:rPr>
                  <w:b w:val="false"/>
                  <w:sz w:val="24"/>
                  <w:szCs w:val="24"/>
                  <w:lang w:val="en-US" w:eastAsia="en-US"/>
                </w:rPr>
                <w:tab/>
              </w:r>
            </w:del>
          </w:ins>
          <w:ins w:id="522" w:author="Karen Thomas" w:date="2000-08-22T18:00:00Z">
            <w:del w:id="523" w:author="dmcminn" w:date="2000-08-29T16:05:00Z">
              <w:r>
                <w:rPr>
                  <w:rFonts w:cs="Arial"/>
                  <w:szCs w:val="28"/>
                  <w:lang w:val="en-US" w:eastAsia="en-US"/>
                </w:rPr>
                <w:delText>If all else fails!</w:delText>
              </w:r>
            </w:del>
          </w:ins>
          <w:del w:id="52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33" w:author="dmcminn" w:date="2000-08-29T16:05:00Z"/>
            </w:rPr>
          </w:pPr>
          <w:ins w:id="526" w:author="Karen Thomas" w:date="2000-08-22T18:00:00Z">
            <w:del w:id="527" w:author="dmcminn" w:date="2000-08-29T16:05:00Z">
              <w:r>
                <w:rPr>
                  <w:szCs w:val="28"/>
                  <w:lang w:val="en-US" w:eastAsia="en-US"/>
                </w:rPr>
                <w:delText>3.11</w:delText>
              </w:r>
            </w:del>
          </w:ins>
          <w:ins w:id="528" w:author="Karen Thomas" w:date="2000-08-22T18:00:00Z">
            <w:del w:id="529" w:author="dmcminn" w:date="2000-08-29T16:05:00Z">
              <w:r>
                <w:rPr>
                  <w:b w:val="false"/>
                  <w:sz w:val="24"/>
                  <w:szCs w:val="24"/>
                  <w:lang w:val="en-US" w:eastAsia="en-US"/>
                </w:rPr>
                <w:tab/>
              </w:r>
            </w:del>
          </w:ins>
          <w:ins w:id="530" w:author="Karen Thomas" w:date="2000-08-22T18:00:00Z">
            <w:del w:id="531" w:author="dmcminn" w:date="2000-08-29T16:05:00Z">
              <w:r>
                <w:rPr>
                  <w:szCs w:val="28"/>
                  <w:lang w:val="en-US" w:eastAsia="en-US"/>
                </w:rPr>
                <w:delText>Know Issues Addressed Since Last Official Release</w:delText>
              </w:r>
            </w:del>
          </w:ins>
          <w:del w:id="53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41" w:author="dmcminn" w:date="2000-08-29T16:05:00Z"/>
            </w:rPr>
          </w:pPr>
          <w:ins w:id="534" w:author="Karen Thomas" w:date="2000-08-22T18:00:00Z">
            <w:del w:id="535" w:author="dmcminn" w:date="2000-08-29T16:05:00Z">
              <w:r>
                <w:rPr>
                  <w:szCs w:val="28"/>
                  <w:lang w:val="en-US" w:eastAsia="en-US"/>
                </w:rPr>
                <w:delText>3.12</w:delText>
              </w:r>
            </w:del>
          </w:ins>
          <w:ins w:id="536" w:author="Karen Thomas" w:date="2000-08-22T18:00:00Z">
            <w:del w:id="537" w:author="dmcminn" w:date="2000-08-29T16:05:00Z">
              <w:r>
                <w:rPr>
                  <w:b w:val="false"/>
                  <w:sz w:val="24"/>
                  <w:szCs w:val="24"/>
                  <w:lang w:val="en-US" w:eastAsia="en-US"/>
                </w:rPr>
                <w:tab/>
              </w:r>
            </w:del>
          </w:ins>
          <w:ins w:id="538" w:author="Karen Thomas" w:date="2000-08-22T18:00:00Z">
            <w:del w:id="539" w:author="dmcminn" w:date="2000-08-29T16:05:00Z">
              <w:r>
                <w:rPr>
                  <w:szCs w:val="28"/>
                  <w:lang w:val="en-US" w:eastAsia="en-US"/>
                </w:rPr>
                <w:delText>Known Fixes to certain problems</w:delText>
              </w:r>
            </w:del>
          </w:ins>
          <w:del w:id="540"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549" w:author="dmcminn" w:date="2000-08-29T16:05:00Z"/>
            </w:rPr>
          </w:pPr>
          <w:ins w:id="542" w:author="Karen Thomas" w:date="2000-08-22T18:00:00Z">
            <w:del w:id="543" w:author="dmcminn" w:date="2000-08-29T16:05:00Z">
              <w:r>
                <w:rPr>
                  <w:b/>
                  <w:bCs/>
                  <w:szCs w:val="24"/>
                  <w:lang w:val="en-US" w:eastAsia="en-US"/>
                </w:rPr>
                <w:delText>3.12.1</w:delText>
              </w:r>
            </w:del>
          </w:ins>
          <w:ins w:id="544" w:author="Karen Thomas" w:date="2000-08-22T18:00:00Z">
            <w:del w:id="545" w:author="dmcminn" w:date="2000-08-29T16:05:00Z">
              <w:r>
                <w:rPr>
                  <w:sz w:val="24"/>
                  <w:szCs w:val="24"/>
                  <w:lang w:val="en-US" w:eastAsia="en-US"/>
                </w:rPr>
                <w:tab/>
              </w:r>
            </w:del>
          </w:ins>
          <w:ins w:id="546" w:author="Karen Thomas" w:date="2000-08-22T18:00:00Z">
            <w:del w:id="547" w:author="dmcminn" w:date="2000-08-29T16:05:00Z">
              <w:r>
                <w:rPr>
                  <w:b/>
                  <w:bCs/>
                  <w:szCs w:val="24"/>
                  <w:lang w:val="en-US" w:eastAsia="en-US"/>
                </w:rPr>
                <w:delText>Resolution and Refresh Rates</w:delText>
              </w:r>
            </w:del>
          </w:ins>
          <w:del w:id="54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557" w:author="dmcminn" w:date="2000-08-29T16:05:00Z"/>
            </w:rPr>
          </w:pPr>
          <w:ins w:id="550" w:author="Karen Thomas" w:date="2000-08-22T18:00:00Z">
            <w:del w:id="551" w:author="dmcminn" w:date="2000-08-29T16:05:00Z">
              <w:r>
                <w:rPr>
                  <w:b/>
                  <w:bCs/>
                  <w:szCs w:val="24"/>
                  <w:lang w:val="en-US" w:eastAsia="en-US"/>
                </w:rPr>
                <w:delText>3.12.2</w:delText>
              </w:r>
            </w:del>
          </w:ins>
          <w:ins w:id="552" w:author="Karen Thomas" w:date="2000-08-22T18:00:00Z">
            <w:del w:id="553" w:author="dmcminn" w:date="2000-08-29T16:05:00Z">
              <w:r>
                <w:rPr>
                  <w:sz w:val="24"/>
                  <w:szCs w:val="24"/>
                  <w:lang w:val="en-US" w:eastAsia="en-US"/>
                </w:rPr>
                <w:tab/>
              </w:r>
            </w:del>
          </w:ins>
          <w:ins w:id="554" w:author="Karen Thomas" w:date="2000-08-22T18:00:00Z">
            <w:del w:id="555" w:author="dmcminn" w:date="2000-08-29T16:05:00Z">
              <w:r>
                <w:rPr>
                  <w:b/>
                  <w:bCs/>
                  <w:szCs w:val="24"/>
                  <w:lang w:val="en-US" w:eastAsia="en-US"/>
                </w:rPr>
                <w:delText>Desktop Icon Corruption (Win98)</w:delText>
              </w:r>
            </w:del>
          </w:ins>
          <w:del w:id="55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565" w:author="dmcminn" w:date="2000-08-29T16:05:00Z"/>
            </w:rPr>
          </w:pPr>
          <w:ins w:id="558" w:author="Karen Thomas" w:date="2000-08-22T18:00:00Z">
            <w:del w:id="559" w:author="dmcminn" w:date="2000-08-29T16:05:00Z">
              <w:r>
                <w:rPr>
                  <w:b/>
                  <w:bCs/>
                  <w:szCs w:val="24"/>
                  <w:lang w:val="en-US" w:eastAsia="en-US"/>
                </w:rPr>
                <w:delText>3.12.3</w:delText>
              </w:r>
            </w:del>
          </w:ins>
          <w:ins w:id="560" w:author="Karen Thomas" w:date="2000-08-22T18:00:00Z">
            <w:del w:id="561" w:author="dmcminn" w:date="2000-08-29T16:05:00Z">
              <w:r>
                <w:rPr>
                  <w:sz w:val="24"/>
                  <w:szCs w:val="24"/>
                  <w:lang w:val="en-US" w:eastAsia="en-US"/>
                </w:rPr>
                <w:tab/>
              </w:r>
            </w:del>
          </w:ins>
          <w:ins w:id="562" w:author="Karen Thomas" w:date="2000-08-22T18:00:00Z">
            <w:del w:id="563" w:author="dmcminn" w:date="2000-08-29T16:05:00Z">
              <w:r>
                <w:rPr>
                  <w:b/>
                  <w:bCs/>
                  <w:szCs w:val="24"/>
                  <w:lang w:val="en-US" w:eastAsia="en-US"/>
                </w:rPr>
                <w:delText>Install won’t finish on a Win2k machine with Dual Boot to Win9x</w:delText>
              </w:r>
            </w:del>
          </w:ins>
          <w:del w:id="56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73" w:author="dmcminn" w:date="2000-08-29T16:05:00Z"/>
            </w:rPr>
          </w:pPr>
          <w:ins w:id="566" w:author="Karen Thomas" w:date="2000-08-22T18:00:00Z">
            <w:del w:id="567" w:author="dmcminn" w:date="2000-08-29T16:05:00Z">
              <w:r>
                <w:rPr>
                  <w:szCs w:val="28"/>
                  <w:lang w:val="en-US" w:eastAsia="en-US"/>
                </w:rPr>
                <w:delText>3.13</w:delText>
              </w:r>
            </w:del>
          </w:ins>
          <w:ins w:id="568" w:author="Karen Thomas" w:date="2000-08-22T18:00:00Z">
            <w:del w:id="569" w:author="dmcminn" w:date="2000-08-29T16:05:00Z">
              <w:r>
                <w:rPr>
                  <w:b w:val="false"/>
                  <w:sz w:val="24"/>
                  <w:szCs w:val="24"/>
                  <w:lang w:val="en-US" w:eastAsia="en-US"/>
                </w:rPr>
                <w:tab/>
              </w:r>
            </w:del>
          </w:ins>
          <w:ins w:id="570" w:author="Karen Thomas" w:date="2000-08-22T18:00:00Z">
            <w:del w:id="571" w:author="dmcminn" w:date="2000-08-29T16:05:00Z">
              <w:r>
                <w:rPr>
                  <w:szCs w:val="28"/>
                  <w:lang w:val="en-US" w:eastAsia="en-US"/>
                </w:rPr>
                <w:delText>Driver Versions</w:delText>
              </w:r>
            </w:del>
          </w:ins>
          <w:del w:id="57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81" w:author="dmcminn" w:date="2000-08-29T16:05:00Z"/>
            </w:rPr>
          </w:pPr>
          <w:ins w:id="574" w:author="Karen Thomas" w:date="2000-08-22T18:00:00Z">
            <w:del w:id="575" w:author="dmcminn" w:date="2000-08-29T16:05:00Z">
              <w:r>
                <w:rPr>
                  <w:szCs w:val="28"/>
                  <w:lang w:val="en-US" w:eastAsia="en-US"/>
                </w:rPr>
                <w:delText>3.14</w:delText>
              </w:r>
            </w:del>
          </w:ins>
          <w:ins w:id="576" w:author="Karen Thomas" w:date="2000-08-22T18:00:00Z">
            <w:del w:id="577" w:author="dmcminn" w:date="2000-08-29T16:05:00Z">
              <w:r>
                <w:rPr>
                  <w:b w:val="false"/>
                  <w:sz w:val="24"/>
                  <w:szCs w:val="24"/>
                  <w:lang w:val="en-US" w:eastAsia="en-US"/>
                </w:rPr>
                <w:tab/>
              </w:r>
            </w:del>
          </w:ins>
          <w:ins w:id="578" w:author="Karen Thomas" w:date="2000-08-22T18:00:00Z">
            <w:del w:id="579" w:author="dmcminn" w:date="2000-08-29T16:05:00Z">
              <w:r>
                <w:rPr>
                  <w:szCs w:val="28"/>
                  <w:lang w:val="en-US" w:eastAsia="en-US"/>
                </w:rPr>
                <w:delText>Notes</w:delText>
              </w:r>
            </w:del>
          </w:ins>
          <w:del w:id="580" w:author="dmcminn" w:date="2000-08-29T16:05:00Z">
            <w:r>
              <w:rPr>
                <w:lang w:val="en-US" w:eastAsia="en-US"/>
              </w:rPr>
              <w:tab/>
            </w:r>
          </w:del>
        </w:p>
        <w:p>
          <w:pPr>
            <w:pStyle w:val="Contents1"/>
            <w:tabs>
              <w:tab w:val="clear" w:pos="720"/>
              <w:tab w:val="left" w:pos="400" w:leader="none"/>
              <w:tab w:val="right" w:pos="8636" w:leader="dot"/>
            </w:tabs>
            <w:rPr>
              <w:bCs w:val="false"/>
              <w:iCs w:val="false"/>
              <w:szCs w:val="24"/>
              <w:lang w:val="en-GB" w:eastAsia="en-US"/>
              <w:del w:id="589" w:author="Karen Thomas" w:date="2000-08-18T16:52:00Z"/>
            </w:rPr>
          </w:pPr>
          <w:ins w:id="582" w:author="dmcminn" w:date="2000-08-17T17:52:00Z">
            <w:del w:id="583" w:author="Karen Thomas" w:date="2000-08-18T16:52:00Z">
              <w:r>
                <w:rPr>
                  <w:szCs w:val="40"/>
                  <w:lang w:val="en-US" w:eastAsia="en-US"/>
                </w:rPr>
                <w:delText>2</w:delText>
              </w:r>
            </w:del>
          </w:ins>
          <w:ins w:id="584" w:author="dmcminn" w:date="2000-08-17T17:52:00Z">
            <w:del w:id="585" w:author="Karen Thomas" w:date="2000-08-18T16:52:00Z">
              <w:r>
                <w:rPr>
                  <w:bCs w:val="false"/>
                  <w:iCs w:val="false"/>
                  <w:szCs w:val="24"/>
                  <w:lang w:val="en-GB" w:eastAsia="en-US"/>
                </w:rPr>
                <w:tab/>
              </w:r>
            </w:del>
          </w:ins>
          <w:ins w:id="586" w:author="dmcminn" w:date="2000-08-17T17:52:00Z">
            <w:del w:id="587" w:author="Karen Thomas" w:date="2000-08-18T16:52:00Z">
              <w:r>
                <w:rPr>
                  <w:szCs w:val="40"/>
                  <w:lang w:val="en-US" w:eastAsia="en-US"/>
                </w:rPr>
                <w:delText>Contents</w:delText>
              </w:r>
            </w:del>
          </w:ins>
          <w:del w:id="588"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Cs w:val="false"/>
              <w:iCs w:val="false"/>
              <w:szCs w:val="24"/>
              <w:lang w:val="en-GB" w:eastAsia="en-US"/>
              <w:del w:id="599" w:author="Karen Thomas" w:date="2000-08-18T16:52:00Z"/>
            </w:rPr>
          </w:pPr>
          <w:ins w:id="590" w:author="dmcminn" w:date="2000-08-17T17:52:00Z">
            <w:del w:id="591" w:author="Karen Thomas" w:date="2000-08-18T16:52:00Z">
              <w:r>
                <w:rPr>
                  <w:szCs w:val="40"/>
                  <w:lang w:val="en-US" w:eastAsia="en-US"/>
                </w:rPr>
                <w:delText>1.</w:delText>
              </w:r>
            </w:del>
          </w:ins>
          <w:ins w:id="592" w:author="dmcminn" w:date="2000-08-17T17:52:00Z">
            <w:del w:id="593" w:author="Karen Thomas" w:date="2000-08-18T16:52:00Z">
              <w:r>
                <w:rPr>
                  <w:bCs w:val="false"/>
                  <w:iCs w:val="false"/>
                  <w:szCs w:val="24"/>
                  <w:lang w:val="en-GB" w:eastAsia="en-US"/>
                </w:rPr>
                <w:tab/>
              </w:r>
            </w:del>
          </w:ins>
          <w:ins w:id="594" w:author="dmcminn" w:date="2000-08-17T17:52:00Z">
            <w:del w:id="595" w:author="Karen Thomas" w:date="2000-08-18T16:52:00Z">
              <w:r>
                <w:rPr>
                  <w:szCs w:val="40"/>
                  <w:lang w:val="en-US" w:eastAsia="en-US"/>
                </w:rPr>
                <w:delText>Revision History</w:delText>
              </w:r>
            </w:del>
          </w:ins>
          <w:ins w:id="596" w:author="dmcminn" w:date="2000-08-17T17:52:00Z">
            <w:del w:id="597" w:author="Karen Thomas" w:date="2000-08-18T16:52:00Z">
              <w:r>
                <w:rPr>
                  <w:lang w:val="en-US" w:eastAsia="en-US"/>
                </w:rPr>
                <w:tab/>
              </w:r>
            </w:del>
          </w:ins>
          <w:del w:id="598" w:author="Karen Thomas" w:date="2000-08-18T16:42:00Z">
            <w:r>
              <w:rPr>
                <w:lang w:val="en-US" w:eastAsia="en-US"/>
              </w:rPr>
              <w:delText>4</w:delText>
            </w:r>
          </w:del>
        </w:p>
        <w:p>
          <w:pPr>
            <w:pStyle w:val="Contents1"/>
            <w:widowControl/>
            <w:tabs>
              <w:tab w:val="clear" w:pos="720"/>
              <w:tab w:val="left" w:pos="400" w:leader="none"/>
              <w:tab w:val="right" w:pos="8636" w:leader="dot"/>
            </w:tabs>
            <w:bidi w:val="0"/>
            <w:spacing w:lineRule="auto" w:line="288" w:before="100" w:after="100"/>
            <w:rPr>
              <w:bCs w:val="false"/>
              <w:iCs w:val="false"/>
              <w:szCs w:val="24"/>
              <w:lang w:val="en-GB" w:eastAsia="en-US"/>
              <w:del w:id="609" w:author="Karen Thomas" w:date="2000-08-18T16:52:00Z"/>
            </w:rPr>
          </w:pPr>
          <w:ins w:id="600" w:author="dmcminn" w:date="2000-08-17T17:52:00Z">
            <w:del w:id="601" w:author="Karen Thomas" w:date="2000-08-18T16:52:00Z">
              <w:r>
                <w:rPr>
                  <w:szCs w:val="40"/>
                  <w:lang w:val="en-US" w:eastAsia="en-US"/>
                </w:rPr>
                <w:delText>2.</w:delText>
              </w:r>
            </w:del>
          </w:ins>
          <w:ins w:id="602" w:author="dmcminn" w:date="2000-08-17T17:52:00Z">
            <w:del w:id="603" w:author="Karen Thomas" w:date="2000-08-18T16:52:00Z">
              <w:r>
                <w:rPr>
                  <w:bCs w:val="false"/>
                  <w:iCs w:val="false"/>
                  <w:szCs w:val="24"/>
                  <w:lang w:val="en-GB" w:eastAsia="en-US"/>
                </w:rPr>
                <w:tab/>
              </w:r>
            </w:del>
          </w:ins>
          <w:ins w:id="604" w:author="dmcminn" w:date="2000-08-17T17:52:00Z">
            <w:del w:id="605" w:author="Karen Thomas" w:date="2000-08-18T16:52:00Z">
              <w:r>
                <w:rPr>
                  <w:szCs w:val="40"/>
                  <w:lang w:val="en-US" w:eastAsia="en-US"/>
                </w:rPr>
                <w:delText>References</w:delText>
              </w:r>
            </w:del>
          </w:ins>
          <w:ins w:id="606" w:author="dmcminn" w:date="2000-08-17T17:52:00Z">
            <w:del w:id="607" w:author="Karen Thomas" w:date="2000-08-18T16:52:00Z">
              <w:r>
                <w:rPr>
                  <w:lang w:val="en-US" w:eastAsia="en-US"/>
                </w:rPr>
                <w:tab/>
              </w:r>
            </w:del>
          </w:ins>
          <w:del w:id="608" w:author="Karen Thomas" w:date="2000-08-18T16:42:00Z">
            <w:r>
              <w:rPr>
                <w:lang w:val="en-US" w:eastAsia="en-US"/>
              </w:rPr>
              <w:delText>4</w:delText>
            </w:r>
          </w:del>
        </w:p>
        <w:p>
          <w:pPr>
            <w:pStyle w:val="Contents1"/>
            <w:widowControl/>
            <w:tabs>
              <w:tab w:val="clear" w:pos="720"/>
              <w:tab w:val="left" w:pos="400" w:leader="none"/>
              <w:tab w:val="right" w:pos="8636" w:leader="dot"/>
            </w:tabs>
            <w:bidi w:val="0"/>
            <w:spacing w:lineRule="auto" w:line="288" w:before="100" w:after="100"/>
            <w:rPr>
              <w:bCs w:val="false"/>
              <w:iCs w:val="false"/>
              <w:szCs w:val="24"/>
              <w:lang w:val="en-GB" w:eastAsia="en-US"/>
              <w:del w:id="619" w:author="Karen Thomas" w:date="2000-08-18T16:52:00Z"/>
            </w:rPr>
          </w:pPr>
          <w:ins w:id="610" w:author="dmcminn" w:date="2000-08-17T17:52:00Z">
            <w:del w:id="611" w:author="Karen Thomas" w:date="2000-08-18T16:52:00Z">
              <w:r>
                <w:rPr>
                  <w:szCs w:val="40"/>
                  <w:lang w:val="en-US" w:eastAsia="en-US"/>
                </w:rPr>
                <w:delText>3.</w:delText>
              </w:r>
            </w:del>
          </w:ins>
          <w:ins w:id="612" w:author="dmcminn" w:date="2000-08-17T17:52:00Z">
            <w:del w:id="613" w:author="Karen Thomas" w:date="2000-08-18T16:52:00Z">
              <w:r>
                <w:rPr>
                  <w:bCs w:val="false"/>
                  <w:iCs w:val="false"/>
                  <w:szCs w:val="24"/>
                  <w:lang w:val="en-GB" w:eastAsia="en-US"/>
                </w:rPr>
                <w:tab/>
              </w:r>
            </w:del>
          </w:ins>
          <w:ins w:id="614" w:author="dmcminn" w:date="2000-08-17T17:52:00Z">
            <w:del w:id="615" w:author="Karen Thomas" w:date="2000-08-18T16:52:00Z">
              <w:r>
                <w:rPr>
                  <w:szCs w:val="40"/>
                  <w:lang w:val="en-US" w:eastAsia="en-US"/>
                </w:rPr>
                <w:delText>Introduction</w:delText>
              </w:r>
            </w:del>
          </w:ins>
          <w:ins w:id="616" w:author="dmcminn" w:date="2000-08-17T17:52:00Z">
            <w:del w:id="617" w:author="Karen Thomas" w:date="2000-08-18T16:52:00Z">
              <w:r>
                <w:rPr>
                  <w:lang w:val="en-US" w:eastAsia="en-US"/>
                </w:rPr>
                <w:tab/>
              </w:r>
            </w:del>
          </w:ins>
          <w:del w:id="618" w:author="Karen Thomas" w:date="2000-08-18T16:42:00Z">
            <w:r>
              <w:rPr>
                <w:lang w:val="en-US" w:eastAsia="en-US"/>
              </w:rPr>
              <w:delText>5</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29" w:author="Karen Thomas" w:date="2000-08-18T16:52:00Z"/>
            </w:rPr>
          </w:pPr>
          <w:ins w:id="620" w:author="dmcminn" w:date="2000-08-17T17:52:00Z">
            <w:del w:id="621" w:author="Karen Thomas" w:date="2000-08-18T16:52:00Z">
              <w:r>
                <w:rPr>
                  <w:szCs w:val="28"/>
                  <w:lang w:val="en-US" w:eastAsia="en-US"/>
                </w:rPr>
                <w:delText>2.1</w:delText>
              </w:r>
            </w:del>
          </w:ins>
          <w:ins w:id="622" w:author="dmcminn" w:date="2000-08-17T17:52:00Z">
            <w:del w:id="623" w:author="Karen Thomas" w:date="2000-08-18T16:52:00Z">
              <w:r>
                <w:rPr>
                  <w:b w:val="false"/>
                  <w:sz w:val="24"/>
                  <w:szCs w:val="24"/>
                  <w:lang w:val="en-GB" w:eastAsia="en-US"/>
                </w:rPr>
                <w:tab/>
              </w:r>
            </w:del>
          </w:ins>
          <w:ins w:id="624" w:author="dmcminn" w:date="2000-08-17T17:52:00Z">
            <w:del w:id="625" w:author="Karen Thomas" w:date="2000-08-18T16:52:00Z">
              <w:r>
                <w:rPr>
                  <w:szCs w:val="28"/>
                  <w:lang w:val="en-US" w:eastAsia="en-US"/>
                </w:rPr>
                <w:delText>Warning</w:delText>
              </w:r>
            </w:del>
          </w:ins>
          <w:ins w:id="626" w:author="dmcminn" w:date="2000-08-17T17:52:00Z">
            <w:del w:id="627" w:author="Karen Thomas" w:date="2000-08-18T16:52:00Z">
              <w:r>
                <w:rPr>
                  <w:lang w:val="en-US" w:eastAsia="en-US"/>
                </w:rPr>
                <w:tab/>
              </w:r>
            </w:del>
          </w:ins>
          <w:del w:id="628" w:author="Karen Thomas" w:date="2000-08-18T16:42:00Z">
            <w:r>
              <w:rPr>
                <w:lang w:val="en-US" w:eastAsia="en-US"/>
              </w:rPr>
              <w:delText>5</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39" w:author="Karen Thomas" w:date="2000-08-18T16:52:00Z"/>
            </w:rPr>
          </w:pPr>
          <w:ins w:id="630" w:author="dmcminn" w:date="2000-08-17T17:52:00Z">
            <w:del w:id="631" w:author="Karen Thomas" w:date="2000-08-18T16:52:00Z">
              <w:r>
                <w:rPr>
                  <w:szCs w:val="28"/>
                  <w:lang w:val="en-US" w:eastAsia="en-US"/>
                </w:rPr>
                <w:delText>2.2</w:delText>
              </w:r>
            </w:del>
          </w:ins>
          <w:ins w:id="632" w:author="dmcminn" w:date="2000-08-17T17:52:00Z">
            <w:del w:id="633" w:author="Karen Thomas" w:date="2000-08-18T16:52:00Z">
              <w:r>
                <w:rPr>
                  <w:b w:val="false"/>
                  <w:sz w:val="24"/>
                  <w:szCs w:val="24"/>
                  <w:lang w:val="en-GB" w:eastAsia="en-US"/>
                </w:rPr>
                <w:tab/>
              </w:r>
            </w:del>
          </w:ins>
          <w:ins w:id="634" w:author="dmcminn" w:date="2000-08-17T17:52:00Z">
            <w:del w:id="635" w:author="Karen Thomas" w:date="2000-08-18T16:52:00Z">
              <w:r>
                <w:rPr>
                  <w:szCs w:val="28"/>
                  <w:lang w:val="en-US" w:eastAsia="en-US"/>
                </w:rPr>
                <w:delText>Potential issues</w:delText>
              </w:r>
            </w:del>
          </w:ins>
          <w:ins w:id="636" w:author="dmcminn" w:date="2000-08-17T17:52:00Z">
            <w:del w:id="637" w:author="Karen Thomas" w:date="2000-08-18T16:52:00Z">
              <w:r>
                <w:rPr>
                  <w:lang w:val="en-US" w:eastAsia="en-US"/>
                </w:rPr>
                <w:tab/>
              </w:r>
            </w:del>
          </w:ins>
          <w:del w:id="638" w:author="Karen Thomas" w:date="2000-08-18T16:42:00Z">
            <w:r>
              <w:rPr>
                <w:lang w:val="en-US" w:eastAsia="en-US"/>
              </w:rPr>
              <w:delText>5</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47" w:author="Karen Thomas" w:date="2000-08-18T16:52:00Z"/>
            </w:rPr>
          </w:pPr>
          <w:ins w:id="640" w:author="dmcminn" w:date="2000-08-17T17:52:00Z">
            <w:del w:id="641" w:author="Karen Thomas" w:date="2000-08-18T16:52:00Z">
              <w:r>
                <w:rPr>
                  <w:szCs w:val="28"/>
                  <w:lang w:val="en-US" w:eastAsia="en-US"/>
                </w:rPr>
                <w:delText>2.3</w:delText>
              </w:r>
            </w:del>
          </w:ins>
          <w:ins w:id="642" w:author="dmcminn" w:date="2000-08-17T17:52:00Z">
            <w:del w:id="643" w:author="Karen Thomas" w:date="2000-08-18T16:52:00Z">
              <w:r>
                <w:rPr>
                  <w:b w:val="false"/>
                  <w:sz w:val="24"/>
                  <w:szCs w:val="24"/>
                  <w:lang w:val="en-GB" w:eastAsia="en-US"/>
                </w:rPr>
                <w:tab/>
              </w:r>
            </w:del>
          </w:ins>
          <w:ins w:id="644" w:author="dmcminn" w:date="2000-08-17T17:52:00Z">
            <w:del w:id="645" w:author="Karen Thomas" w:date="2000-08-18T16:52:00Z">
              <w:r>
                <w:rPr>
                  <w:szCs w:val="28"/>
                  <w:lang w:val="en-US" w:eastAsia="en-US"/>
                </w:rPr>
                <w:delText>What is different from the last ‘Official’ release</w:delText>
              </w:r>
            </w:del>
          </w:ins>
          <w:del w:id="646"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657" w:author="Karen Thomas" w:date="2000-08-18T16:52:00Z"/>
            </w:rPr>
          </w:pPr>
          <w:ins w:id="648" w:author="dmcminn" w:date="2000-08-17T17:52:00Z">
            <w:del w:id="649" w:author="Karen Thomas" w:date="2000-08-18T16:52:00Z">
              <w:r>
                <w:rPr>
                  <w:szCs w:val="24"/>
                  <w:lang w:val="en-US" w:eastAsia="en-US"/>
                </w:rPr>
                <w:delText>2.3.1</w:delText>
              </w:r>
            </w:del>
          </w:ins>
          <w:ins w:id="650" w:author="dmcminn" w:date="2000-08-17T17:52:00Z">
            <w:del w:id="651" w:author="Karen Thomas" w:date="2000-08-18T16:52:00Z">
              <w:r>
                <w:rPr>
                  <w:sz w:val="24"/>
                  <w:szCs w:val="24"/>
                  <w:lang w:val="en-GB" w:eastAsia="en-US"/>
                </w:rPr>
                <w:tab/>
              </w:r>
            </w:del>
          </w:ins>
          <w:ins w:id="652" w:author="dmcminn" w:date="2000-08-17T17:52:00Z">
            <w:del w:id="653" w:author="Karen Thomas" w:date="2000-08-18T16:52:00Z">
              <w:r>
                <w:rPr>
                  <w:szCs w:val="24"/>
                  <w:lang w:val="en-US" w:eastAsia="en-US"/>
                </w:rPr>
                <w:delText>D3D Driver</w:delText>
              </w:r>
            </w:del>
          </w:ins>
          <w:ins w:id="654" w:author="dmcminn" w:date="2000-08-17T17:52:00Z">
            <w:del w:id="655" w:author="Karen Thomas" w:date="2000-08-18T16:52:00Z">
              <w:r>
                <w:rPr>
                  <w:lang w:val="en-US" w:eastAsia="en-US"/>
                </w:rPr>
                <w:tab/>
              </w:r>
            </w:del>
          </w:ins>
          <w:del w:id="656" w:author="Karen Thomas" w:date="2000-08-18T16:42:00Z">
            <w:r>
              <w:rPr>
                <w:lang w:val="en-US" w:eastAsia="en-US"/>
              </w:rPr>
              <w:delText>6</w:delText>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665" w:author="Karen Thomas" w:date="2000-08-18T16:52:00Z"/>
            </w:rPr>
          </w:pPr>
          <w:ins w:id="658" w:author="dmcminn" w:date="2000-08-17T17:52:00Z">
            <w:del w:id="659" w:author="Karen Thomas" w:date="2000-08-18T16:52:00Z">
              <w:r>
                <w:rPr>
                  <w:szCs w:val="24"/>
                  <w:lang w:val="en-US" w:eastAsia="en-US"/>
                </w:rPr>
                <w:delText>2.3.2</w:delText>
              </w:r>
            </w:del>
          </w:ins>
          <w:ins w:id="660" w:author="dmcminn" w:date="2000-08-17T17:52:00Z">
            <w:del w:id="661" w:author="Karen Thomas" w:date="2000-08-18T16:52:00Z">
              <w:r>
                <w:rPr>
                  <w:sz w:val="24"/>
                  <w:szCs w:val="24"/>
                  <w:lang w:val="en-GB" w:eastAsia="en-US"/>
                </w:rPr>
                <w:tab/>
              </w:r>
            </w:del>
          </w:ins>
          <w:ins w:id="662" w:author="dmcminn" w:date="2000-08-17T17:52:00Z">
            <w:del w:id="663" w:author="Karen Thomas" w:date="2000-08-18T16:52:00Z">
              <w:r>
                <w:rPr>
                  <w:szCs w:val="24"/>
                  <w:lang w:val="en-US" w:eastAsia="en-US"/>
                </w:rPr>
                <w:delText>Glide Library</w:delText>
              </w:r>
            </w:del>
          </w:ins>
          <w:del w:id="664"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673" w:author="Karen Thomas" w:date="2000-08-18T16:52:00Z"/>
            </w:rPr>
          </w:pPr>
          <w:ins w:id="666" w:author="dmcminn" w:date="2000-08-17T17:52:00Z">
            <w:del w:id="667" w:author="Karen Thomas" w:date="2000-08-18T16:52:00Z">
              <w:r>
                <w:rPr>
                  <w:szCs w:val="24"/>
                  <w:lang w:val="en-US" w:eastAsia="en-US"/>
                </w:rPr>
                <w:delText>2.3.3</w:delText>
              </w:r>
            </w:del>
          </w:ins>
          <w:ins w:id="668" w:author="dmcminn" w:date="2000-08-17T17:52:00Z">
            <w:del w:id="669" w:author="Karen Thomas" w:date="2000-08-18T16:52:00Z">
              <w:r>
                <w:rPr>
                  <w:sz w:val="24"/>
                  <w:szCs w:val="24"/>
                  <w:lang w:val="en-GB" w:eastAsia="en-US"/>
                </w:rPr>
                <w:tab/>
              </w:r>
            </w:del>
          </w:ins>
          <w:ins w:id="670" w:author="dmcminn" w:date="2000-08-17T17:52:00Z">
            <w:del w:id="671" w:author="Karen Thomas" w:date="2000-08-18T16:52:00Z">
              <w:r>
                <w:rPr>
                  <w:szCs w:val="24"/>
                  <w:lang w:val="en-US" w:eastAsia="en-US"/>
                </w:rPr>
                <w:delText>OpenGL Library</w:delText>
              </w:r>
            </w:del>
          </w:ins>
          <w:del w:id="672"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81" w:author="Karen Thomas" w:date="2000-08-18T16:52:00Z"/>
            </w:rPr>
          </w:pPr>
          <w:ins w:id="674" w:author="dmcminn" w:date="2000-08-17T17:52:00Z">
            <w:del w:id="675" w:author="Karen Thomas" w:date="2000-08-18T16:52:00Z">
              <w:r>
                <w:rPr>
                  <w:szCs w:val="28"/>
                  <w:lang w:val="en-US" w:eastAsia="en-US"/>
                </w:rPr>
                <w:delText>2.4</w:delText>
              </w:r>
            </w:del>
          </w:ins>
          <w:ins w:id="676" w:author="dmcminn" w:date="2000-08-17T17:52:00Z">
            <w:del w:id="677" w:author="Karen Thomas" w:date="2000-08-18T16:52:00Z">
              <w:r>
                <w:rPr>
                  <w:b w:val="false"/>
                  <w:sz w:val="24"/>
                  <w:szCs w:val="24"/>
                  <w:lang w:val="en-GB" w:eastAsia="en-US"/>
                </w:rPr>
                <w:tab/>
              </w:r>
            </w:del>
          </w:ins>
          <w:ins w:id="678" w:author="dmcminn" w:date="2000-08-17T17:52:00Z">
            <w:del w:id="679" w:author="Karen Thomas" w:date="2000-08-18T16:52:00Z">
              <w:r>
                <w:rPr>
                  <w:szCs w:val="28"/>
                  <w:lang w:val="en-US" w:eastAsia="en-US"/>
                </w:rPr>
                <w:delText>Can I mix’n’match</w:delText>
              </w:r>
            </w:del>
          </w:ins>
          <w:del w:id="680"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89" w:author="Karen Thomas" w:date="2000-08-18T16:52:00Z"/>
            </w:rPr>
          </w:pPr>
          <w:ins w:id="682" w:author="dmcminn" w:date="2000-08-17T17:52:00Z">
            <w:del w:id="683" w:author="Karen Thomas" w:date="2000-08-18T16:52:00Z">
              <w:r>
                <w:rPr>
                  <w:szCs w:val="28"/>
                  <w:lang w:val="en-US" w:eastAsia="en-US"/>
                </w:rPr>
                <w:delText>2.5</w:delText>
              </w:r>
            </w:del>
          </w:ins>
          <w:ins w:id="684" w:author="dmcminn" w:date="2000-08-17T17:52:00Z">
            <w:del w:id="685" w:author="Karen Thomas" w:date="2000-08-18T16:52:00Z">
              <w:r>
                <w:rPr>
                  <w:b w:val="false"/>
                  <w:sz w:val="24"/>
                  <w:szCs w:val="24"/>
                  <w:lang w:val="en-GB" w:eastAsia="en-US"/>
                </w:rPr>
                <w:tab/>
              </w:r>
            </w:del>
          </w:ins>
          <w:ins w:id="686" w:author="dmcminn" w:date="2000-08-17T17:52:00Z">
            <w:del w:id="687" w:author="Karen Thomas" w:date="2000-08-18T16:52:00Z">
              <w:r>
                <w:rPr>
                  <w:szCs w:val="28"/>
                  <w:lang w:val="en-US" w:eastAsia="en-US"/>
                </w:rPr>
                <w:delText>Why are 3dfx releasing Beta drivers?</w:delText>
              </w:r>
            </w:del>
          </w:ins>
          <w:del w:id="688"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97" w:author="Karen Thomas" w:date="2000-08-18T16:52:00Z"/>
            </w:rPr>
          </w:pPr>
          <w:ins w:id="690" w:author="dmcminn" w:date="2000-08-17T17:52:00Z">
            <w:del w:id="691" w:author="Karen Thomas" w:date="2000-08-18T16:52:00Z">
              <w:r>
                <w:rPr>
                  <w:szCs w:val="28"/>
                  <w:lang w:val="en-US" w:eastAsia="en-US"/>
                </w:rPr>
                <w:delText>2.6</w:delText>
              </w:r>
            </w:del>
          </w:ins>
          <w:ins w:id="692" w:author="dmcminn" w:date="2000-08-17T17:52:00Z">
            <w:del w:id="693" w:author="Karen Thomas" w:date="2000-08-18T16:52:00Z">
              <w:r>
                <w:rPr>
                  <w:b w:val="false"/>
                  <w:sz w:val="24"/>
                  <w:szCs w:val="24"/>
                  <w:lang w:val="en-GB" w:eastAsia="en-US"/>
                </w:rPr>
                <w:tab/>
              </w:r>
            </w:del>
          </w:ins>
          <w:ins w:id="694" w:author="dmcminn" w:date="2000-08-17T17:52:00Z">
            <w:del w:id="695" w:author="Karen Thomas" w:date="2000-08-18T16:52:00Z">
              <w:r>
                <w:rPr>
                  <w:szCs w:val="28"/>
                  <w:lang w:val="en-US" w:eastAsia="en-US"/>
                </w:rPr>
                <w:delText>Why has 3dfx not released beta drivers in the past?</w:delText>
              </w:r>
            </w:del>
          </w:ins>
          <w:del w:id="696"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05" w:author="Karen Thomas" w:date="2000-08-18T16:52:00Z"/>
            </w:rPr>
          </w:pPr>
          <w:ins w:id="698" w:author="dmcminn" w:date="2000-08-17T17:52:00Z">
            <w:del w:id="699" w:author="Karen Thomas" w:date="2000-08-18T16:52:00Z">
              <w:r>
                <w:rPr>
                  <w:szCs w:val="28"/>
                  <w:lang w:val="en-US" w:eastAsia="en-US"/>
                </w:rPr>
                <w:delText>2.7</w:delText>
              </w:r>
            </w:del>
          </w:ins>
          <w:ins w:id="700" w:author="dmcminn" w:date="2000-08-17T17:52:00Z">
            <w:del w:id="701" w:author="Karen Thomas" w:date="2000-08-18T16:52:00Z">
              <w:r>
                <w:rPr>
                  <w:b w:val="false"/>
                  <w:sz w:val="24"/>
                  <w:szCs w:val="24"/>
                  <w:lang w:val="en-GB" w:eastAsia="en-US"/>
                </w:rPr>
                <w:tab/>
              </w:r>
            </w:del>
          </w:ins>
          <w:ins w:id="702" w:author="dmcminn" w:date="2000-08-17T17:52:00Z">
            <w:del w:id="703" w:author="Karen Thomas" w:date="2000-08-18T16:52:00Z">
              <w:r>
                <w:rPr>
                  <w:szCs w:val="28"/>
                  <w:lang w:val="en-US" w:eastAsia="en-US"/>
                </w:rPr>
                <w:delText>When can we expect the next Beta</w:delText>
              </w:r>
            </w:del>
          </w:ins>
          <w:del w:id="704"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13" w:author="Karen Thomas" w:date="2000-08-18T16:52:00Z"/>
            </w:rPr>
          </w:pPr>
          <w:ins w:id="706" w:author="dmcminn" w:date="2000-08-17T17:52:00Z">
            <w:del w:id="707" w:author="Karen Thomas" w:date="2000-08-18T16:52:00Z">
              <w:r>
                <w:rPr>
                  <w:szCs w:val="28"/>
                  <w:lang w:val="en-US" w:eastAsia="en-US"/>
                </w:rPr>
                <w:delText>2.8</w:delText>
              </w:r>
            </w:del>
          </w:ins>
          <w:ins w:id="708" w:author="dmcminn" w:date="2000-08-17T17:52:00Z">
            <w:del w:id="709" w:author="Karen Thomas" w:date="2000-08-18T16:52:00Z">
              <w:r>
                <w:rPr>
                  <w:b w:val="false"/>
                  <w:sz w:val="24"/>
                  <w:szCs w:val="24"/>
                  <w:lang w:val="en-GB" w:eastAsia="en-US"/>
                </w:rPr>
                <w:tab/>
              </w:r>
            </w:del>
          </w:ins>
          <w:ins w:id="710" w:author="dmcminn" w:date="2000-08-17T17:52:00Z">
            <w:del w:id="711" w:author="Karen Thomas" w:date="2000-08-18T16:52:00Z">
              <w:r>
                <w:rPr>
                  <w:szCs w:val="28"/>
                  <w:lang w:val="en-US" w:eastAsia="en-US"/>
                </w:rPr>
                <w:delText>Why should I test 3dfx’s drivers for them?</w:delText>
              </w:r>
            </w:del>
          </w:ins>
          <w:del w:id="712"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21" w:author="Karen Thomas" w:date="2000-08-18T16:52:00Z"/>
            </w:rPr>
          </w:pPr>
          <w:ins w:id="714" w:author="dmcminn" w:date="2000-08-17T17:52:00Z">
            <w:del w:id="715" w:author="Karen Thomas" w:date="2000-08-18T16:52:00Z">
              <w:r>
                <w:rPr>
                  <w:szCs w:val="28"/>
                  <w:lang w:val="en-US" w:eastAsia="en-US"/>
                </w:rPr>
                <w:delText>2.9</w:delText>
              </w:r>
            </w:del>
          </w:ins>
          <w:ins w:id="716" w:author="dmcminn" w:date="2000-08-17T17:52:00Z">
            <w:del w:id="717" w:author="Karen Thomas" w:date="2000-08-18T16:52:00Z">
              <w:r>
                <w:rPr>
                  <w:b w:val="false"/>
                  <w:sz w:val="24"/>
                  <w:szCs w:val="24"/>
                  <w:lang w:val="en-GB" w:eastAsia="en-US"/>
                </w:rPr>
                <w:tab/>
              </w:r>
            </w:del>
          </w:ins>
          <w:ins w:id="718" w:author="dmcminn" w:date="2000-08-17T17:52:00Z">
            <w:del w:id="719" w:author="Karen Thomas" w:date="2000-08-18T16:52:00Z">
              <w:r>
                <w:rPr>
                  <w:szCs w:val="28"/>
                  <w:lang w:val="en-US" w:eastAsia="en-US"/>
                </w:rPr>
                <w:delText>What should I do if I have discovered a problem?</w:delText>
              </w:r>
            </w:del>
          </w:ins>
          <w:del w:id="720"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31" w:author="Karen Thomas" w:date="2000-08-18T16:52:00Z"/>
            </w:rPr>
          </w:pPr>
          <w:ins w:id="722" w:author="dmcminn" w:date="2000-08-17T17:52:00Z">
            <w:del w:id="723" w:author="Karen Thomas" w:date="2000-08-18T16:52:00Z">
              <w:r>
                <w:rPr>
                  <w:szCs w:val="28"/>
                  <w:lang w:val="en-US" w:eastAsia="en-US"/>
                </w:rPr>
                <w:delText>2.10</w:delText>
              </w:r>
            </w:del>
          </w:ins>
          <w:ins w:id="724" w:author="dmcminn" w:date="2000-08-17T17:52:00Z">
            <w:del w:id="725" w:author="Karen Thomas" w:date="2000-08-18T16:52:00Z">
              <w:r>
                <w:rPr>
                  <w:b w:val="false"/>
                  <w:sz w:val="24"/>
                  <w:szCs w:val="24"/>
                  <w:lang w:val="en-GB" w:eastAsia="en-US"/>
                </w:rPr>
                <w:tab/>
              </w:r>
            </w:del>
          </w:ins>
          <w:ins w:id="726" w:author="dmcminn" w:date="2000-08-17T17:52:00Z">
            <w:del w:id="727" w:author="Karen Thomas" w:date="2000-08-18T16:52:00Z">
              <w:r>
                <w:rPr>
                  <w:szCs w:val="28"/>
                  <w:lang w:val="en-US" w:eastAsia="en-US"/>
                </w:rPr>
                <w:delText>If all else fails!</w:delText>
              </w:r>
            </w:del>
          </w:ins>
          <w:ins w:id="728" w:author="dmcminn" w:date="2000-08-17T17:52:00Z">
            <w:del w:id="729" w:author="Karen Thomas" w:date="2000-08-18T16:52:00Z">
              <w:r>
                <w:rPr>
                  <w:lang w:val="en-US" w:eastAsia="en-US"/>
                </w:rPr>
                <w:tab/>
              </w:r>
            </w:del>
          </w:ins>
          <w:del w:id="730" w:author="Karen Thomas" w:date="2000-08-18T16:42:00Z">
            <w:r>
              <w:rPr>
                <w:lang w:val="en-US" w:eastAsia="en-US"/>
              </w:rPr>
              <w:delText>9</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41" w:author="Karen Thomas" w:date="2000-08-18T16:52:00Z"/>
            </w:rPr>
          </w:pPr>
          <w:ins w:id="732" w:author="dmcminn" w:date="2000-08-17T17:52:00Z">
            <w:del w:id="733" w:author="Karen Thomas" w:date="2000-08-18T16:52:00Z">
              <w:r>
                <w:rPr>
                  <w:szCs w:val="28"/>
                  <w:lang w:val="en-US" w:eastAsia="en-US"/>
                </w:rPr>
                <w:delText>2.11</w:delText>
              </w:r>
            </w:del>
          </w:ins>
          <w:ins w:id="734" w:author="dmcminn" w:date="2000-08-17T17:52:00Z">
            <w:del w:id="735" w:author="Karen Thomas" w:date="2000-08-18T16:52:00Z">
              <w:r>
                <w:rPr>
                  <w:b w:val="false"/>
                  <w:sz w:val="24"/>
                  <w:szCs w:val="24"/>
                  <w:lang w:val="en-GB" w:eastAsia="en-US"/>
                </w:rPr>
                <w:tab/>
              </w:r>
            </w:del>
          </w:ins>
          <w:ins w:id="736" w:author="dmcminn" w:date="2000-08-17T17:52:00Z">
            <w:del w:id="737" w:author="Karen Thomas" w:date="2000-08-18T16:52:00Z">
              <w:r>
                <w:rPr>
                  <w:szCs w:val="28"/>
                  <w:lang w:val="en-US" w:eastAsia="en-US"/>
                </w:rPr>
                <w:delText>Know Issues Addressed</w:delText>
              </w:r>
            </w:del>
          </w:ins>
          <w:ins w:id="738" w:author="dmcminn" w:date="2000-08-17T17:52:00Z">
            <w:del w:id="739" w:author="Karen Thomas" w:date="2000-08-18T16:52:00Z">
              <w:r>
                <w:rPr>
                  <w:lang w:val="en-US" w:eastAsia="en-US"/>
                </w:rPr>
                <w:tab/>
              </w:r>
            </w:del>
          </w:ins>
          <w:del w:id="740" w:author="Karen Thomas" w:date="2000-08-18T16:42:00Z">
            <w:r>
              <w:rPr>
                <w:lang w:val="en-US" w:eastAsia="en-US"/>
              </w:rPr>
              <w:delText>10</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51" w:author="Karen Thomas" w:date="2000-08-18T16:52:00Z"/>
            </w:rPr>
          </w:pPr>
          <w:ins w:id="742" w:author="dmcminn" w:date="2000-08-17T17:52:00Z">
            <w:del w:id="743" w:author="Karen Thomas" w:date="2000-08-18T16:52:00Z">
              <w:r>
                <w:rPr>
                  <w:szCs w:val="28"/>
                  <w:lang w:val="en-US" w:eastAsia="en-US"/>
                </w:rPr>
                <w:delText>2.12</w:delText>
              </w:r>
            </w:del>
          </w:ins>
          <w:ins w:id="744" w:author="dmcminn" w:date="2000-08-17T17:52:00Z">
            <w:del w:id="745" w:author="Karen Thomas" w:date="2000-08-18T16:52:00Z">
              <w:r>
                <w:rPr>
                  <w:b w:val="false"/>
                  <w:sz w:val="24"/>
                  <w:szCs w:val="24"/>
                  <w:lang w:val="en-GB" w:eastAsia="en-US"/>
                </w:rPr>
                <w:tab/>
              </w:r>
            </w:del>
          </w:ins>
          <w:ins w:id="746" w:author="dmcminn" w:date="2000-08-17T17:52:00Z">
            <w:del w:id="747" w:author="Karen Thomas" w:date="2000-08-18T16:52:00Z">
              <w:r>
                <w:rPr>
                  <w:szCs w:val="28"/>
                  <w:lang w:val="en-US" w:eastAsia="en-US"/>
                </w:rPr>
                <w:delText>Driver Versions</w:delText>
              </w:r>
            </w:del>
          </w:ins>
          <w:ins w:id="748" w:author="dmcminn" w:date="2000-08-17T17:52:00Z">
            <w:del w:id="749" w:author="Karen Thomas" w:date="2000-08-18T16:52:00Z">
              <w:r>
                <w:rPr>
                  <w:lang w:val="en-US" w:eastAsia="en-US"/>
                </w:rPr>
                <w:tab/>
              </w:r>
            </w:del>
          </w:ins>
          <w:del w:id="750" w:author="Karen Thomas" w:date="2000-08-18T16:42:00Z">
            <w:r>
              <w:rPr>
                <w:lang w:val="en-US" w:eastAsia="en-US"/>
              </w:rPr>
              <w:delText>10</w:delText>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757" w:author="Karen Thomas" w:date="2000-08-18T16:52:00Z"/>
            </w:rPr>
          </w:pPr>
          <w:ins w:id="752" w:author="dmcminn" w:date="2000-08-17T17:52:00Z">
            <w:del w:id="753" w:author="Karen Thomas" w:date="2000-08-18T16:52:00Z">
              <w:r>
                <w:rPr>
                  <w:sz w:val="28"/>
                  <w:szCs w:val="24"/>
                  <w:lang w:val="en-US" w:eastAsia="en-US"/>
                </w:rPr>
                <w:delText>2.12.1</w:delText>
              </w:r>
            </w:del>
          </w:ins>
          <w:ins w:id="754" w:author="dmcminn" w:date="2000-08-17T17:52:00Z">
            <w:del w:id="755" w:author="Karen Thomas" w:date="2000-08-18T16:52:00Z">
              <w:r>
                <w:rPr>
                  <w:lang w:val="en-US" w:eastAsia="en-US"/>
                </w:rPr>
                <w:tab/>
              </w:r>
            </w:del>
          </w:ins>
          <w:del w:id="756" w:author="Karen Thomas" w:date="2000-08-18T16:42:00Z">
            <w:r>
              <w:rPr>
                <w:lang w:val="en-US" w:eastAsia="en-US"/>
              </w:rPr>
              <w:delText>10</w:delText>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767" w:author="Karen Thomas" w:date="2000-08-18T16:52:00Z"/>
            </w:rPr>
          </w:pPr>
          <w:ins w:id="758" w:author="dmcminn" w:date="2000-08-17T17:52:00Z">
            <w:del w:id="759" w:author="Karen Thomas" w:date="2000-08-18T16:52:00Z">
              <w:r>
                <w:rPr>
                  <w:sz w:val="28"/>
                  <w:szCs w:val="24"/>
                  <w:lang w:val="en-US" w:eastAsia="en-US"/>
                </w:rPr>
                <w:delText>2.12.2</w:delText>
              </w:r>
            </w:del>
          </w:ins>
          <w:ins w:id="760" w:author="dmcminn" w:date="2000-08-17T17:52:00Z">
            <w:del w:id="761" w:author="Karen Thomas" w:date="2000-08-18T16:52:00Z">
              <w:r>
                <w:rPr>
                  <w:sz w:val="24"/>
                  <w:szCs w:val="24"/>
                  <w:lang w:val="en-GB" w:eastAsia="en-US"/>
                </w:rPr>
                <w:tab/>
              </w:r>
            </w:del>
          </w:ins>
          <w:ins w:id="762" w:author="dmcminn" w:date="2000-08-17T17:52:00Z">
            <w:del w:id="763" w:author="Karen Thomas" w:date="2000-08-18T16:52:00Z">
              <w:r>
                <w:rPr>
                  <w:sz w:val="28"/>
                  <w:szCs w:val="24"/>
                  <w:lang w:val="en-US" w:eastAsia="en-US"/>
                </w:rPr>
                <w:delText>Notes</w:delText>
              </w:r>
            </w:del>
          </w:ins>
          <w:ins w:id="764" w:author="dmcminn" w:date="2000-08-17T17:52:00Z">
            <w:del w:id="765" w:author="Karen Thomas" w:date="2000-08-18T16:52:00Z">
              <w:r>
                <w:rPr>
                  <w:lang w:val="en-US" w:eastAsia="en-US"/>
                </w:rPr>
                <w:tab/>
              </w:r>
            </w:del>
          </w:ins>
          <w:del w:id="766" w:author="Karen Thomas" w:date="2000-08-18T16:42:00Z">
            <w:r>
              <w:rPr>
                <w:lang w:val="en-US" w:eastAsia="en-US"/>
              </w:rPr>
              <w:delText>10</w:delText>
            </w:r>
          </w:del>
        </w:p>
        <w:p>
          <w:pPr>
            <w:pStyle w:val="Contents1"/>
            <w:widowControl/>
            <w:tabs>
              <w:tab w:val="clear" w:pos="720"/>
              <w:tab w:val="left" w:pos="400" w:leader="none"/>
              <w:tab w:val="right" w:pos="8636" w:leader="dot"/>
            </w:tabs>
            <w:bidi w:val="0"/>
            <w:spacing w:lineRule="auto" w:line="288" w:before="100" w:after="100"/>
            <w:rPr>
              <w:bCs w:val="false"/>
              <w:iCs w:val="false"/>
              <w:szCs w:val="24"/>
              <w:lang w:val="en-GB" w:eastAsia="en-US"/>
              <w:del w:id="773" w:author="Karen Thomas" w:date="2000-08-18T16:52:00Z"/>
            </w:rPr>
          </w:pPr>
          <w:ins w:id="768" w:author="dmcminn" w:date="2000-08-17T17:52:00Z">
            <w:del w:id="769" w:author="Karen Thomas" w:date="2000-08-18T16:52:00Z">
              <w:r>
                <w:rPr>
                  <w:szCs w:val="40"/>
                  <w:lang w:val="en-US" w:eastAsia="en-US"/>
                </w:rPr>
                <w:delText>3</w:delText>
              </w:r>
            </w:del>
          </w:ins>
          <w:ins w:id="770" w:author="dmcminn" w:date="2000-08-17T17:52:00Z">
            <w:del w:id="771" w:author="Karen Thomas" w:date="2000-08-18T16:52:00Z">
              <w:r>
                <w:rPr>
                  <w:lang w:val="en-US" w:eastAsia="en-US"/>
                </w:rPr>
                <w:tab/>
              </w:r>
            </w:del>
          </w:ins>
          <w:del w:id="772" w:author="Karen Thomas" w:date="2000-08-18T16:42:00Z">
            <w:r>
              <w:rPr>
                <w:lang w:val="en-US" w:eastAsia="en-US"/>
              </w:rPr>
              <w:delText>10</w:delText>
            </w:r>
          </w:del>
        </w:p>
        <w:p>
          <w:pPr>
            <w:pStyle w:val="Contents1"/>
            <w:rPr>
              <w:b/>
              <w:b/>
              <w:szCs w:val="24"/>
              <w:lang w:val="en-US" w:eastAsia="en-US"/>
              <w:del w:id="776" w:author="dmcminn" w:date="2000-08-17T17:52:00Z"/>
            </w:rPr>
          </w:pPr>
          <w:del w:id="774" w:author="dmcminn" w:date="2000-08-17T17:52:00Z">
            <w:r>
              <w:rPr>
                <w:szCs w:val="40"/>
                <w:lang w:val="en-US" w:eastAsia="en-US"/>
              </w:rPr>
              <w:delText>Contents</w:delText>
            </w:r>
          </w:del>
          <w:del w:id="775" w:author="dmcminn" w:date="2000-08-17T17:52:00Z">
            <w:r>
              <w:rPr>
                <w:lang w:val="en-US" w:eastAsia="en-US"/>
              </w:rPr>
              <w:tab/>
              <w:delText>2</w:delText>
            </w:r>
          </w:del>
        </w:p>
        <w:p>
          <w:pPr>
            <w:pStyle w:val="Contents1"/>
            <w:rPr>
              <w:b/>
              <w:b/>
              <w:szCs w:val="24"/>
              <w:lang w:val="en-US" w:eastAsia="en-US"/>
              <w:del w:id="779" w:author="dmcminn" w:date="2000-08-17T17:52:00Z"/>
            </w:rPr>
          </w:pPr>
          <w:del w:id="777" w:author="dmcminn" w:date="2000-08-17T17:52:00Z">
            <w:r>
              <w:rPr>
                <w:szCs w:val="40"/>
                <w:lang w:val="en-US" w:eastAsia="en-US"/>
              </w:rPr>
              <w:delText>Revision History</w:delText>
            </w:r>
          </w:del>
          <w:del w:id="778" w:author="dmcminn" w:date="2000-08-17T17:52:00Z">
            <w:r>
              <w:rPr>
                <w:lang w:val="en-US" w:eastAsia="en-US"/>
              </w:rPr>
              <w:tab/>
              <w:delText>3</w:delText>
            </w:r>
          </w:del>
        </w:p>
        <w:p>
          <w:pPr>
            <w:pStyle w:val="Contents1"/>
            <w:rPr>
              <w:b/>
              <w:b/>
              <w:szCs w:val="24"/>
              <w:lang w:val="en-US" w:eastAsia="en-US"/>
              <w:del w:id="782" w:author="dmcminn" w:date="2000-08-17T17:52:00Z"/>
            </w:rPr>
          </w:pPr>
          <w:del w:id="780" w:author="dmcminn" w:date="2000-08-17T17:52:00Z">
            <w:r>
              <w:rPr>
                <w:szCs w:val="40"/>
                <w:lang w:val="en-US" w:eastAsia="en-US"/>
              </w:rPr>
              <w:delText>References</w:delText>
            </w:r>
          </w:del>
          <w:del w:id="781" w:author="dmcminn" w:date="2000-08-17T17:52:00Z">
            <w:r>
              <w:rPr>
                <w:lang w:val="en-US" w:eastAsia="en-US"/>
              </w:rPr>
              <w:tab/>
              <w:delText>3</w:delText>
            </w:r>
          </w:del>
        </w:p>
        <w:p>
          <w:pPr>
            <w:pStyle w:val="Contents2"/>
            <w:tabs>
              <w:tab w:val="clear" w:pos="720"/>
              <w:tab w:val="right" w:pos="8636" w:leader="underscore"/>
            </w:tabs>
            <w:rPr>
              <w:b w:val="false"/>
              <w:b w:val="false"/>
              <w:sz w:val="24"/>
              <w:szCs w:val="24"/>
              <w:lang w:val="en-US" w:eastAsia="en-US"/>
              <w:del w:id="785" w:author="dmcminn" w:date="2000-08-17T17:52:00Z"/>
            </w:rPr>
          </w:pPr>
          <w:del w:id="783" w:author="dmcminn" w:date="2000-08-17T17:52:00Z">
            <w:r>
              <w:rPr>
                <w:szCs w:val="28"/>
                <w:lang w:val="en-US" w:eastAsia="en-US"/>
              </w:rPr>
              <w:delText>Warning</w:delText>
            </w:r>
          </w:del>
          <w:del w:id="784" w:author="dmcminn" w:date="2000-08-17T17:52:00Z">
            <w:r>
              <w:rPr>
                <w:lang w:val="en-US" w:eastAsia="en-US"/>
              </w:rPr>
              <w:tab/>
              <w:delText>4</w:delText>
            </w:r>
          </w:del>
        </w:p>
        <w:p>
          <w:pPr>
            <w:pStyle w:val="Contents3"/>
            <w:tabs>
              <w:tab w:val="clear" w:pos="720"/>
              <w:tab w:val="right" w:pos="8636" w:leader="underscore"/>
            </w:tabs>
            <w:rPr>
              <w:sz w:val="24"/>
              <w:szCs w:val="24"/>
              <w:lang w:val="en-US" w:eastAsia="en-US"/>
              <w:del w:id="788" w:author="dmcminn" w:date="2000-08-17T17:52:00Z"/>
            </w:rPr>
          </w:pPr>
          <w:del w:id="786" w:author="dmcminn" w:date="2000-08-17T17:52:00Z">
            <w:r>
              <w:rPr>
                <w:szCs w:val="24"/>
                <w:lang w:val="en-US" w:eastAsia="en-US"/>
              </w:rPr>
              <w:delText>Potential issues</w:delText>
            </w:r>
          </w:del>
          <w:del w:id="787" w:author="dmcminn" w:date="2000-08-17T17:52:00Z">
            <w:r>
              <w:rPr>
                <w:lang w:val="en-US" w:eastAsia="en-US"/>
              </w:rPr>
              <w:tab/>
              <w:delText>4</w:delText>
            </w:r>
          </w:del>
        </w:p>
        <w:p>
          <w:pPr>
            <w:pStyle w:val="Contents2"/>
            <w:tabs>
              <w:tab w:val="clear" w:pos="720"/>
              <w:tab w:val="right" w:pos="8636" w:leader="underscore"/>
            </w:tabs>
            <w:rPr>
              <w:b w:val="false"/>
              <w:b w:val="false"/>
              <w:sz w:val="24"/>
              <w:szCs w:val="24"/>
              <w:lang w:val="en-US" w:eastAsia="en-US"/>
              <w:del w:id="791" w:author="dmcminn" w:date="2000-08-17T17:52:00Z"/>
            </w:rPr>
          </w:pPr>
          <w:del w:id="789" w:author="dmcminn" w:date="2000-08-17T17:52:00Z">
            <w:r>
              <w:rPr>
                <w:szCs w:val="28"/>
                <w:lang w:val="en-US" w:eastAsia="en-US"/>
              </w:rPr>
              <w:delText>What is different from the last ‘Official’ release</w:delText>
            </w:r>
          </w:del>
          <w:del w:id="790" w:author="dmcminn" w:date="2000-08-17T17:52:00Z">
            <w:r>
              <w:rPr>
                <w:lang w:val="en-US" w:eastAsia="en-US"/>
              </w:rPr>
              <w:tab/>
              <w:delText>4</w:delText>
            </w:r>
          </w:del>
        </w:p>
        <w:p>
          <w:pPr>
            <w:pStyle w:val="Contents3"/>
            <w:tabs>
              <w:tab w:val="clear" w:pos="720"/>
              <w:tab w:val="right" w:pos="8636" w:leader="underscore"/>
            </w:tabs>
            <w:rPr>
              <w:sz w:val="24"/>
              <w:szCs w:val="24"/>
              <w:lang w:val="en-US" w:eastAsia="en-US"/>
              <w:del w:id="794" w:author="dmcminn" w:date="2000-08-17T17:52:00Z"/>
            </w:rPr>
          </w:pPr>
          <w:del w:id="792" w:author="dmcminn" w:date="2000-08-17T17:52:00Z">
            <w:r>
              <w:rPr>
                <w:szCs w:val="24"/>
                <w:lang w:val="en-US" w:eastAsia="en-US"/>
              </w:rPr>
              <w:delText>D3D Driver</w:delText>
            </w:r>
          </w:del>
          <w:del w:id="793" w:author="dmcminn" w:date="2000-08-17T17:52:00Z">
            <w:r>
              <w:rPr>
                <w:lang w:val="en-US" w:eastAsia="en-US"/>
              </w:rPr>
              <w:tab/>
              <w:delText>4</w:delText>
            </w:r>
          </w:del>
        </w:p>
        <w:p>
          <w:pPr>
            <w:pStyle w:val="Contents3"/>
            <w:tabs>
              <w:tab w:val="clear" w:pos="720"/>
              <w:tab w:val="right" w:pos="8636" w:leader="underscore"/>
            </w:tabs>
            <w:rPr>
              <w:sz w:val="24"/>
              <w:szCs w:val="24"/>
              <w:lang w:val="en-US" w:eastAsia="en-US"/>
              <w:del w:id="797" w:author="dmcminn" w:date="2000-08-17T17:52:00Z"/>
            </w:rPr>
          </w:pPr>
          <w:del w:id="795" w:author="dmcminn" w:date="2000-08-17T17:52:00Z">
            <w:r>
              <w:rPr>
                <w:szCs w:val="24"/>
                <w:lang w:val="en-US" w:eastAsia="en-US"/>
              </w:rPr>
              <w:delText>Glide Library</w:delText>
            </w:r>
          </w:del>
          <w:del w:id="796" w:author="dmcminn" w:date="2000-08-17T17:52:00Z">
            <w:r>
              <w:rPr>
                <w:lang w:val="en-US" w:eastAsia="en-US"/>
              </w:rPr>
              <w:tab/>
              <w:delText>5</w:delText>
            </w:r>
          </w:del>
        </w:p>
        <w:p>
          <w:pPr>
            <w:pStyle w:val="Contents3"/>
            <w:tabs>
              <w:tab w:val="clear" w:pos="720"/>
              <w:tab w:val="right" w:pos="8636" w:leader="underscore"/>
            </w:tabs>
            <w:rPr>
              <w:sz w:val="24"/>
              <w:szCs w:val="24"/>
              <w:lang w:val="en-US" w:eastAsia="en-US"/>
              <w:del w:id="800" w:author="dmcminn" w:date="2000-08-17T17:52:00Z"/>
            </w:rPr>
          </w:pPr>
          <w:del w:id="798" w:author="dmcminn" w:date="2000-08-17T17:52:00Z">
            <w:r>
              <w:rPr>
                <w:szCs w:val="24"/>
                <w:lang w:val="en-US" w:eastAsia="en-US"/>
              </w:rPr>
              <w:delText>OpenGL Library</w:delText>
            </w:r>
          </w:del>
          <w:del w:id="799" w:author="dmcminn" w:date="2000-08-17T17:52:00Z">
            <w:r>
              <w:rPr>
                <w:lang w:val="en-US" w:eastAsia="en-US"/>
              </w:rPr>
              <w:tab/>
              <w:delText>5</w:delText>
            </w:r>
          </w:del>
        </w:p>
        <w:p>
          <w:pPr>
            <w:pStyle w:val="Contents2"/>
            <w:tabs>
              <w:tab w:val="clear" w:pos="720"/>
              <w:tab w:val="right" w:pos="8636" w:leader="underscore"/>
            </w:tabs>
            <w:rPr>
              <w:b w:val="false"/>
              <w:b w:val="false"/>
              <w:sz w:val="24"/>
              <w:szCs w:val="24"/>
              <w:lang w:val="en-US" w:eastAsia="en-US"/>
              <w:del w:id="803" w:author="dmcminn" w:date="2000-08-17T17:52:00Z"/>
            </w:rPr>
          </w:pPr>
          <w:del w:id="801" w:author="dmcminn" w:date="2000-08-17T17:52:00Z">
            <w:r>
              <w:rPr>
                <w:szCs w:val="28"/>
                <w:lang w:val="en-US" w:eastAsia="en-US"/>
              </w:rPr>
              <w:delText>Can I mix’n’match</w:delText>
            </w:r>
          </w:del>
          <w:del w:id="802" w:author="dmcminn" w:date="2000-08-17T17:52:00Z">
            <w:r>
              <w:rPr>
                <w:lang w:val="en-US" w:eastAsia="en-US"/>
              </w:rPr>
              <w:tab/>
              <w:delText>5</w:delText>
            </w:r>
          </w:del>
        </w:p>
        <w:p>
          <w:pPr>
            <w:pStyle w:val="Contents2"/>
            <w:tabs>
              <w:tab w:val="clear" w:pos="720"/>
              <w:tab w:val="right" w:pos="8636" w:leader="underscore"/>
            </w:tabs>
            <w:rPr>
              <w:b w:val="false"/>
              <w:b w:val="false"/>
              <w:sz w:val="24"/>
              <w:szCs w:val="24"/>
              <w:lang w:val="en-US" w:eastAsia="en-US"/>
              <w:del w:id="806" w:author="dmcminn" w:date="2000-08-17T17:52:00Z"/>
            </w:rPr>
          </w:pPr>
          <w:del w:id="804" w:author="dmcminn" w:date="2000-08-17T17:52:00Z">
            <w:r>
              <w:rPr>
                <w:szCs w:val="28"/>
                <w:lang w:val="en-US" w:eastAsia="en-US"/>
              </w:rPr>
              <w:delText>Why are 3dfx releasing Beta drivers?</w:delText>
            </w:r>
          </w:del>
          <w:del w:id="805" w:author="dmcminn" w:date="2000-08-17T17:52:00Z">
            <w:r>
              <w:rPr>
                <w:lang w:val="en-US" w:eastAsia="en-US"/>
              </w:rPr>
              <w:tab/>
              <w:delText>5</w:delText>
            </w:r>
          </w:del>
        </w:p>
        <w:p>
          <w:pPr>
            <w:pStyle w:val="Contents2"/>
            <w:tabs>
              <w:tab w:val="clear" w:pos="720"/>
              <w:tab w:val="right" w:pos="8636" w:leader="underscore"/>
            </w:tabs>
            <w:rPr>
              <w:b w:val="false"/>
              <w:b w:val="false"/>
              <w:sz w:val="24"/>
              <w:szCs w:val="24"/>
              <w:lang w:val="en-US" w:eastAsia="en-US"/>
              <w:del w:id="809" w:author="dmcminn" w:date="2000-08-17T17:52:00Z"/>
            </w:rPr>
          </w:pPr>
          <w:del w:id="807" w:author="dmcminn" w:date="2000-08-17T17:52:00Z">
            <w:r>
              <w:rPr>
                <w:szCs w:val="28"/>
                <w:lang w:val="en-US" w:eastAsia="en-US"/>
              </w:rPr>
              <w:delText>Why has 3dfx not released beta drivers in the past?</w:delText>
            </w:r>
          </w:del>
          <w:del w:id="808" w:author="dmcminn" w:date="2000-08-17T17:52:00Z">
            <w:r>
              <w:rPr>
                <w:lang w:val="en-US" w:eastAsia="en-US"/>
              </w:rPr>
              <w:tab/>
              <w:delText>6</w:delText>
            </w:r>
          </w:del>
        </w:p>
        <w:p>
          <w:pPr>
            <w:pStyle w:val="Contents2"/>
            <w:tabs>
              <w:tab w:val="clear" w:pos="720"/>
              <w:tab w:val="right" w:pos="8636" w:leader="underscore"/>
            </w:tabs>
            <w:rPr>
              <w:b w:val="false"/>
              <w:b w:val="false"/>
              <w:sz w:val="24"/>
              <w:szCs w:val="24"/>
              <w:lang w:val="en-US" w:eastAsia="en-US"/>
              <w:del w:id="812" w:author="dmcminn" w:date="2000-08-17T17:52:00Z"/>
            </w:rPr>
          </w:pPr>
          <w:del w:id="810" w:author="dmcminn" w:date="2000-08-17T17:52:00Z">
            <w:r>
              <w:rPr>
                <w:szCs w:val="28"/>
                <w:lang w:val="en-US" w:eastAsia="en-US"/>
              </w:rPr>
              <w:delText>When can we expect the next Beta</w:delText>
            </w:r>
          </w:del>
          <w:del w:id="811" w:author="dmcminn" w:date="2000-08-17T17:52:00Z">
            <w:r>
              <w:rPr>
                <w:lang w:val="en-US" w:eastAsia="en-US"/>
              </w:rPr>
              <w:tab/>
              <w:delText>6</w:delText>
            </w:r>
          </w:del>
        </w:p>
        <w:p>
          <w:pPr>
            <w:pStyle w:val="Contents2"/>
            <w:tabs>
              <w:tab w:val="clear" w:pos="720"/>
              <w:tab w:val="right" w:pos="8636" w:leader="underscore"/>
            </w:tabs>
            <w:rPr>
              <w:b w:val="false"/>
              <w:b w:val="false"/>
              <w:sz w:val="24"/>
              <w:szCs w:val="24"/>
              <w:lang w:val="en-US" w:eastAsia="en-US"/>
              <w:del w:id="815" w:author="dmcminn" w:date="2000-08-17T17:52:00Z"/>
            </w:rPr>
          </w:pPr>
          <w:del w:id="813" w:author="dmcminn" w:date="2000-08-17T17:52:00Z">
            <w:r>
              <w:rPr>
                <w:szCs w:val="28"/>
                <w:lang w:val="en-US" w:eastAsia="en-US"/>
              </w:rPr>
              <w:delText>Why should I test 3dfx’s drivers for them?</w:delText>
            </w:r>
          </w:del>
          <w:del w:id="814" w:author="dmcminn" w:date="2000-08-17T17:52:00Z">
            <w:r>
              <w:rPr>
                <w:lang w:val="en-US" w:eastAsia="en-US"/>
              </w:rPr>
              <w:tab/>
              <w:delText>6</w:delText>
            </w:r>
          </w:del>
        </w:p>
        <w:p>
          <w:pPr>
            <w:pStyle w:val="Contents2"/>
            <w:tabs>
              <w:tab w:val="clear" w:pos="720"/>
              <w:tab w:val="right" w:pos="8636" w:leader="underscore"/>
            </w:tabs>
            <w:rPr>
              <w:b w:val="false"/>
              <w:b w:val="false"/>
              <w:sz w:val="24"/>
              <w:szCs w:val="24"/>
              <w:lang w:val="en-US" w:eastAsia="en-US"/>
              <w:del w:id="818" w:author="dmcminn" w:date="2000-08-17T17:52:00Z"/>
            </w:rPr>
          </w:pPr>
          <w:del w:id="816" w:author="dmcminn" w:date="2000-08-17T17:52:00Z">
            <w:r>
              <w:rPr>
                <w:szCs w:val="28"/>
                <w:lang w:val="en-US" w:eastAsia="en-US"/>
              </w:rPr>
              <w:delText>What should I do if I have discovered a problem?</w:delText>
            </w:r>
          </w:del>
          <w:del w:id="817" w:author="dmcminn" w:date="2000-08-17T17:52:00Z">
            <w:r>
              <w:rPr>
                <w:lang w:val="en-US" w:eastAsia="en-US"/>
              </w:rPr>
              <w:tab/>
              <w:delText>6</w:delText>
            </w:r>
          </w:del>
        </w:p>
        <w:p>
          <w:pPr>
            <w:pStyle w:val="Contents2"/>
            <w:tabs>
              <w:tab w:val="clear" w:pos="720"/>
              <w:tab w:val="right" w:pos="8636" w:leader="underscore"/>
            </w:tabs>
            <w:rPr>
              <w:b w:val="false"/>
              <w:b w:val="false"/>
              <w:sz w:val="24"/>
              <w:szCs w:val="24"/>
              <w:lang w:val="en-US" w:eastAsia="en-US"/>
              <w:del w:id="821" w:author="dmcminn" w:date="2000-08-17T17:52:00Z"/>
            </w:rPr>
          </w:pPr>
          <w:del w:id="819" w:author="dmcminn" w:date="2000-08-17T17:52:00Z">
            <w:r>
              <w:rPr>
                <w:szCs w:val="28"/>
                <w:lang w:val="en-US" w:eastAsia="en-US"/>
              </w:rPr>
              <w:delText>If all else fails!</w:delText>
            </w:r>
          </w:del>
          <w:del w:id="820" w:author="dmcminn" w:date="2000-08-17T17:52:00Z">
            <w:r>
              <w:rPr>
                <w:lang w:val="en-US" w:eastAsia="en-US"/>
              </w:rPr>
              <w:tab/>
              <w:delText>7</w:delText>
            </w:r>
          </w:del>
        </w:p>
        <w:p>
          <w:pPr>
            <w:pStyle w:val="Contents2"/>
            <w:tabs>
              <w:tab w:val="clear" w:pos="720"/>
              <w:tab w:val="right" w:pos="8636" w:leader="underscore"/>
            </w:tabs>
            <w:rPr>
              <w:b w:val="false"/>
              <w:b w:val="false"/>
              <w:sz w:val="24"/>
              <w:szCs w:val="24"/>
              <w:lang w:val="en-US" w:eastAsia="en-US"/>
              <w:del w:id="824" w:author="dmcminn" w:date="2000-08-17T17:52:00Z"/>
            </w:rPr>
          </w:pPr>
          <w:del w:id="822" w:author="dmcminn" w:date="2000-08-17T17:52:00Z">
            <w:r>
              <w:rPr>
                <w:szCs w:val="28"/>
                <w:lang w:val="en-US" w:eastAsia="en-US"/>
              </w:rPr>
              <w:delText>Know Issues Addressed</w:delText>
            </w:r>
          </w:del>
          <w:del w:id="823" w:author="dmcminn" w:date="2000-08-17T17:52:00Z">
            <w:r>
              <w:rPr>
                <w:lang w:val="en-US" w:eastAsia="en-US"/>
              </w:rPr>
              <w:tab/>
              <w:delText>7</w:delText>
            </w:r>
          </w:del>
        </w:p>
        <w:p>
          <w:pPr>
            <w:pStyle w:val="Contents1"/>
            <w:tabs>
              <w:tab w:val="clear" w:pos="720"/>
              <w:tab w:val="right" w:pos="8636" w:leader="underscore"/>
            </w:tabs>
            <w:rPr>
              <w:sz w:val="24"/>
              <w:szCs w:val="24"/>
              <w:lang w:val="en-US" w:eastAsia="en-US"/>
            </w:rPr>
          </w:pPr>
          <w:del w:id="825" w:author="dmcminn" w:date="2000-08-17T17:52:00Z">
            <w:r>
              <w:rPr>
                <w:b w:val="false"/>
                <w:szCs w:val="28"/>
                <w:lang w:val="en-US" w:eastAsia="en-US"/>
              </w:rPr>
              <w:delText>Driver Versions</w:delText>
            </w:r>
          </w:del>
          <w:del w:id="826" w:author="dmcminn" w:date="2000-08-17T17:52:00Z">
            <w:r>
              <w:rPr>
                <w:b w:val="false"/>
                <w:lang w:val="en-US" w:eastAsia="en-US"/>
              </w:rPr>
              <w:tab/>
              <w:delText>7</w:delText>
            </w:r>
          </w:del>
          <w:r>
            <w:rPr>
              <w:b w:val="false"/>
              <w:lang w:val="en-US" w:eastAsia="en-US"/>
            </w:rPr>
            <w:fldChar w:fldCharType="end"/>
          </w:r>
        </w:p>
      </w:sdtContent>
    </w:sdt>
    <w:p>
      <w:pPr>
        <w:pStyle w:val="Normal"/>
        <w:rPr>
          <w:b/>
          <w:b/>
          <w:sz w:val="24"/>
          <w:szCs w:val="24"/>
          <w:lang w:val="en-US" w:eastAsia="en-US"/>
        </w:rPr>
      </w:pPr>
      <w:r>
        <w:rPr>
          <w:b/>
          <w:sz w:val="24"/>
          <w:szCs w:val="24"/>
          <w:lang w:val="en-US" w:eastAsia="en-US"/>
        </w:rPr>
      </w:r>
      <w:r>
        <w:br w:type="page"/>
      </w:r>
    </w:p>
    <w:p>
      <w:pPr>
        <w:pStyle w:val="Heading1"/>
        <w:numPr>
          <w:ilvl w:val="0"/>
          <w:numId w:val="6"/>
        </w:numPr>
        <w:rPr/>
      </w:pPr>
      <w:bookmarkStart w:id="6" w:name="__RefHeading___Toc499976655"/>
      <w:bookmarkEnd w:id="6"/>
      <w:r>
        <w:rPr/>
        <w:t>Revision History</w:t>
      </w:r>
    </w:p>
    <w:tbl>
      <w:tblPr>
        <w:tblW w:w="8862" w:type="dxa"/>
        <w:jc w:val="left"/>
        <w:tblInd w:w="-113" w:type="dxa"/>
        <w:tblLayout w:type="fixed"/>
        <w:tblCellMar>
          <w:top w:w="0" w:type="dxa"/>
          <w:left w:w="108" w:type="dxa"/>
          <w:bottom w:w="0" w:type="dxa"/>
          <w:right w:w="108" w:type="dxa"/>
        </w:tblCellMar>
      </w:tblPr>
      <w:tblGrid>
        <w:gridCol w:w="1242"/>
        <w:gridCol w:w="5954"/>
        <w:gridCol w:w="1666"/>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Revision</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escription</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at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fldChar w:fldCharType="begin"/>
            </w:r>
            <w:r>
              <w:rPr/>
              <w:instrText xml:space="preserve"> REF V \h </w:instrText>
            </w:r>
            <w:r>
              <w:rPr/>
              <w:fldChar w:fldCharType="separate"/>
            </w:r>
            <w:r>
              <w:rPr/>
              <w:t>0.1</w:t>
            </w:r>
            <w:r>
              <w:rPr/>
              <w:fldChar w:fldCharType="end"/>
            </w:r>
            <w:del w:id="827" w:author="Karen Thomas" w:date="2000-08-21T10:35:00Z">
              <w:r>
                <w:rPr/>
                <w:delText>0.1</w:delText>
              </w:r>
            </w:del>
          </w:p>
        </w:tc>
        <w:tc>
          <w:tcPr>
            <w:tcW w:w="59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0"/>
              <w:rPr/>
            </w:pPr>
            <w:r>
              <w:rPr/>
              <w:t>Initial release.</w:t>
            </w:r>
          </w:p>
        </w:tc>
        <w:tc>
          <w:tcPr>
            <w:tcW w:w="16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0"/>
              <w:jc w:val="center"/>
              <w:rPr/>
            </w:pPr>
            <w:ins w:id="828" w:author="Karen Thomas" w:date="2000-08-22T16:08:00Z">
              <w:r>
                <w:rPr/>
                <w:t>2</w:t>
              </w:r>
            </w:ins>
            <w:ins w:id="829" w:author="Karen Thomas" w:date="2000-11-27T11:52:00Z">
              <w:r>
                <w:rPr/>
                <w:t>7</w:t>
              </w:r>
            </w:ins>
            <w:ins w:id="830" w:author="dmcminn" w:date="2000-08-29T15:43:00Z">
              <w:del w:id="831" w:author="Karen Thomas" w:date="2000-11-27T11:52:00Z">
                <w:r>
                  <w:rPr/>
                  <w:delText>9</w:delText>
                </w:r>
              </w:del>
            </w:ins>
            <w:ins w:id="832" w:author="dmcminn" w:date="2000-08-29T15:43:00Z">
              <w:r>
                <w:rPr>
                  <w:vertAlign w:val="superscript"/>
                </w:rPr>
                <w:t>th</w:t>
              </w:r>
            </w:ins>
            <w:ins w:id="833" w:author="Karen Thomas" w:date="2000-08-22T16:08:00Z">
              <w:del w:id="834" w:author="dmcminn" w:date="2000-08-29T15:43:00Z">
                <w:r>
                  <w:rPr/>
                  <w:delText>2</w:delText>
                </w:r>
              </w:del>
            </w:ins>
            <w:del w:id="835" w:author="Karen Thomas" w:date="2000-08-22T16:08:00Z">
              <w:r>
                <w:rPr/>
                <w:delText>17</w:delText>
              </w:r>
            </w:del>
            <w:r>
              <w:rPr/>
              <w:t xml:space="preserve"> </w:t>
            </w:r>
            <w:del w:id="836" w:author="Karen Thomas" w:date="2000-11-27T11:52:00Z">
              <w:r>
                <w:rPr/>
                <w:delText xml:space="preserve">Aug </w:delText>
              </w:r>
            </w:del>
            <w:ins w:id="837" w:author="Karen Thomas" w:date="2000-11-27T11:52:00Z">
              <w:r>
                <w:rPr/>
                <w:t xml:space="preserve">Nov </w:t>
              </w:r>
            </w:ins>
            <w:r>
              <w:rPr/>
              <w:t>2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0"/>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0"/>
              <w:jc w:val="center"/>
              <w:rPr/>
            </w:pPr>
            <w:r>
              <w:rPr/>
            </w:r>
          </w:p>
        </w:tc>
      </w:tr>
    </w:tbl>
    <w:p>
      <w:pPr>
        <w:pStyle w:val="Normal"/>
        <w:rPr/>
      </w:pPr>
      <w:r>
        <w:rPr/>
      </w:r>
    </w:p>
    <w:p>
      <w:pPr>
        <w:pStyle w:val="Heading1"/>
        <w:numPr>
          <w:ilvl w:val="0"/>
          <w:numId w:val="6"/>
        </w:numPr>
        <w:rPr/>
      </w:pPr>
      <w:bookmarkStart w:id="7" w:name="__RefHeading___Toc499976656"/>
      <w:bookmarkEnd w:id="7"/>
      <w:r>
        <w:rPr/>
        <w:t>References</w:t>
      </w:r>
    </w:p>
    <w:p>
      <w:pPr>
        <w:pStyle w:val="TextBody"/>
        <w:tabs>
          <w:tab w:val="clear" w:pos="720"/>
          <w:tab w:val="left" w:pos="2160" w:leader="none"/>
          <w:tab w:val="left" w:pos="2700" w:leader="none"/>
        </w:tabs>
        <w:spacing w:lineRule="auto" w:line="240" w:before="0" w:after="0"/>
        <w:rPr/>
      </w:pPr>
      <w:r>
        <w:rPr/>
        <w:t>Reference:</w:t>
        <w:tab/>
        <w:t xml:space="preserve">[1] </w:t>
        <w:tab/>
        <w:t xml:space="preserve">3dfx Release Engineering\ Beta Release Notes </w:t>
      </w:r>
    </w:p>
    <w:p>
      <w:pPr>
        <w:pStyle w:val="TextBody"/>
        <w:tabs>
          <w:tab w:val="clear" w:pos="720"/>
          <w:tab w:val="left" w:pos="2700" w:leader="none"/>
        </w:tabs>
        <w:spacing w:lineRule="auto" w:line="240"/>
        <w:rPr/>
      </w:pPr>
      <w:r>
        <w:rPr/>
        <w:t>Version:</w:t>
        <w:tab/>
        <w:t>Latest version of this document</w:t>
      </w:r>
    </w:p>
    <w:p>
      <w:pPr>
        <w:pStyle w:val="TextBody"/>
        <w:tabs>
          <w:tab w:val="clear" w:pos="720"/>
          <w:tab w:val="left" w:pos="2700" w:leader="none"/>
        </w:tabs>
        <w:rPr/>
      </w:pPr>
      <w:r>
        <w:rPr/>
      </w:r>
      <w:r>
        <w:br w:type="page"/>
      </w:r>
    </w:p>
    <w:p>
      <w:pPr>
        <w:pStyle w:val="Heading1"/>
        <w:numPr>
          <w:ilvl w:val="0"/>
          <w:numId w:val="6"/>
        </w:numPr>
        <w:rPr>
          <w:ins w:id="839" w:author="dmcminn" w:date="2000-08-17T17:50:00Z"/>
        </w:rPr>
      </w:pPr>
      <w:ins w:id="838" w:author="dmcminn" w:date="2000-08-17T17:50:00Z">
        <w:bookmarkStart w:id="8" w:name="__RefHeading___Toc499976657"/>
        <w:bookmarkEnd w:id="8"/>
        <w:r>
          <w:rPr/>
          <w:t>Introduction</w:t>
        </w:r>
      </w:ins>
    </w:p>
    <w:p>
      <w:pPr>
        <w:pStyle w:val="Heading2"/>
        <w:rPr/>
      </w:pPr>
      <w:bookmarkStart w:id="9" w:name="__RefHeading___Toc499976658"/>
      <w:bookmarkEnd w:id="9"/>
      <w:r>
        <w:rPr/>
        <w:t>Warning</w:t>
      </w:r>
    </w:p>
    <w:p>
      <w:pPr>
        <w:pStyle w:val="TextBody"/>
        <w:rPr/>
      </w:pPr>
      <w:r>
        <w:rPr/>
        <w:t xml:space="preserve">The included driver is released in Beta form as a non-supported product. That means that our technical support </w:t>
      </w:r>
      <w:del w:id="840" w:author="dmcminn" w:date="2000-08-17T17:39:00Z">
        <w:r>
          <w:rPr/>
          <w:delText>center</w:delText>
        </w:r>
      </w:del>
      <w:ins w:id="841" w:author="dmcminn" w:date="2000-08-17T17:39:00Z">
        <w:r>
          <w:rPr/>
          <w:t>centre</w:t>
        </w:r>
      </w:ins>
      <w:r>
        <w:rPr/>
        <w:t xml:space="preserve"> cannot answer or help with issues you may encounter with this release.</w:t>
      </w:r>
    </w:p>
    <w:p>
      <w:pPr>
        <w:pStyle w:val="TextBody"/>
        <w:rPr/>
      </w:pPr>
      <w:r>
        <w:rPr/>
      </w:r>
    </w:p>
    <w:p>
      <w:pPr>
        <w:pStyle w:val="TextBody"/>
        <w:rPr>
          <w:u w:val="single"/>
        </w:rPr>
      </w:pPr>
      <w:r>
        <w:rPr>
          <w:u w:val="single"/>
        </w:rPr>
        <w:t>The drivers included in this package have received minimal developer testing and may crash your machine!</w:t>
      </w:r>
    </w:p>
    <w:p>
      <w:pPr>
        <w:pStyle w:val="TextBody"/>
        <w:rPr>
          <w:del w:id="848" w:author="dmcminn" w:date="2000-08-17T17:53:00Z"/>
        </w:rPr>
      </w:pPr>
      <w:ins w:id="842" w:author="dmcminn" w:date="2000-08-17T17:40:00Z">
        <w:r>
          <w:rPr/>
          <w:t xml:space="preserve">If however you have a specific problem then send us an email see </w:t>
        </w:r>
      </w:ins>
      <w:ins w:id="843" w:author="dmcminn" w:date="2000-08-17T17:53:00Z">
        <w:r>
          <w:rPr/>
          <w:t xml:space="preserve">Section </w:t>
        </w:r>
      </w:ins>
      <w:ins w:id="844" w:author="Karen Thomas" w:date="2000-08-22T16:09:00Z">
        <w:r>
          <w:rPr/>
          <w:fldChar w:fldCharType="begin"/>
        </w:r>
        <w:r>
          <w:rPr/>
          <w:instrText xml:space="preserve"> REF _Ref491594818 \n \h </w:instrText>
        </w:r>
        <w:r>
          <w:rPr/>
          <w:fldChar w:fldCharType="separate"/>
        </w:r>
        <w:r>
          <w:rPr/>
          <w:t>3.9</w:t>
        </w:r>
        <w:r>
          <w:rPr/>
          <w:fldChar w:fldCharType="end"/>
        </w:r>
      </w:ins>
      <w:ins w:id="845" w:author="dmcminn" w:date="2000-08-17T17:53:00Z">
        <w:del w:id="846" w:author="Karen Thomas" w:date="2000-08-22T16:09:00Z">
          <w:r>
            <w:rPr/>
            <w:fldChar w:fldCharType="begin"/>
          </w:r>
          <w:r>
            <w:rPr/>
            <w:delInstrText xml:space="preserve"> REF _Ref491169053 \w \h </w:delInstrText>
          </w:r>
          <w:r>
            <w:rPr/>
            <w:fldChar w:fldCharType="separate"/>
          </w:r>
          <w:r>
            <w:rPr/>
            <w:delText>3.9</w:delText>
          </w:r>
          <w:r>
            <w:rPr/>
            <w:fldChar w:fldCharType="end"/>
          </w:r>
        </w:del>
      </w:ins>
      <w:del w:id="847" w:author="Karen Thomas" w:date="2000-08-22T16:09:00Z">
        <w:r>
          <w:rPr/>
          <w:delText xml:space="preserve"> </w:delText>
        </w:r>
      </w:del>
    </w:p>
    <w:p>
      <w:pPr>
        <w:pStyle w:val="TextBody"/>
        <w:rPr>
          <w:ins w:id="850" w:author="Karen Thomas" w:date="2000-08-18T09:58:00Z"/>
        </w:rPr>
      </w:pPr>
      <w:ins w:id="849" w:author="Karen Thomas" w:date="2000-08-18T09:58:00Z">
        <w:r>
          <w:rPr/>
        </w:r>
      </w:ins>
    </w:p>
    <w:p>
      <w:pPr>
        <w:pStyle w:val="Normal"/>
        <w:ind w:left="360" w:hanging="0"/>
        <w:rPr>
          <w:ins w:id="852" w:author="Karen Thomas" w:date="2000-08-18T09:58:00Z"/>
        </w:rPr>
      </w:pPr>
      <w:ins w:id="851" w:author="Karen Thomas" w:date="2000-08-18T09:58:00Z">
        <w:r>
          <w:rPr/>
        </w:r>
      </w:ins>
    </w:p>
    <w:p>
      <w:pPr>
        <w:pStyle w:val="Heading2"/>
        <w:rPr/>
      </w:pPr>
      <w:bookmarkStart w:id="10" w:name="__RefHeading___Toc499976659"/>
      <w:bookmarkEnd w:id="10"/>
      <w:r>
        <w:rPr/>
        <w:t>Potential issues</w:t>
      </w:r>
    </w:p>
    <w:p>
      <w:pPr>
        <w:pStyle w:val="TextBody"/>
        <w:ind w:left="0" w:hanging="0"/>
        <w:rPr>
          <w:del w:id="854" w:author="dmcminn" w:date="2000-08-17T17:55:00Z"/>
        </w:rPr>
      </w:pPr>
      <w:del w:id="853" w:author="dmcminn" w:date="2000-08-17T17:55:00Z">
        <w:r>
          <w:rPr/>
          <w:delText>There are potential install problems, drivers installed by normal process with automatic reboot occasionally force machine to require numerous reboots to restart.  However installing with no reboot, waiting until WinZip has finished and then manually rebooting seem to be fine.  This problem is most apparent on P3 and AMD machines and we are doing more testing to see what is actually causing it.</w:delText>
        </w:r>
      </w:del>
    </w:p>
    <w:p>
      <w:pPr>
        <w:pStyle w:val="TextBody"/>
        <w:ind w:left="0" w:hanging="0"/>
        <w:rPr>
          <w:del w:id="856" w:author="dmcminn" w:date="2000-08-17T17:55:00Z"/>
        </w:rPr>
      </w:pPr>
      <w:del w:id="855" w:author="dmcminn" w:date="2000-08-17T17:55:00Z">
        <w:r>
          <w:rPr/>
        </w:r>
      </w:del>
    </w:p>
    <w:p>
      <w:pPr>
        <w:pStyle w:val="TextBody"/>
        <w:rPr>
          <w:del w:id="858" w:author="dmcminn" w:date="2000-08-17T17:55:00Z"/>
        </w:rPr>
      </w:pPr>
      <w:del w:id="857" w:author="dmcminn" w:date="2000-08-17T17:55:00Z">
        <w:r>
          <w:rPr/>
          <w:delText>We have another possible report that some systems may have difficulty booting with these drivers after install. This is intermittent and seems to be system specific but more likely to happen with Windows 95. We have not confirmed that this is a driver issue and may be related to other software that is used internally within the company. Additional comments from end users are welcome.</w:delText>
        </w:r>
      </w:del>
    </w:p>
    <w:p>
      <w:pPr>
        <w:pStyle w:val="TextBody"/>
        <w:widowControl/>
        <w:bidi w:val="0"/>
        <w:spacing w:lineRule="atLeast" w:line="240" w:before="0" w:after="240"/>
        <w:ind w:left="360" w:hanging="0"/>
        <w:rPr>
          <w:del w:id="860" w:author="Karen Thomas" w:date="2000-08-18T16:44:00Z"/>
        </w:rPr>
      </w:pPr>
      <w:del w:id="859" w:author="Karen Thomas" w:date="2000-08-18T16:44:00Z">
        <w:r>
          <w:rPr/>
        </w:r>
      </w:del>
    </w:p>
    <w:p>
      <w:pPr>
        <w:pStyle w:val="TextBody"/>
        <w:ind w:left="0" w:hanging="0"/>
        <w:rPr>
          <w:del w:id="862" w:author="dmcminn" w:date="2000-08-17T17:54:00Z"/>
        </w:rPr>
      </w:pPr>
      <w:del w:id="861" w:author="dmcminn" w:date="2000-08-17T17:54:00Z">
        <w:r>
          <w:rPr/>
          <w:delText>The game Homeworld may not run correctly with this release. We have not undertaken enough testing to verify specific problems yet.</w:delText>
        </w:r>
      </w:del>
    </w:p>
    <w:p>
      <w:pPr>
        <w:pStyle w:val="TextBody"/>
        <w:rPr>
          <w:ins w:id="864" w:author="dmcminn" w:date="2000-08-17T17:55:00Z"/>
        </w:rPr>
      </w:pPr>
      <w:ins w:id="863" w:author="dmcminn" w:date="2000-08-17T17:55:00Z">
        <w:r>
          <w:rPr/>
          <w:t>Before you install these drivers please ensure you have backed up all important data, just in case.  To ensure a smooth install procedure follow the steps outline below:</w:t>
        </w:r>
      </w:ins>
    </w:p>
    <w:p>
      <w:pPr>
        <w:pStyle w:val="TextBody"/>
        <w:numPr>
          <w:ilvl w:val="0"/>
          <w:numId w:val="9"/>
        </w:numPr>
        <w:rPr>
          <w:ins w:id="866" w:author="dmcminn" w:date="2000-08-17T17:57:00Z"/>
        </w:rPr>
      </w:pPr>
      <w:ins w:id="865" w:author="dmcminn" w:date="2000-08-17T17:57:00Z">
        <w:r>
          <w:rPr/>
          <w:t>Ensure you have approximately 40M free on the drive into which you save the kit.  Note as the kit extracts it needs extra space to create files and run the install process.</w:t>
        </w:r>
      </w:ins>
    </w:p>
    <w:p>
      <w:pPr>
        <w:pStyle w:val="TextBody"/>
        <w:numPr>
          <w:ilvl w:val="0"/>
          <w:numId w:val="9"/>
        </w:numPr>
        <w:rPr>
          <w:ins w:id="872" w:author="dmcminn" w:date="2000-08-17T17:58:00Z"/>
        </w:rPr>
      </w:pPr>
      <w:ins w:id="867" w:author="dmcminn" w:date="2000-08-17T17:57:00Z">
        <w:r>
          <w:rPr/>
          <w:t>Ensure you have removed any old o</w:t>
        </w:r>
      </w:ins>
      <w:ins w:id="868" w:author="Karen Thomas" w:date="2000-08-22T16:10:00Z">
        <w:r>
          <w:rPr/>
          <w:t>r</w:t>
        </w:r>
      </w:ins>
      <w:ins w:id="869" w:author="dmcminn" w:date="2000-08-17T17:58:00Z">
        <w:del w:id="870" w:author="Karen Thomas" w:date="2000-08-22T16:10:00Z">
          <w:r>
            <w:rPr/>
            <w:delText>f</w:delText>
          </w:r>
        </w:del>
      </w:ins>
      <w:ins w:id="871" w:author="dmcminn" w:date="2000-08-17T17:58:00Z">
        <w:r>
          <w:rPr/>
          <w:t xml:space="preserve"> failed installation files from your windows temporary folders.</w:t>
        </w:r>
      </w:ins>
    </w:p>
    <w:p>
      <w:pPr>
        <w:pStyle w:val="TextBody"/>
        <w:numPr>
          <w:ilvl w:val="0"/>
          <w:numId w:val="9"/>
        </w:numPr>
        <w:rPr>
          <w:ins w:id="875" w:author="Karen Thomas" w:date="2000-08-18T09:59:00Z"/>
        </w:rPr>
      </w:pPr>
      <w:ins w:id="873" w:author="dmcminn" w:date="2000-08-17T17:58:00Z">
        <w:r>
          <w:rPr/>
          <w:t xml:space="preserve">Ensure you have uninstalled any previous </w:t>
        </w:r>
      </w:ins>
      <w:ins w:id="874" w:author="dmcminn" w:date="2000-08-17T18:01:00Z">
        <w:r>
          <w:rPr/>
          <w:t>‘leaked’ driver kits.</w:t>
        </w:r>
      </w:ins>
    </w:p>
    <w:p>
      <w:pPr>
        <w:pStyle w:val="TextBody"/>
        <w:rPr>
          <w:ins w:id="877" w:author="Karen Thomas" w:date="2000-08-18T09:59:00Z"/>
        </w:rPr>
      </w:pPr>
      <w:ins w:id="876" w:author="Karen Thomas" w:date="2000-08-18T09:59:00Z">
        <w:r>
          <w:rPr/>
        </w:r>
      </w:ins>
    </w:p>
    <w:p>
      <w:pPr>
        <w:pStyle w:val="TextBody"/>
        <w:rPr/>
      </w:pPr>
      <w:ins w:id="878" w:author="Karen Thomas" w:date="2000-08-18T09:59:00Z">
        <w:r>
          <w:rPr/>
          <w:t xml:space="preserve">Please note that at present, there is an install problem concerning WinZip and InstallShield and, due to this, all kits are standard self–extracting zip files and </w:t>
        </w:r>
      </w:ins>
      <w:ins w:id="879" w:author="Karen Thomas" w:date="2000-08-18T09:59:00Z">
        <w:del w:id="880" w:author="dmcminn" w:date="2000-09-01T16:32:00Z">
          <w:r>
            <w:rPr/>
            <w:delText>will be like so</w:delText>
          </w:r>
        </w:del>
      </w:ins>
      <w:ins w:id="881" w:author="dmcminn" w:date="2000-09-01T16:32:00Z">
        <w:del w:id="882" w:author="Karen Thomas" w:date="2000-11-27T11:53:00Z">
          <w:r>
            <w:rPr/>
            <w:delText>are likely to</w:delText>
          </w:r>
        </w:del>
      </w:ins>
      <w:ins w:id="883" w:author="Karen Thomas" w:date="2000-11-27T11:53:00Z">
        <w:r>
          <w:rPr/>
          <w:t>shall</w:t>
        </w:r>
      </w:ins>
      <w:ins w:id="884" w:author="dmcminn" w:date="2000-09-01T16:32:00Z">
        <w:r>
          <w:rPr/>
          <w:t xml:space="preserve"> be</w:t>
        </w:r>
      </w:ins>
      <w:ins w:id="885" w:author="Karen Thomas" w:date="2000-11-27T11:53:00Z">
        <w:r>
          <w:rPr/>
          <w:t xml:space="preserve"> like so</w:t>
        </w:r>
      </w:ins>
      <w:ins w:id="886" w:author="Karen Thomas" w:date="2000-08-18T10:00:00Z">
        <w:r>
          <w:rPr/>
          <w:t xml:space="preserve"> until the issue has been resolved.</w:t>
        </w:r>
      </w:ins>
      <w:r>
        <w:br w:type="page"/>
      </w:r>
    </w:p>
    <w:p>
      <w:pPr>
        <w:pStyle w:val="Heading2"/>
        <w:rPr>
          <w:rFonts w:cs="Arial"/>
        </w:rPr>
      </w:pPr>
      <w:bookmarkStart w:id="11" w:name="__RefHeading___Toc499976660"/>
      <w:bookmarkEnd w:id="11"/>
      <w:r>
        <w:rPr>
          <w:rFonts w:cs="Arial"/>
        </w:rPr>
        <w:t>What is different from the last ‘Official’ release</w:t>
      </w:r>
    </w:p>
    <w:p>
      <w:pPr>
        <w:pStyle w:val="TextBody"/>
        <w:rPr>
          <w:ins w:id="893" w:author="Karen Thomas" w:date="2000-08-18T16:15:00Z"/>
        </w:rPr>
      </w:pPr>
      <w:r>
        <w:rPr/>
        <w:t>Th</w:t>
      </w:r>
      <w:ins w:id="887" w:author="dmcminn" w:date="2000-08-17T18:01:00Z">
        <w:r>
          <w:rPr/>
          <w:t>is</w:t>
        </w:r>
      </w:ins>
      <w:del w:id="888" w:author="dmcminn" w:date="2000-08-17T18:01:00Z">
        <w:r>
          <w:rPr/>
          <w:delText>e</w:delText>
        </w:r>
      </w:del>
      <w:r>
        <w:rPr/>
        <w:t xml:space="preserve"> Beta release includes </w:t>
      </w:r>
      <w:del w:id="889" w:author="dmcminn" w:date="2000-08-17T18:01:00Z">
        <w:r>
          <w:rPr/>
          <w:delText xml:space="preserve">three </w:delText>
        </w:r>
      </w:del>
      <w:ins w:id="890" w:author="dmcminn" w:date="2000-08-17T18:01:00Z">
        <w:r>
          <w:rPr/>
          <w:t xml:space="preserve">four </w:t>
        </w:r>
      </w:ins>
      <w:r>
        <w:rPr/>
        <w:t xml:space="preserve">new and updated components, </w:t>
      </w:r>
      <w:ins w:id="891" w:author="dmcminn" w:date="2000-09-04T10:12:00Z">
        <w:r>
          <w:rPr/>
          <w:t>3dfx</w:t>
        </w:r>
      </w:ins>
      <w:ins w:id="892" w:author="dmcminn" w:date="2000-08-17T18:02:00Z">
        <w:r>
          <w:rPr/>
          <w:t xml:space="preserve"> Tools, </w:t>
        </w:r>
      </w:ins>
      <w:r>
        <w:rPr/>
        <w:t>Win9x D3D driver, Glide library and an OpenGL library. Taking these in turn:</w:t>
      </w:r>
    </w:p>
    <w:p>
      <w:pPr>
        <w:pStyle w:val="TextBody"/>
        <w:rPr/>
      </w:pPr>
      <w:r>
        <w:rPr/>
      </w:r>
    </w:p>
    <w:p>
      <w:pPr>
        <w:pStyle w:val="Heading3"/>
        <w:rPr>
          <w:ins w:id="895" w:author="dmcminn" w:date="2000-08-17T18:02:00Z"/>
        </w:rPr>
      </w:pPr>
      <w:ins w:id="894" w:author="dmcminn" w:date="2000-08-17T18:02:00Z">
        <w:bookmarkStart w:id="12" w:name="__RefHeading___Toc499976661"/>
        <w:bookmarkEnd w:id="12"/>
        <w:r>
          <w:rPr/>
          <w:t>3dfx Tools</w:t>
        </w:r>
      </w:ins>
    </w:p>
    <w:p>
      <w:pPr>
        <w:pStyle w:val="TextBody"/>
        <w:rPr>
          <w:b/>
          <w:b/>
          <w:bCs/>
          <w:ins w:id="897" w:author="Karen Thomas" w:date="2000-08-22T16:11:00Z"/>
        </w:rPr>
      </w:pPr>
      <w:ins w:id="896" w:author="Karen Thomas" w:date="2000-08-22T16:11:00Z">
        <w:r>
          <w:rPr>
            <w:b/>
            <w:bCs/>
          </w:rPr>
          <w:t>New features of Version 2.6.2.116</w:t>
        </w:r>
      </w:ins>
    </w:p>
    <w:p>
      <w:pPr>
        <w:pStyle w:val="TextBody"/>
        <w:rPr>
          <w:ins w:id="902" w:author="Karen Thomas" w:date="2000-08-22T16:11:00Z"/>
        </w:rPr>
      </w:pPr>
      <w:ins w:id="898" w:author="Karen Thomas" w:date="2000-08-22T16:11:00Z">
        <w:r>
          <w:rPr/>
          <w:t>This is a</w:t>
        </w:r>
      </w:ins>
      <w:ins w:id="899" w:author="Karen Thomas" w:date="2000-08-22T16:11:00Z">
        <w:del w:id="900" w:author="dmcminn" w:date="2000-08-29T15:44:00Z">
          <w:r>
            <w:rPr/>
            <w:delText>n</w:delText>
          </w:r>
        </w:del>
      </w:ins>
      <w:ins w:id="901" w:author="Karen Thomas" w:date="2000-08-22T16:11:00Z">
        <w:r>
          <w:rPr/>
          <w:t xml:space="preserve"> Web languages Win9x, WinME, Win2K and NT version for Web release. It contains the following pages:</w:t>
        </w:r>
      </w:ins>
    </w:p>
    <w:p>
      <w:pPr>
        <w:pStyle w:val="TextBody"/>
        <w:numPr>
          <w:ilvl w:val="0"/>
          <w:numId w:val="3"/>
        </w:numPr>
        <w:rPr>
          <w:ins w:id="904" w:author="Karen Thomas" w:date="2000-08-22T16:11:00Z"/>
        </w:rPr>
      </w:pPr>
      <w:ins w:id="903" w:author="Karen Thomas" w:date="2000-08-22T16:11:00Z">
        <w:r>
          <w:rPr/>
          <w:t>Advanced Features</w:t>
        </w:r>
      </w:ins>
    </w:p>
    <w:p>
      <w:pPr>
        <w:pStyle w:val="TextBody"/>
        <w:numPr>
          <w:ilvl w:val="0"/>
          <w:numId w:val="3"/>
        </w:numPr>
        <w:rPr>
          <w:ins w:id="906" w:author="Karen Thomas" w:date="2000-08-22T16:11:00Z"/>
        </w:rPr>
      </w:pPr>
      <w:ins w:id="905" w:author="Karen Thomas" w:date="2000-08-22T16:11:00Z">
        <w:r>
          <w:rPr/>
          <w:t>Info (Win9x and ME only)</w:t>
        </w:r>
      </w:ins>
    </w:p>
    <w:p>
      <w:pPr>
        <w:pStyle w:val="TextBody"/>
        <w:numPr>
          <w:ilvl w:val="0"/>
          <w:numId w:val="3"/>
        </w:numPr>
        <w:rPr>
          <w:ins w:id="908" w:author="Karen Thomas" w:date="2000-08-22T16:11:00Z"/>
        </w:rPr>
      </w:pPr>
      <w:ins w:id="907" w:author="Karen Thomas" w:date="2000-08-22T16:11:00Z">
        <w:r>
          <w:rPr/>
          <w:t>Color</w:t>
        </w:r>
      </w:ins>
    </w:p>
    <w:p>
      <w:pPr>
        <w:pStyle w:val="TextBody"/>
        <w:numPr>
          <w:ilvl w:val="0"/>
          <w:numId w:val="3"/>
        </w:numPr>
        <w:rPr>
          <w:ins w:id="911" w:author="Karen Thomas" w:date="2000-08-22T16:11:00Z"/>
        </w:rPr>
      </w:pPr>
      <w:ins w:id="909" w:author="Karen Thomas" w:date="2000-08-22T16:11:00Z">
        <w:r>
          <w:rPr/>
          <w:t>Anti-Aliasing Page</w:t>
        </w:r>
      </w:ins>
      <w:ins w:id="910" w:author="Karen Thomas" w:date="2000-11-27T11:59:00Z">
        <w:r>
          <w:rPr/>
          <w:t xml:space="preserve"> for hardware that supports this</w:t>
        </w:r>
      </w:ins>
    </w:p>
    <w:p>
      <w:pPr>
        <w:pStyle w:val="TextBody"/>
        <w:numPr>
          <w:ilvl w:val="0"/>
          <w:numId w:val="3"/>
        </w:numPr>
        <w:rPr>
          <w:ins w:id="913" w:author="Karen Thomas" w:date="2000-08-22T16:11:00Z"/>
        </w:rPr>
      </w:pPr>
      <w:ins w:id="912" w:author="Karen Thomas" w:date="2000-08-22T16:11:00Z">
        <w:r>
          <w:rPr/>
          <w:t>TaskMan</w:t>
        </w:r>
      </w:ins>
    </w:p>
    <w:p>
      <w:pPr>
        <w:pStyle w:val="TextBody"/>
        <w:numPr>
          <w:ilvl w:val="0"/>
          <w:numId w:val="3"/>
        </w:numPr>
        <w:rPr>
          <w:ins w:id="915" w:author="Karen Thomas" w:date="2000-08-22T16:11:00Z"/>
        </w:rPr>
      </w:pPr>
      <w:ins w:id="914" w:author="Karen Thomas" w:date="2000-08-22T16:11:00Z">
        <w:r>
          <w:rPr/>
          <w:t>TV page</w:t>
        </w:r>
      </w:ins>
    </w:p>
    <w:p>
      <w:pPr>
        <w:pStyle w:val="TextBody"/>
        <w:numPr>
          <w:ilvl w:val="0"/>
          <w:numId w:val="3"/>
        </w:numPr>
        <w:rPr>
          <w:ins w:id="917" w:author="Karen Thomas" w:date="2000-08-22T16:11:00Z"/>
        </w:rPr>
      </w:pPr>
      <w:ins w:id="916" w:author="Karen Thomas" w:date="2000-08-22T16:11:00Z">
        <w:r>
          <w:rPr/>
          <w:t>3dfx Manager</w:t>
        </w:r>
      </w:ins>
    </w:p>
    <w:p>
      <w:pPr>
        <w:pStyle w:val="TextBody"/>
        <w:numPr>
          <w:ilvl w:val="0"/>
          <w:numId w:val="3"/>
        </w:numPr>
        <w:rPr>
          <w:ins w:id="919" w:author="Karen Thomas" w:date="2000-08-22T16:11:00Z"/>
        </w:rPr>
      </w:pPr>
      <w:ins w:id="918" w:author="Karen Thomas" w:date="2000-08-22T16:11:00Z">
        <w:r>
          <w:rPr/>
          <w:t>Overclocking page, (Win 9X and ME only)</w:t>
        </w:r>
      </w:ins>
    </w:p>
    <w:p>
      <w:pPr>
        <w:pStyle w:val="TextBody"/>
        <w:rPr>
          <w:ins w:id="921" w:author="Karen Thomas" w:date="2000-08-22T16:11:00Z"/>
        </w:rPr>
      </w:pPr>
      <w:ins w:id="920" w:author="Karen Thomas" w:date="2000-08-22T16:11:00Z">
        <w:r>
          <w:rPr/>
        </w:r>
      </w:ins>
    </w:p>
    <w:p>
      <w:pPr>
        <w:pStyle w:val="TextBody"/>
        <w:ind w:left="0" w:firstLine="360"/>
        <w:rPr>
          <w:ins w:id="923" w:author="Karen Thomas" w:date="2000-08-22T16:11:00Z"/>
        </w:rPr>
      </w:pPr>
      <w:ins w:id="922" w:author="Karen Thomas" w:date="2000-08-22T16:11:00Z">
        <w:r>
          <w:rPr/>
          <w:t>The following issue(s) have been cleared:</w:t>
        </w:r>
      </w:ins>
    </w:p>
    <w:p>
      <w:pPr>
        <w:pStyle w:val="TextBody"/>
        <w:numPr>
          <w:ilvl w:val="0"/>
          <w:numId w:val="5"/>
        </w:numPr>
        <w:rPr>
          <w:ins w:id="926" w:author="Karen Thomas" w:date="2000-08-18T16:14:00Z"/>
        </w:rPr>
      </w:pPr>
      <w:ins w:id="924" w:author="Karen Thomas" w:date="2000-11-27T11:59:00Z">
        <w:r>
          <w:rPr/>
          <w:t>Corrects an issue with the driver not installing when upgrading between different releases</w:t>
        </w:r>
      </w:ins>
      <w:ins w:id="925" w:author="Karen Thomas" w:date="2000-08-22T16:11:00Z">
        <w:r>
          <w:rPr/>
          <w:t>.</w:t>
        </w:r>
      </w:ins>
    </w:p>
    <w:p>
      <w:pPr>
        <w:pStyle w:val="TextBody"/>
        <w:rPr>
          <w:ins w:id="930" w:author="Karen Thomas" w:date="2000-08-18T16:45:00Z"/>
        </w:rPr>
      </w:pPr>
      <w:ins w:id="927" w:author="Karen Thomas" w:date="2000-08-18T16:14:00Z">
        <w:r>
          <w:rPr/>
          <w:t xml:space="preserve">Please read the help files associated with this version of 3dfx Tools as it will explain </w:t>
        </w:r>
      </w:ins>
      <w:ins w:id="928" w:author="Karen Thomas" w:date="2000-08-22T16:12:00Z">
        <w:r>
          <w:rPr/>
          <w:t xml:space="preserve">in more detail </w:t>
        </w:r>
      </w:ins>
      <w:ins w:id="929" w:author="Karen Thomas" w:date="2000-08-18T16:14:00Z">
        <w:r>
          <w:rPr/>
          <w:t>the functions of the various tweaks.</w:t>
        </w:r>
      </w:ins>
    </w:p>
    <w:p>
      <w:pPr>
        <w:pStyle w:val="TextBody"/>
        <w:rPr>
          <w:del w:id="936" w:author="Karen Thomas" w:date="2000-08-18T16:12:00Z"/>
        </w:rPr>
      </w:pPr>
      <w:ins w:id="931" w:author="dmcminn" w:date="2000-08-17T18:02:00Z">
        <w:del w:id="932" w:author="Karen Thomas" w:date="2000-08-18T16:12:00Z">
          <w:r>
            <w:rPr/>
            <w:delText xml:space="preserve">Need to get information from Reid as to what is new in this version of Edge Tools.  The user should then be directed to read the dedicated help files for the new tweak settings </w:delText>
          </w:r>
        </w:del>
      </w:ins>
      <w:ins w:id="933" w:author="dmcminn" w:date="2000-08-18T09:22:00Z">
        <w:del w:id="934" w:author="Karen Thomas" w:date="2000-08-18T16:12:00Z">
          <w:r>
            <w:rPr/>
            <w:delText>available</w:delText>
          </w:r>
        </w:del>
      </w:ins>
      <w:del w:id="935" w:author="Karen Thomas" w:date="2000-08-18T16:12:00Z">
        <w:r>
          <w:rPr/>
          <w:delText>.</w:delText>
        </w:r>
      </w:del>
    </w:p>
    <w:p>
      <w:pPr>
        <w:pStyle w:val="TextBody"/>
        <w:rPr>
          <w:ins w:id="938" w:author="Karen Thomas" w:date="2000-08-18T16:15:00Z"/>
        </w:rPr>
      </w:pPr>
      <w:ins w:id="937" w:author="Karen Thomas" w:date="2000-08-18T16:15:00Z">
        <w:r>
          <w:rPr/>
        </w:r>
      </w:ins>
      <w:r>
        <w:br w:type="page"/>
      </w:r>
    </w:p>
    <w:p>
      <w:pPr>
        <w:pStyle w:val="Heading3"/>
        <w:rPr>
          <w:rFonts w:cs="Arial"/>
        </w:rPr>
      </w:pPr>
      <w:bookmarkStart w:id="13" w:name="__RefHeading___Toc499976662"/>
      <w:bookmarkEnd w:id="13"/>
      <w:r>
        <w:rPr>
          <w:rFonts w:cs="Arial"/>
        </w:rPr>
        <w:t>D3D Driver</w:t>
      </w:r>
    </w:p>
    <w:p>
      <w:pPr>
        <w:pStyle w:val="TextBody"/>
        <w:rPr/>
      </w:pPr>
      <w:del w:id="939" w:author="dmcminn" w:date="2000-09-04T10:13:00Z">
        <w:r>
          <w:rPr/>
          <w:delText xml:space="preserve">The D3D driver is based on a different source base to previous driver releases and no-longer tries to maintain any form of compatibility with Banshee hardware. Up to this point Banshee and Voodoo 3 drivers </w:delText>
        </w:r>
      </w:del>
      <w:del w:id="940" w:author="dmcminn" w:date="2000-08-17T18:04:00Z">
        <w:r>
          <w:rPr/>
          <w:delText xml:space="preserve">have </w:delText>
        </w:r>
      </w:del>
      <w:del w:id="941" w:author="dmcminn" w:date="2000-09-04T10:13:00Z">
        <w:r>
          <w:rPr/>
          <w:delText xml:space="preserve">both been based of the same source code.  </w:delText>
        </w:r>
      </w:del>
      <w:r>
        <w:rPr/>
        <w:t>New features include improved support for Microsoft’s DCT3</w:t>
      </w:r>
      <w:del w:id="942" w:author="Karen Thomas" w:date="2000-11-27T12:01:00Z">
        <w:r>
          <w:rPr/>
          <w:delText>0</w:delText>
        </w:r>
      </w:del>
      <w:ins w:id="943" w:author="Karen Thomas" w:date="2000-11-27T12:01:00Z">
        <w:r>
          <w:rPr/>
          <w:t>5</w:t>
        </w:r>
      </w:ins>
      <w:r>
        <w:rPr/>
        <w:t>0 test suite and improved support for DirectX applications.</w:t>
      </w:r>
      <w:ins w:id="944" w:author="dmcminn" w:date="2000-08-17T18:04:00Z">
        <w:r>
          <w:rPr/>
          <w:t xml:space="preserve"> See section</w:t>
        </w:r>
      </w:ins>
      <w:ins w:id="945" w:author="Karen Thomas" w:date="2000-08-22T16:15:00Z">
        <w:r>
          <w:rPr/>
          <w:t xml:space="preserve"> </w:t>
        </w:r>
      </w:ins>
      <w:ins w:id="946" w:author="Karen Thomas" w:date="2000-08-22T16:15:00Z">
        <w:r>
          <w:rPr/>
          <w:fldChar w:fldCharType="begin"/>
        </w:r>
        <w:r>
          <w:rPr/>
          <w:instrText xml:space="preserve"> REF _Ref491595197 \n \h </w:instrText>
        </w:r>
        <w:r>
          <w:rPr/>
          <w:fldChar w:fldCharType="separate"/>
        </w:r>
        <w:r>
          <w:rPr/>
          <w:t>3.11</w:t>
        </w:r>
        <w:r>
          <w:rPr/>
          <w:fldChar w:fldCharType="end"/>
        </w:r>
      </w:ins>
      <w:ins w:id="947" w:author="dmcminn" w:date="2000-08-17T18:04:00Z">
        <w:r>
          <w:rPr/>
          <w:t xml:space="preserve"> </w:t>
        </w:r>
      </w:ins>
      <w:ins w:id="948" w:author="dmcminn" w:date="2000-08-17T18:04:00Z">
        <w:del w:id="949" w:author="Karen Thomas" w:date="2000-08-22T16:15:00Z">
          <w:r>
            <w:rPr/>
            <w:fldChar w:fldCharType="begin"/>
          </w:r>
          <w:r>
            <w:rPr/>
            <w:delInstrText xml:space="preserve"> REF _Ref491169754 \w \h </w:delInstrText>
          </w:r>
          <w:r>
            <w:rPr/>
            <w:fldChar w:fldCharType="separate"/>
          </w:r>
          <w:r>
            <w:rPr/>
            <w:delText>3.11</w:delText>
          </w:r>
          <w:r>
            <w:rPr/>
            <w:fldChar w:fldCharType="end"/>
          </w:r>
        </w:del>
      </w:ins>
      <w:ins w:id="950" w:author="dmcminn" w:date="2000-08-17T18:04:00Z">
        <w:del w:id="951" w:author="Karen Thomas" w:date="2000-08-22T16:15:00Z">
          <w:r>
            <w:rPr/>
            <w:delText xml:space="preserve"> </w:delText>
          </w:r>
        </w:del>
      </w:ins>
      <w:ins w:id="952" w:author="dmcminn" w:date="2000-08-17T18:04:00Z">
        <w:r>
          <w:rPr/>
          <w:t>for specific application issues.</w:t>
        </w:r>
      </w:ins>
    </w:p>
    <w:p>
      <w:pPr>
        <w:pStyle w:val="TextBody"/>
        <w:rPr>
          <w:b/>
          <w:b/>
          <w:bCs/>
          <w:ins w:id="954" w:author="Karen Thomas" w:date="2000-11-27T12:03:00Z"/>
        </w:rPr>
      </w:pPr>
      <w:ins w:id="953" w:author="Karen Thomas" w:date="2000-11-27T12:03:00Z">
        <w:r>
          <w:rPr>
            <w:b/>
            <w:bCs/>
          </w:rPr>
          <w:t>Additional features:</w:t>
        </w:r>
      </w:ins>
    </w:p>
    <w:p>
      <w:pPr>
        <w:pStyle w:val="Normal"/>
        <w:ind w:left="360" w:hanging="0"/>
        <w:rPr/>
      </w:pPr>
      <w:ins w:id="955" w:author="Karen Thomas" w:date="2000-11-27T12:03:00Z">
        <w:r>
          <w:rPr/>
          <w:t xml:space="preserve">AA toggle key, Geometry Assist, and support for </w:t>
        </w:r>
      </w:ins>
      <w:hyperlink r:id="rId2">
        <w:ins w:id="956" w:author="Karen Thomas" w:date="2000-11-27T12:03:00Z">
          <w:r>
            <w:rPr>
              <w:rStyle w:val="InternetLink"/>
            </w:rPr>
            <w:t>i-glasses</w:t>
          </w:r>
        </w:ins>
      </w:hyperlink>
      <w:ins w:id="957" w:author="Karen Thomas" w:date="2000-11-27T12:03:00Z">
        <w:r>
          <w:rPr/>
          <w:t xml:space="preserve"> see 3dfx tools for details.  This driver also has improved compatibility with the Direct X8.0 runtimes.</w:t>
        </w:r>
      </w:ins>
    </w:p>
    <w:p>
      <w:pPr>
        <w:pStyle w:val="Heading3"/>
        <w:rPr>
          <w:rFonts w:cs="Arial"/>
        </w:rPr>
      </w:pPr>
      <w:bookmarkStart w:id="14" w:name="__RefHeading___Toc499976663"/>
      <w:bookmarkEnd w:id="14"/>
      <w:r>
        <w:rPr>
          <w:rFonts w:cs="Arial"/>
        </w:rPr>
        <w:t>Glide Library</w:t>
      </w:r>
    </w:p>
    <w:p>
      <w:pPr>
        <w:pStyle w:val="TextBody"/>
        <w:rPr/>
      </w:pPr>
      <w:r>
        <w:rPr/>
        <w:t xml:space="preserve">Glide has received </w:t>
      </w:r>
      <w:del w:id="958" w:author="dmcminn" w:date="2000-08-17T18:05:00Z">
        <w:r>
          <w:rPr/>
          <w:delText>a</w:delText>
        </w:r>
      </w:del>
      <w:r>
        <w:rPr/>
        <w:t xml:space="preserve"> </w:t>
      </w:r>
      <w:del w:id="959" w:author="dmcminn" w:date="2000-08-17T18:05:00Z">
        <w:r>
          <w:rPr/>
          <w:delText>fix to resolve Mip Mapping issues that affected Everquest and some other popular games.</w:delText>
        </w:r>
      </w:del>
      <w:ins w:id="960" w:author="dmcminn" w:date="2000-08-17T18:05:00Z">
        <w:r>
          <w:rPr/>
          <w:t xml:space="preserve">continuous updates in line with the latest released titles. See section </w:t>
        </w:r>
      </w:ins>
      <w:ins w:id="961" w:author="dmcminn" w:date="2000-08-17T18:05:00Z">
        <w:r>
          <w:rPr/>
          <w:fldChar w:fldCharType="begin"/>
        </w:r>
        <w:r>
          <w:rPr/>
          <w:instrText xml:space="preserve"> REF _Ref491169754 \w \h </w:instrText>
        </w:r>
        <w:r>
          <w:rPr/>
          <w:fldChar w:fldCharType="separate"/>
        </w:r>
        <w:r>
          <w:rPr/>
          <w:t>3.11</w:t>
        </w:r>
        <w:r>
          <w:rPr/>
          <w:fldChar w:fldCharType="end"/>
        </w:r>
      </w:ins>
      <w:ins w:id="962" w:author="dmcminn" w:date="2000-08-17T18:05:00Z">
        <w:r>
          <w:rPr/>
          <w:t xml:space="preserve"> for specific application issues.</w:t>
        </w:r>
      </w:ins>
    </w:p>
    <w:p>
      <w:pPr>
        <w:pStyle w:val="TextBody"/>
        <w:rPr>
          <w:b/>
          <w:b/>
          <w:bCs/>
          <w:ins w:id="964" w:author="Karen Thomas" w:date="2000-11-27T12:04:00Z"/>
        </w:rPr>
      </w:pPr>
      <w:ins w:id="963" w:author="Karen Thomas" w:date="2000-11-27T12:04:00Z">
        <w:r>
          <w:rPr>
            <w:b/>
            <w:bCs/>
          </w:rPr>
          <w:t>Additional features:</w:t>
        </w:r>
      </w:ins>
    </w:p>
    <w:p>
      <w:pPr>
        <w:pStyle w:val="TextBody"/>
        <w:rPr>
          <w:ins w:id="977" w:author="Karen Thomas" w:date="2000-11-27T12:04:00Z"/>
        </w:rPr>
      </w:pPr>
      <w:ins w:id="965" w:author="Karen Thomas" w:date="2000-11-27T12:04:00Z">
        <w:r>
          <w:rPr/>
          <w:t>AA Toggle Key and Vertical Sync</w:t>
        </w:r>
      </w:ins>
      <w:ins w:id="966" w:author="Andrew C. Fear" w:date="2000-11-30T11:11:00Z">
        <w:r>
          <w:rPr>
            <w:color w:val="000000"/>
          </w:rPr>
          <w:t>.</w:t>
        </w:r>
      </w:ins>
      <w:ins w:id="967" w:author="Karen Thomas" w:date="2000-11-27T12:04:00Z">
        <w:del w:id="968" w:author="Andrew C. Fear" w:date="2000-11-30T11:11:00Z">
          <w:r>
            <w:rPr/>
            <w:delText xml:space="preserve"> </w:delText>
          </w:r>
        </w:del>
      </w:ins>
      <w:ins w:id="969" w:author="Karen Thomas" w:date="2000-11-27T12:04:00Z">
        <w:del w:id="970" w:author="Andrew C. Fear" w:date="2000-11-30T11:11:00Z">
          <w:r>
            <w:rPr>
              <w:color w:val="000000"/>
            </w:rPr>
            <w:delText>a new</w:delText>
          </w:r>
        </w:del>
      </w:ins>
      <w:ins w:id="971" w:author="Karen Thomas" w:date="2000-11-27T12:04:00Z">
        <w:r>
          <w:rPr>
            <w:color w:val="000000"/>
          </w:rPr>
          <w:t xml:space="preserve"> </w:t>
        </w:r>
      </w:ins>
      <w:ins w:id="972" w:author="Karen Thomas" w:date="2000-11-27T12:04:00Z">
        <w:del w:id="973" w:author="Andrew C. Fear" w:date="2000-11-30T11:11:00Z">
          <w:r>
            <w:rPr>
              <w:color w:val="000000"/>
              <w:szCs w:val="18"/>
              <w:lang w:val="en-US"/>
            </w:rPr>
            <w:delText>Hidden Surface Removal option</w:delText>
          </w:r>
        </w:del>
      </w:ins>
      <w:ins w:id="974" w:author="Karen Thomas" w:date="2000-11-27T12:04:00Z">
        <w:del w:id="975" w:author="Andrew C. Fear" w:date="2000-11-30T11:11:00Z">
          <w:r>
            <w:rPr>
              <w:color w:val="000000"/>
            </w:rPr>
            <w:delText xml:space="preserve"> see</w:delText>
          </w:r>
        </w:del>
      </w:ins>
      <w:del w:id="976" w:author="Andrew C. Fear" w:date="2000-11-30T11:11:00Z">
        <w:r>
          <w:rPr/>
          <w:delText xml:space="preserve"> 3dfx tools for details.</w:delText>
        </w:r>
      </w:del>
    </w:p>
    <w:p>
      <w:pPr>
        <w:pStyle w:val="Normal"/>
        <w:rPr/>
      </w:pPr>
      <w:r>
        <w:rPr/>
      </w:r>
    </w:p>
    <w:p>
      <w:pPr>
        <w:pStyle w:val="Heading3"/>
        <w:rPr>
          <w:rFonts w:cs="Arial"/>
        </w:rPr>
      </w:pPr>
      <w:bookmarkStart w:id="15" w:name="__RefHeading___Toc499976664"/>
      <w:bookmarkEnd w:id="15"/>
      <w:r>
        <w:rPr>
          <w:rFonts w:cs="Arial"/>
        </w:rPr>
        <w:t>OpenGL Library</w:t>
      </w:r>
    </w:p>
    <w:p>
      <w:pPr>
        <w:pStyle w:val="TextBody"/>
        <w:rPr/>
      </w:pPr>
      <w:r>
        <w:rPr/>
        <w:t>This has been updated to include a number of important bug fixes and improvements specifically designed to support High End CAD applications like 3D Max and Lightwave at high resolutions.</w:t>
      </w:r>
      <w:ins w:id="978" w:author="dmcminn" w:date="2000-08-17T18:06:00Z">
        <w:r>
          <w:rPr/>
          <w:t xml:space="preserve"> See section </w:t>
        </w:r>
      </w:ins>
      <w:ins w:id="979" w:author="Karen Thomas" w:date="2000-08-22T16:16:00Z">
        <w:r>
          <w:rPr/>
          <w:fldChar w:fldCharType="begin"/>
        </w:r>
        <w:r>
          <w:rPr/>
          <w:instrText xml:space="preserve"> REF _Ref491595235 \n \h </w:instrText>
        </w:r>
        <w:r>
          <w:rPr/>
          <w:fldChar w:fldCharType="separate"/>
        </w:r>
        <w:r>
          <w:rPr/>
          <w:t>3.11</w:t>
        </w:r>
        <w:r>
          <w:rPr/>
          <w:fldChar w:fldCharType="end"/>
        </w:r>
      </w:ins>
      <w:ins w:id="980" w:author="Karen Thomas" w:date="2000-08-22T16:16:00Z">
        <w:r>
          <w:rPr/>
          <w:t xml:space="preserve"> </w:t>
        </w:r>
      </w:ins>
      <w:ins w:id="981" w:author="dmcminn" w:date="2000-08-17T18:06:00Z">
        <w:del w:id="982" w:author="Karen Thomas" w:date="2000-08-22T16:16:00Z">
          <w:r>
            <w:rPr/>
            <w:fldChar w:fldCharType="begin"/>
          </w:r>
          <w:r>
            <w:rPr/>
            <w:delInstrText xml:space="preserve"> REF _Ref491169754 \w \h </w:delInstrText>
          </w:r>
          <w:r>
            <w:rPr/>
            <w:fldChar w:fldCharType="separate"/>
          </w:r>
          <w:r>
            <w:rPr/>
            <w:delText>3.11</w:delText>
          </w:r>
          <w:r>
            <w:rPr/>
            <w:fldChar w:fldCharType="end"/>
          </w:r>
        </w:del>
      </w:ins>
      <w:ins w:id="983" w:author="dmcminn" w:date="2000-08-17T18:06:00Z">
        <w:del w:id="984" w:author="Karen Thomas" w:date="2000-08-22T16:16:00Z">
          <w:r>
            <w:rPr/>
            <w:delText xml:space="preserve"> </w:delText>
          </w:r>
        </w:del>
      </w:ins>
      <w:ins w:id="985" w:author="dmcminn" w:date="2000-08-17T18:06:00Z">
        <w:r>
          <w:rPr/>
          <w:t>for specific application issues.</w:t>
        </w:r>
      </w:ins>
    </w:p>
    <w:p>
      <w:pPr>
        <w:pStyle w:val="TextBody"/>
        <w:rPr>
          <w:b/>
          <w:b/>
          <w:bCs/>
          <w:ins w:id="987" w:author="Karen Thomas" w:date="2000-11-27T12:04:00Z"/>
        </w:rPr>
      </w:pPr>
      <w:ins w:id="986" w:author="Karen Thomas" w:date="2000-11-27T12:04:00Z">
        <w:r>
          <w:rPr>
            <w:b/>
            <w:bCs/>
          </w:rPr>
          <w:t>Additional features:</w:t>
        </w:r>
      </w:ins>
    </w:p>
    <w:p>
      <w:pPr>
        <w:pStyle w:val="TextBody"/>
        <w:rPr>
          <w:ins w:id="989" w:author="Karen Thomas" w:date="2000-11-27T12:04:00Z"/>
        </w:rPr>
      </w:pPr>
      <w:ins w:id="988" w:author="Karen Thomas" w:date="2000-11-27T12:04:00Z">
        <w:r>
          <w:rPr/>
          <w:t>Z buffer Precision adjustments see 3dfx tools for details.</w:t>
        </w:r>
      </w:ins>
    </w:p>
    <w:p>
      <w:pPr>
        <w:pStyle w:val="TextBody"/>
        <w:rPr>
          <w:ins w:id="991" w:author="Karen Thomas" w:date="2000-11-27T12:04:00Z"/>
        </w:rPr>
      </w:pPr>
      <w:ins w:id="990" w:author="Karen Thomas" w:date="2000-11-27T12:04:00Z">
        <w:r>
          <w:rPr/>
        </w:r>
      </w:ins>
    </w:p>
    <w:p>
      <w:pPr>
        <w:pStyle w:val="Heading3"/>
        <w:rPr>
          <w:ins w:id="993" w:author="Karen Thomas" w:date="2000-11-27T12:04:00Z"/>
        </w:rPr>
      </w:pPr>
      <w:ins w:id="992" w:author="Karen Thomas" w:date="2000-11-27T12:04:00Z">
        <w:bookmarkStart w:id="16" w:name="__RefHeading___Toc499976665"/>
        <w:bookmarkEnd w:id="16"/>
        <w:r>
          <w:rPr/>
          <w:t>Other changes</w:t>
        </w:r>
      </w:ins>
    </w:p>
    <w:p>
      <w:pPr>
        <w:pStyle w:val="TextBody"/>
        <w:numPr>
          <w:ilvl w:val="0"/>
          <w:numId w:val="8"/>
        </w:numPr>
        <w:rPr>
          <w:ins w:id="995" w:author="Karen Thomas" w:date="2000-11-27T12:04:00Z"/>
        </w:rPr>
      </w:pPr>
      <w:ins w:id="994" w:author="Karen Thomas" w:date="2000-11-27T12:04:00Z">
        <w:r>
          <w:rPr/>
          <w:t>Driver installs at a default of 800x600 and 16bpp</w:t>
        </w:r>
      </w:ins>
    </w:p>
    <w:p>
      <w:pPr>
        <w:pStyle w:val="TextBody"/>
        <w:numPr>
          <w:ilvl w:val="0"/>
          <w:numId w:val="8"/>
        </w:numPr>
        <w:rPr/>
      </w:pPr>
      <w:ins w:id="996" w:author="Karen Thomas" w:date="2000-11-27T12:04:00Z">
        <w:r>
          <w:rPr/>
          <w:t>The monitor optimal refresh is now limited to 75Hz maximum, benchmarking shows this gives the best trade-off of performance and visual quality.  Other monitor refresh rates are still available, if manually selected.</w:t>
        </w:r>
      </w:ins>
      <w:r>
        <w:br w:type="page"/>
      </w:r>
    </w:p>
    <w:p>
      <w:pPr>
        <w:pStyle w:val="Heading2"/>
        <w:rPr>
          <w:rFonts w:cs="Arial"/>
        </w:rPr>
      </w:pPr>
      <w:bookmarkStart w:id="17" w:name="__RefHeading___Toc499976666"/>
      <w:bookmarkEnd w:id="17"/>
      <w:r>
        <w:rPr>
          <w:rFonts w:cs="Arial"/>
        </w:rPr>
        <w:t>Can I mix’n’match</w:t>
      </w:r>
    </w:p>
    <w:p>
      <w:pPr>
        <w:pStyle w:val="TextBody"/>
        <w:rPr>
          <w:lang w:val="en-US" w:eastAsia="en-US"/>
        </w:rPr>
      </w:pPr>
      <w:r>
        <w:rPr/>
        <w:t>We know that a number of user</w:t>
      </w:r>
      <w:ins w:id="997" w:author="Karen Thomas" w:date="2000-08-18T16:16:00Z">
        <w:r>
          <w:rPr/>
          <w:t>s</w:t>
        </w:r>
      </w:ins>
      <w:r>
        <w:rPr/>
        <w:t xml:space="preserve"> mix’n’match D3D, Glide and OpenGL components between driver versions. This is not something 3dfx recommends and may cause rare and un-repeatable problems. 3dfx only test and release the components as a kit, if you swap the components, you do so at your own risk </w:t>
      </w:r>
      <w:r>
        <w:rPr>
          <w:rFonts w:eastAsia="Wingdings" w:cs="Wingdings" w:ascii="Wingdings" w:hAnsi="Wingdings"/>
          <w:lang w:val="en-US" w:eastAsia="en-US"/>
        </w:rPr>
        <w:t></w:t>
      </w:r>
    </w:p>
    <w:p>
      <w:pPr>
        <w:pStyle w:val="Normal"/>
        <w:rPr>
          <w:lang w:val="en-US" w:eastAsia="en-US"/>
        </w:rPr>
      </w:pPr>
      <w:r>
        <w:rPr>
          <w:lang w:val="en-US" w:eastAsia="en-US"/>
        </w:rPr>
      </w:r>
      <w:r>
        <w:br w:type="page"/>
      </w:r>
    </w:p>
    <w:p>
      <w:pPr>
        <w:pStyle w:val="Heading2"/>
        <w:rPr>
          <w:rFonts w:cs="Arial"/>
        </w:rPr>
      </w:pPr>
      <w:bookmarkStart w:id="18" w:name="__RefHeading___Toc499976667"/>
      <w:bookmarkEnd w:id="18"/>
      <w:r>
        <w:rPr>
          <w:rFonts w:cs="Arial"/>
        </w:rPr>
        <w:t>Why are 3dfx releasing Beta drivers?</w:t>
      </w:r>
    </w:p>
    <w:p>
      <w:pPr>
        <w:pStyle w:val="TextBody"/>
        <w:rPr/>
      </w:pPr>
      <w:r>
        <w:rPr/>
        <w:t>Because our customers have been asking us to do so.</w:t>
      </w:r>
    </w:p>
    <w:p>
      <w:pPr>
        <w:pStyle w:val="TextBody"/>
        <w:rPr/>
      </w:pPr>
      <w:r>
        <w:rPr/>
        <w:t xml:space="preserve">As a company 3dfx are committed to providing the best levels of support we can. We extensively test each of our official drivers before releasing them to the public. This includes covering different CPU’s, motherboards, applications and games.  When combined with different OS’s this becomes a significant task and takes a long time. This has frustrated a numbers of our end users who what ‘action now’. So for those people who are prepared to take the risk we will provide drivers earlier in the cycle. </w:t>
      </w:r>
    </w:p>
    <w:p>
      <w:pPr>
        <w:pStyle w:val="TextBody"/>
        <w:rPr/>
      </w:pPr>
      <w:r>
        <w:rPr/>
      </w:r>
    </w:p>
    <w:p>
      <w:pPr>
        <w:pStyle w:val="TextBody"/>
        <w:rPr/>
      </w:pPr>
      <w:r>
        <w:rPr/>
        <w:t xml:space="preserve">We also benefit, even with the extensive testing we do, we cannot possibly cover all the varied hardware and software combinations that exist. By monitoring your comments we can be made aware of potential release problems earlier. </w:t>
      </w:r>
    </w:p>
    <w:p>
      <w:pPr>
        <w:pStyle w:val="Normal"/>
        <w:rPr/>
      </w:pPr>
      <w:r>
        <w:rPr/>
      </w:r>
    </w:p>
    <w:p>
      <w:pPr>
        <w:pStyle w:val="Heading2"/>
        <w:rPr>
          <w:rFonts w:cs="Arial"/>
        </w:rPr>
      </w:pPr>
      <w:bookmarkStart w:id="19" w:name="__RefHeading___Toc499976668"/>
      <w:bookmarkEnd w:id="19"/>
      <w:r>
        <w:rPr>
          <w:rFonts w:cs="Arial"/>
        </w:rPr>
        <w:t>Why has 3dfx not released beta drivers in the past?</w:t>
      </w:r>
    </w:p>
    <w:p>
      <w:pPr>
        <w:pStyle w:val="TextBody"/>
        <w:rPr/>
      </w:pPr>
      <w:r>
        <w:rPr/>
        <w:t xml:space="preserve">Simple, we have been constrained by our contractual obligations to other organizations. </w:t>
      </w:r>
    </w:p>
    <w:p>
      <w:pPr>
        <w:pStyle w:val="Normal"/>
        <w:rPr/>
      </w:pPr>
      <w:r>
        <w:rPr/>
      </w:r>
    </w:p>
    <w:p>
      <w:pPr>
        <w:pStyle w:val="Heading2"/>
        <w:rPr>
          <w:rFonts w:cs="Arial"/>
        </w:rPr>
      </w:pPr>
      <w:bookmarkStart w:id="20" w:name="__RefHeading___Toc499976669"/>
      <w:bookmarkEnd w:id="20"/>
      <w:r>
        <w:rPr>
          <w:rFonts w:cs="Arial"/>
        </w:rPr>
        <w:t>When can we expect the next Beta</w:t>
      </w:r>
    </w:p>
    <w:p>
      <w:pPr>
        <w:pStyle w:val="TextBody"/>
        <w:rPr/>
      </w:pPr>
      <w:r>
        <w:rPr/>
        <w:t>Our plan is to release beta drivers every two to three weeks. When we are happy with the quality of the driver we will take it through the complete QA process and make it available as an official release on our web site.</w:t>
      </w:r>
    </w:p>
    <w:p>
      <w:pPr>
        <w:pStyle w:val="Normal"/>
        <w:rPr/>
      </w:pPr>
      <w:r>
        <w:rPr/>
      </w:r>
    </w:p>
    <w:p>
      <w:pPr>
        <w:pStyle w:val="Heading2"/>
        <w:rPr/>
      </w:pPr>
      <w:bookmarkStart w:id="21" w:name="__RefHeading___Toc499976670"/>
      <w:bookmarkEnd w:id="21"/>
      <w:r>
        <w:rPr/>
        <w:t>Why should I test 3dfx’s drivers for them?</w:t>
      </w:r>
    </w:p>
    <w:p>
      <w:pPr>
        <w:pStyle w:val="TextBody"/>
        <w:rPr/>
      </w:pPr>
      <w:r>
        <w:rPr/>
        <w:t xml:space="preserve">3dfx is not asking anyone to test our drivers. We provide them at the request of our users. You are not obligated to try them and we recommend that if you are happy with your existing configuration you SHOULD NOT INSTALL these drivers. In due course we will release official builds after they have complete our internal testing matrix. Consider them a courtesy for those who want to live dangerously </w:t>
      </w:r>
      <w:r>
        <w:rPr>
          <w:rFonts w:eastAsia="Wingdings" w:cs="Wingdings" w:ascii="Wingdings" w:hAnsi="Wingdings"/>
          <w:lang w:val="en-US" w:eastAsia="en-US"/>
        </w:rPr>
        <w:t></w:t>
      </w:r>
    </w:p>
    <w:p>
      <w:pPr>
        <w:pStyle w:val="Normal"/>
        <w:rPr/>
      </w:pPr>
      <w:r>
        <w:rPr/>
      </w:r>
    </w:p>
    <w:p>
      <w:pPr>
        <w:pStyle w:val="Heading2"/>
        <w:rPr/>
      </w:pPr>
      <w:bookmarkStart w:id="22" w:name="__RefHeading___Toc499976671"/>
      <w:bookmarkStart w:id="23" w:name="_Ref491594818"/>
      <w:bookmarkStart w:id="24" w:name="_Ref491169053"/>
      <w:bookmarkEnd w:id="22"/>
      <w:r>
        <w:rPr/>
        <w:t>What should I do if I have discovered a problem?</w:t>
      </w:r>
      <w:bookmarkEnd w:id="23"/>
      <w:bookmarkEnd w:id="24"/>
    </w:p>
    <w:p>
      <w:pPr>
        <w:pStyle w:val="TextBody"/>
        <w:rPr/>
      </w:pPr>
      <w:r>
        <w:rPr/>
        <w:t>First what not to do – do not call our technical support lines. They have no information on these drivers and will not be able to help you.</w:t>
      </w:r>
    </w:p>
    <w:p>
      <w:pPr>
        <w:pStyle w:val="TextBody"/>
        <w:rPr/>
      </w:pPr>
      <w:r>
        <w:rPr/>
      </w:r>
    </w:p>
    <w:p>
      <w:pPr>
        <w:pStyle w:val="TextBody"/>
        <w:rPr/>
      </w:pPr>
      <w:r>
        <w:rPr/>
        <w:t xml:space="preserve">Instead try the message boards at </w:t>
      </w:r>
      <w:hyperlink r:id="rId3">
        <w:r>
          <w:rPr>
            <w:rStyle w:val="InternetLink"/>
          </w:rPr>
          <w:t>www.3dfxgamers.com</w:t>
        </w:r>
      </w:hyperlink>
      <w:r>
        <w:rPr/>
        <w:t xml:space="preserve"> to see if other users have similar problems and for any workaround that may exists.  Many 3dfx’s developers and senior managers read these messages, though most will only participate via private email accounts!</w:t>
      </w:r>
    </w:p>
    <w:p>
      <w:pPr>
        <w:pStyle w:val="TextBody"/>
        <w:rPr/>
      </w:pPr>
      <w:r>
        <w:rPr/>
      </w:r>
    </w:p>
    <w:p>
      <w:pPr>
        <w:pStyle w:val="TextBody"/>
        <w:rPr/>
      </w:pPr>
      <w:r>
        <w:rPr/>
        <w:t xml:space="preserve">Alternatively we have created a special email account at </w:t>
      </w:r>
      <w:hyperlink r:id="rId4">
        <w:r>
          <w:rPr>
            <w:rStyle w:val="InternetLink"/>
          </w:rPr>
          <w:t>beta@3dfx.com</w:t>
        </w:r>
      </w:hyperlink>
      <w:r>
        <w:rPr/>
        <w:t>. This is specifically for messages relating to beta driver releases. All emails will be read but only in exceptional circumstances will customers receive a reply. If you decide to report anything please include as much information as possible, including CPU type/speed, OS version, specific 3dfx product, details of the game or application, patches that may have been applied and any other information that may be pertinent. It may sound silly, but in most cases we cannot reproduce the problems that seem to happen to our customers the most, so please help us to help you.</w:t>
      </w:r>
      <w:r>
        <w:br w:type="page"/>
      </w:r>
    </w:p>
    <w:p>
      <w:pPr>
        <w:pStyle w:val="Header"/>
        <w:tabs>
          <w:tab w:val="clear" w:pos="4153"/>
          <w:tab w:val="clear" w:pos="8306"/>
        </w:tabs>
        <w:rPr/>
      </w:pPr>
      <w:r>
        <w:rPr/>
      </w:r>
    </w:p>
    <w:p>
      <w:pPr>
        <w:pStyle w:val="Heading2"/>
        <w:rPr/>
      </w:pPr>
      <w:ins w:id="998" w:author="Karen Thomas" w:date="2000-08-18T16:47:00Z">
        <w:r>
          <w:rPr>
            <w:rFonts w:eastAsia="Arial" w:cs="Arial"/>
          </w:rPr>
          <w:t xml:space="preserve"> </w:t>
        </w:r>
      </w:ins>
      <w:bookmarkStart w:id="25" w:name="__RefHeading___Toc499976672"/>
      <w:r>
        <w:rPr>
          <w:rFonts w:cs="Arial"/>
        </w:rPr>
        <w:t>If all else fails!</w:t>
      </w:r>
      <w:bookmarkEnd w:id="25"/>
    </w:p>
    <w:p>
      <w:pPr>
        <w:pStyle w:val="TextBody"/>
        <w:numPr>
          <w:ilvl w:val="0"/>
          <w:numId w:val="4"/>
        </w:numPr>
        <w:rPr/>
      </w:pPr>
      <w:r>
        <w:rPr/>
        <w:t>If 3dfx tools are installed, go to the control panel and select Add/Remove software.</w:t>
      </w:r>
    </w:p>
    <w:p>
      <w:pPr>
        <w:pStyle w:val="TextBody"/>
        <w:numPr>
          <w:ilvl w:val="0"/>
          <w:numId w:val="4"/>
        </w:numPr>
        <w:rPr/>
      </w:pPr>
      <w:r>
        <w:rPr/>
        <w:t>Select 3dfx tools and click the uninstall button.</w:t>
      </w:r>
    </w:p>
    <w:p>
      <w:pPr>
        <w:pStyle w:val="TextBody"/>
        <w:numPr>
          <w:ilvl w:val="0"/>
          <w:numId w:val="4"/>
        </w:numPr>
        <w:rPr/>
      </w:pPr>
      <w:r>
        <w:rPr/>
        <w:t>When finished, change your display driver to the standard VGA driver.</w:t>
      </w:r>
    </w:p>
    <w:p>
      <w:pPr>
        <w:pStyle w:val="TextBody"/>
        <w:numPr>
          <w:ilvl w:val="0"/>
          <w:numId w:val="4"/>
        </w:numPr>
        <w:rPr/>
      </w:pPr>
      <w:r>
        <w:rPr/>
        <w:t>Re-Boot your machine.</w:t>
      </w:r>
    </w:p>
    <w:p>
      <w:pPr>
        <w:pStyle w:val="TextBody"/>
        <w:numPr>
          <w:ilvl w:val="0"/>
          <w:numId w:val="4"/>
        </w:numPr>
        <w:rPr/>
      </w:pPr>
      <w:r>
        <w:rPr/>
        <w:t xml:space="preserve">Reinstall the last official driver release. </w:t>
      </w:r>
    </w:p>
    <w:p>
      <w:pPr>
        <w:pStyle w:val="Header"/>
        <w:tabs>
          <w:tab w:val="clear" w:pos="4153"/>
          <w:tab w:val="clear" w:pos="8306"/>
        </w:tabs>
        <w:rPr/>
      </w:pPr>
      <w:r>
        <w:rPr/>
      </w:r>
      <w:r>
        <w:br w:type="page"/>
      </w:r>
    </w:p>
    <w:p>
      <w:pPr>
        <w:pStyle w:val="Heading2"/>
        <w:rPr>
          <w:ins w:id="1002" w:author="Karen Thomas" w:date="2000-08-22T17:10:00Z"/>
        </w:rPr>
      </w:pPr>
      <w:ins w:id="999" w:author="Karen Thomas" w:date="2000-08-18T16:47:00Z">
        <w:bookmarkStart w:id="26" w:name="_Ref491169754"/>
        <w:r>
          <w:rPr>
            <w:rFonts w:eastAsia="Arial"/>
          </w:rPr>
          <w:t xml:space="preserve"> </w:t>
        </w:r>
      </w:ins>
      <w:bookmarkStart w:id="27" w:name="__RefHeading___Toc499976673"/>
      <w:bookmarkStart w:id="28" w:name="_Ref491595235"/>
      <w:bookmarkStart w:id="29" w:name="_Ref491595197"/>
      <w:r>
        <w:rPr/>
        <w:t>Know Issues Addressed</w:t>
      </w:r>
      <w:ins w:id="1000" w:author="Karen Thomas" w:date="2000-08-18T16:29:00Z">
        <w:bookmarkEnd w:id="26"/>
        <w:r>
          <w:rPr/>
          <w:t xml:space="preserve"> Since Last Official Release</w:t>
        </w:r>
      </w:ins>
      <w:ins w:id="1001" w:author="Karen Thomas" w:date="2000-11-27T12:06:00Z">
        <w:bookmarkEnd w:id="28"/>
        <w:bookmarkEnd w:id="29"/>
        <w:r>
          <w:rPr/>
          <w:t xml:space="preserve"> (1.04.00-WHQL)</w:t>
        </w:r>
      </w:ins>
      <w:bookmarkEnd w:id="27"/>
    </w:p>
    <w:p>
      <w:pPr>
        <w:pStyle w:val="TextBody"/>
        <w:rPr>
          <w:b/>
          <w:b/>
          <w:bCs/>
          <w:del w:id="1006" w:author="dmcminn" w:date="2000-08-29T15:56:00Z"/>
        </w:rPr>
      </w:pPr>
      <w:ins w:id="1003" w:author="Karen Thomas" w:date="2000-08-22T17:10:00Z">
        <w:r>
          <w:rPr>
            <w:b/>
            <w:bCs/>
          </w:rPr>
          <w:t xml:space="preserve">The following </w:t>
        </w:r>
      </w:ins>
      <w:ins w:id="1004" w:author="dmcminn" w:date="2000-08-29T15:55:00Z">
        <w:r>
          <w:rPr>
            <w:b/>
            <w:bCs/>
          </w:rPr>
          <w:t xml:space="preserve">known </w:t>
        </w:r>
      </w:ins>
      <w:ins w:id="1005" w:author="Karen Thomas" w:date="2000-08-22T17:10:00Z">
        <w:r>
          <w:rPr>
            <w:b/>
            <w:bCs/>
          </w:rPr>
          <w:t>issues have been addressed in this release:</w:t>
        </w:r>
      </w:ins>
    </w:p>
    <w:p>
      <w:pPr>
        <w:pStyle w:val="TextBody"/>
        <w:widowControl/>
        <w:bidi w:val="0"/>
        <w:spacing w:lineRule="atLeast" w:line="240" w:before="0" w:after="240"/>
        <w:ind w:left="360" w:hanging="0"/>
        <w:rPr>
          <w:b/>
          <w:b/>
          <w:bCs/>
          <w:ins w:id="1008" w:author="dmcminn" w:date="2000-08-29T15:56:00Z"/>
        </w:rPr>
      </w:pPr>
      <w:ins w:id="1007" w:author="dmcminn" w:date="2000-08-29T15:56:00Z">
        <w:r>
          <w:rPr>
            <w:b/>
            <w:bCs/>
          </w:rPr>
        </w:r>
      </w:ins>
    </w:p>
    <w:p>
      <w:pPr>
        <w:pStyle w:val="TextBody"/>
        <w:numPr>
          <w:ilvl w:val="0"/>
          <w:numId w:val="2"/>
        </w:numPr>
        <w:rPr>
          <w:rFonts w:ascii="Arial" w:hAnsi="Arial" w:cs="Arial"/>
          <w:lang w:val="en-US"/>
          <w:ins w:id="1010" w:author="Karen Thomas" w:date="2000-11-27T12:18:00Z"/>
        </w:rPr>
      </w:pPr>
      <w:ins w:id="1009" w:author="Karen Thomas" w:date="2000-11-27T12:18:00Z">
        <w:r>
          <w:rPr>
            <w:rFonts w:cs="Arial" w:ascii="Arial" w:hAnsi="Arial"/>
            <w:lang w:val="en-US"/>
          </w:rPr>
          <w:t>Dramatic improvement in Tribes 2 OpenGL performance</w:t>
        </w:r>
      </w:ins>
    </w:p>
    <w:p>
      <w:pPr>
        <w:pStyle w:val="TextBody"/>
        <w:rPr>
          <w:del w:id="1012" w:author="Andrew C. Fear" w:date="2000-11-28T15:43:00Z"/>
        </w:rPr>
      </w:pPr>
      <w:del w:id="1011" w:author="Andrew C. Fear" w:date="2000-11-28T15:43:00Z">
        <w:r>
          <w:rPr>
            <w:b/>
            <w:bCs/>
          </w:rPr>
          <w:delText>Issues which have propagated into this release from the previous official release</w:delText>
        </w:r>
      </w:del>
    </w:p>
    <w:p>
      <w:pPr>
        <w:pStyle w:val="TextBody"/>
        <w:numPr>
          <w:ilvl w:val="0"/>
          <w:numId w:val="7"/>
        </w:numPr>
        <w:rPr>
          <w:del w:id="1014" w:author="Andrew C. Fear" w:date="2000-11-28T15:43:00Z"/>
        </w:rPr>
      </w:pPr>
      <w:del w:id="1013" w:author="Andrew C. Fear" w:date="2000-11-28T15:43:00Z">
        <w:r>
          <w:rPr/>
          <w:delText>Textures missing in VillageMark</w:delText>
        </w:r>
      </w:del>
    </w:p>
    <w:p>
      <w:pPr>
        <w:pStyle w:val="Normal"/>
        <w:numPr>
          <w:ilvl w:val="0"/>
          <w:numId w:val="7"/>
        </w:numPr>
        <w:rPr>
          <w:del w:id="1016" w:author="Andrew C. Fear" w:date="2000-11-28T15:43:00Z"/>
        </w:rPr>
      </w:pPr>
      <w:del w:id="1015" w:author="Andrew C. Fear" w:date="2000-11-28T15:43:00Z">
        <w:r>
          <w:rPr/>
          <w:delText xml:space="preserve">More Serious Sam OpenGL fix’s </w:delText>
        </w:r>
      </w:del>
    </w:p>
    <w:p>
      <w:pPr>
        <w:pStyle w:val="Normal"/>
        <w:numPr>
          <w:ilvl w:val="0"/>
          <w:numId w:val="7"/>
        </w:numPr>
        <w:rPr>
          <w:del w:id="1018" w:author="Andrew C. Fear" w:date="2000-11-28T15:43:00Z"/>
        </w:rPr>
      </w:pPr>
      <w:del w:id="1017" w:author="Andrew C. Fear" w:date="2000-11-28T15:43:00Z">
        <w:r>
          <w:rPr/>
          <w:delText xml:space="preserve">Sim City 3000, flashing mouse cursor with 2AA enabled </w:delText>
        </w:r>
      </w:del>
    </w:p>
    <w:p>
      <w:pPr>
        <w:pStyle w:val="Normal"/>
        <w:numPr>
          <w:ilvl w:val="0"/>
          <w:numId w:val="7"/>
        </w:numPr>
        <w:rPr>
          <w:del w:id="1020" w:author="Andrew C. Fear" w:date="2000-11-28T15:43:00Z"/>
        </w:rPr>
      </w:pPr>
      <w:del w:id="1019" w:author="Andrew C. Fear" w:date="2000-11-28T15:43:00Z">
        <w:r>
          <w:rPr/>
          <w:delText xml:space="preserve">Sim City 3000, corrupt texture box around cursor when 2AA is enabled </w:delText>
        </w:r>
      </w:del>
    </w:p>
    <w:p>
      <w:pPr>
        <w:pStyle w:val="Normal"/>
        <w:numPr>
          <w:ilvl w:val="0"/>
          <w:numId w:val="7"/>
        </w:numPr>
        <w:rPr>
          <w:del w:id="1022" w:author="Andrew C. Fear" w:date="2000-11-28T15:43:00Z"/>
        </w:rPr>
      </w:pPr>
      <w:del w:id="1021" w:author="Andrew C. Fear" w:date="2000-11-28T15:43:00Z">
        <w:r>
          <w:rPr/>
          <w:delText>When you FullScreen 3Dlabs OpenGL Demo rctex.exe in 2048x1536 an Invalid Page Fault appears in 3dfxogl.dll</w:delText>
        </w:r>
      </w:del>
    </w:p>
    <w:p>
      <w:pPr>
        <w:pStyle w:val="Normal"/>
        <w:numPr>
          <w:ilvl w:val="0"/>
          <w:numId w:val="7"/>
        </w:numPr>
        <w:rPr>
          <w:del w:id="1024" w:author="Andrew C. Fear" w:date="2000-11-28T15:43:00Z"/>
        </w:rPr>
      </w:pPr>
      <w:del w:id="1023" w:author="Andrew C. Fear" w:date="2000-11-28T15:43:00Z">
        <w:r>
          <w:rPr/>
          <w:delText>Tirtanium 1.09 Crashes when running in Multi Bench mode</w:delText>
        </w:r>
      </w:del>
    </w:p>
    <w:p>
      <w:pPr>
        <w:pStyle w:val="Normal"/>
        <w:numPr>
          <w:ilvl w:val="0"/>
          <w:numId w:val="7"/>
        </w:numPr>
        <w:rPr>
          <w:del w:id="1026" w:author="Andrew C. Fear" w:date="2000-11-28T15:43:00Z"/>
        </w:rPr>
      </w:pPr>
      <w:del w:id="1025" w:author="Andrew C. Fear" w:date="2000-11-28T15:43:00Z">
        <w:r>
          <w:rPr/>
          <w:delText>D3DRENDERSTATE_ZWRITEENABLE  problem with W-buffer</w:delText>
        </w:r>
      </w:del>
    </w:p>
    <w:p>
      <w:pPr>
        <w:pStyle w:val="Normal"/>
        <w:numPr>
          <w:ilvl w:val="0"/>
          <w:numId w:val="7"/>
        </w:numPr>
        <w:rPr>
          <w:del w:id="1028" w:author="Andrew C. Fear" w:date="2000-11-28T15:43:00Z"/>
        </w:rPr>
      </w:pPr>
      <w:del w:id="1027" w:author="Andrew C. Fear" w:date="2000-11-28T15:43:00Z">
        <w:r>
          <w:rPr/>
          <w:delText>Texture Warping in DX7</w:delText>
        </w:r>
      </w:del>
    </w:p>
    <w:p>
      <w:pPr>
        <w:pStyle w:val="Normal"/>
        <w:numPr>
          <w:ilvl w:val="0"/>
          <w:numId w:val="7"/>
        </w:numPr>
        <w:rPr>
          <w:del w:id="1030" w:author="Andrew C. Fear" w:date="2000-11-28T15:43:00Z"/>
        </w:rPr>
      </w:pPr>
      <w:del w:id="1029" w:author="Andrew C. Fear" w:date="2000-11-28T15:43:00Z">
        <w:r>
          <w:rPr/>
          <w:delText>Diablo2 on v3 cause slowdown (win98se)</w:delText>
        </w:r>
      </w:del>
    </w:p>
    <w:p>
      <w:pPr>
        <w:pStyle w:val="Normal"/>
        <w:numPr>
          <w:ilvl w:val="0"/>
          <w:numId w:val="7"/>
        </w:numPr>
        <w:rPr>
          <w:del w:id="1032" w:author="Andrew C. Fear" w:date="2000-11-28T15:43:00Z"/>
        </w:rPr>
      </w:pPr>
      <w:del w:id="1031" w:author="Andrew C. Fear" w:date="2000-11-28T15:43:00Z">
        <w:r>
          <w:rPr/>
          <w:delText>CyBerXSimulator2.0.exe crashes in 2D code</w:delText>
        </w:r>
      </w:del>
    </w:p>
    <w:p>
      <w:pPr>
        <w:pStyle w:val="Normal"/>
        <w:numPr>
          <w:ilvl w:val="0"/>
          <w:numId w:val="7"/>
        </w:numPr>
        <w:rPr>
          <w:del w:id="1034" w:author="Andrew C. Fear" w:date="2000-11-28T15:43:00Z"/>
        </w:rPr>
      </w:pPr>
      <w:del w:id="1033" w:author="Andrew C. Fear" w:date="2000-11-28T15:43:00Z">
        <w:r>
          <w:rPr/>
          <w:delText>Wintune 1.0.42 Direct3D Test causes hard lock</w:delText>
        </w:r>
      </w:del>
    </w:p>
    <w:p>
      <w:pPr>
        <w:pStyle w:val="Normal"/>
        <w:numPr>
          <w:ilvl w:val="0"/>
          <w:numId w:val="7"/>
        </w:numPr>
        <w:rPr>
          <w:del w:id="1036" w:author="Andrew C. Fear" w:date="2000-11-28T15:43:00Z"/>
        </w:rPr>
      </w:pPr>
      <w:del w:id="1035" w:author="Andrew C. Fear" w:date="2000-11-28T15:43:00Z">
        <w:r>
          <w:rPr/>
          <w:delText>Asheron's Call has dotted-white lines around some triangles with AA enabled.</w:delText>
        </w:r>
      </w:del>
    </w:p>
    <w:p>
      <w:pPr>
        <w:pStyle w:val="Normal"/>
        <w:numPr>
          <w:ilvl w:val="0"/>
          <w:numId w:val="7"/>
        </w:numPr>
        <w:rPr>
          <w:del w:id="1038" w:author="Andrew C. Fear" w:date="2000-11-28T15:43:00Z"/>
        </w:rPr>
      </w:pPr>
      <w:del w:id="1037" w:author="Andrew C. Fear" w:date="2000-11-28T15:43:00Z">
        <w:r>
          <w:rPr/>
          <w:delText>Highlighting color in the menu in Tread Marks is not right</w:delText>
        </w:r>
      </w:del>
    </w:p>
    <w:p>
      <w:pPr>
        <w:pStyle w:val="Normal"/>
        <w:numPr>
          <w:ilvl w:val="0"/>
          <w:numId w:val="7"/>
        </w:numPr>
        <w:rPr>
          <w:del w:id="1040" w:author="Andrew C. Fear" w:date="2000-11-28T15:43:00Z"/>
        </w:rPr>
      </w:pPr>
      <w:del w:id="1039" w:author="Andrew C. Fear" w:date="2000-11-28T15:43:00Z">
        <w:r>
          <w:rPr/>
          <w:delText>Half Life/Team Fortress - Multi Texture broken</w:delText>
        </w:r>
      </w:del>
    </w:p>
    <w:p>
      <w:pPr>
        <w:pStyle w:val="Normal"/>
        <w:numPr>
          <w:ilvl w:val="0"/>
          <w:numId w:val="7"/>
        </w:numPr>
        <w:rPr>
          <w:del w:id="1042" w:author="Andrew C. Fear" w:date="2000-11-28T15:43:00Z"/>
        </w:rPr>
      </w:pPr>
      <w:del w:id="1041" w:author="Andrew C. Fear" w:date="2000-11-28T15:43:00Z">
        <w:r>
          <w:rPr/>
          <w:delText>Tprim.exe is missing objects in the window until it is covered by another window.</w:delText>
        </w:r>
      </w:del>
    </w:p>
    <w:p>
      <w:pPr>
        <w:pStyle w:val="Normal"/>
        <w:numPr>
          <w:ilvl w:val="0"/>
          <w:numId w:val="7"/>
        </w:numPr>
        <w:rPr>
          <w:del w:id="1044" w:author="Andrew C. Fear" w:date="2000-11-28T15:43:00Z"/>
        </w:rPr>
      </w:pPr>
      <w:del w:id="1043" w:author="Andrew C. Fear" w:date="2000-11-28T15:43:00Z">
        <w:r>
          <w:rPr/>
          <w:delText>Fullscreen to window crash in Glide/OpenGL in Tread Marks</w:delText>
        </w:r>
      </w:del>
    </w:p>
    <w:p>
      <w:pPr>
        <w:pStyle w:val="Normal"/>
        <w:numPr>
          <w:ilvl w:val="0"/>
          <w:numId w:val="7"/>
        </w:numPr>
        <w:rPr>
          <w:del w:id="1046" w:author="Andrew C. Fear" w:date="2000-11-28T15:43:00Z"/>
        </w:rPr>
      </w:pPr>
      <w:del w:id="1045" w:author="Andrew C. Fear" w:date="2000-11-28T15:43:00Z">
        <w:r>
          <w:rPr/>
          <w:delText>Installing the display driver sets refresh rate to "unknown"</w:delText>
        </w:r>
      </w:del>
    </w:p>
    <w:p>
      <w:pPr>
        <w:pStyle w:val="Normal"/>
        <w:numPr>
          <w:ilvl w:val="0"/>
          <w:numId w:val="7"/>
        </w:numPr>
        <w:rPr>
          <w:del w:id="1048" w:author="Andrew C. Fear" w:date="2000-11-28T15:43:00Z"/>
        </w:rPr>
      </w:pPr>
      <w:del w:id="1047" w:author="Andrew C. Fear" w:date="2000-11-28T15:43:00Z">
        <w:r>
          <w:rPr/>
          <w:delText>An Invalid Page Fault will appear when you run Opengl screensaver flock.</w:delText>
        </w:r>
      </w:del>
    </w:p>
    <w:p>
      <w:pPr>
        <w:pStyle w:val="Normal"/>
        <w:numPr>
          <w:ilvl w:val="0"/>
          <w:numId w:val="7"/>
        </w:numPr>
        <w:rPr>
          <w:del w:id="1050" w:author="Andrew C. Fear" w:date="2000-11-28T15:43:00Z"/>
        </w:rPr>
      </w:pPr>
      <w:del w:id="1049" w:author="Andrew C. Fear" w:date="2000-11-28T15:43:00Z">
        <w:r>
          <w:rPr/>
          <w:delText>Re-Volt corrupt, hangs system if you run it as benchmark at 1600x1200x32 on a V5 Fastest Performance</w:delText>
        </w:r>
      </w:del>
    </w:p>
    <w:p>
      <w:pPr>
        <w:pStyle w:val="Normal"/>
        <w:numPr>
          <w:ilvl w:val="0"/>
          <w:numId w:val="7"/>
        </w:numPr>
        <w:rPr>
          <w:del w:id="1052" w:author="Andrew C. Fear" w:date="2000-11-28T15:43:00Z"/>
        </w:rPr>
      </w:pPr>
      <w:del w:id="1051" w:author="Andrew C. Fear" w:date="2000-11-28T15:43:00Z">
        <w:r>
          <w:rPr/>
          <w:delText xml:space="preserve">Re-Volt corrupts desktop after completing game 7gauge benchmark at 1600x1200x32bpp, Fastest Performance and 2-Sample AA </w:delText>
        </w:r>
      </w:del>
    </w:p>
    <w:p>
      <w:pPr>
        <w:pStyle w:val="Normal"/>
        <w:numPr>
          <w:ilvl w:val="0"/>
          <w:numId w:val="7"/>
        </w:numPr>
        <w:rPr>
          <w:del w:id="1054" w:author="Andrew C. Fear" w:date="2000-11-28T15:43:00Z"/>
        </w:rPr>
      </w:pPr>
      <w:del w:id="1053" w:author="Andrew C. Fear" w:date="2000-11-28T15:43:00Z">
        <w:r>
          <w:rPr/>
          <w:delText>Fly! - Crash, Stating video card doesn't support Direct3D 6 setting in 32Bpp</w:delText>
        </w:r>
      </w:del>
    </w:p>
    <w:p>
      <w:pPr>
        <w:pStyle w:val="Normal"/>
        <w:numPr>
          <w:ilvl w:val="0"/>
          <w:numId w:val="7"/>
        </w:numPr>
        <w:rPr>
          <w:del w:id="1056" w:author="Andrew C. Fear" w:date="2000-11-28T15:43:00Z"/>
        </w:rPr>
      </w:pPr>
      <w:del w:id="1055" w:author="Andrew C. Fear" w:date="2000-11-28T15:43:00Z">
        <w:r>
          <w:rPr/>
          <w:delText xml:space="preserve">Stereo Support is broken in 3DWinbench 2000. </w:delText>
        </w:r>
      </w:del>
    </w:p>
    <w:p>
      <w:pPr>
        <w:pStyle w:val="Normal"/>
        <w:numPr>
          <w:ilvl w:val="0"/>
          <w:numId w:val="7"/>
        </w:numPr>
        <w:rPr>
          <w:del w:id="1058" w:author="Andrew C. Fear" w:date="2000-11-28T15:43:00Z"/>
        </w:rPr>
      </w:pPr>
      <w:del w:id="1057" w:author="Andrew C. Fear" w:date="2000-11-28T15:43:00Z">
        <w:r>
          <w:rPr/>
          <w:delText>Contrib test, Lineblend.exe is not working with the desktop set to  1280x1024x32 and higher.</w:delText>
        </w:r>
      </w:del>
    </w:p>
    <w:p>
      <w:pPr>
        <w:pStyle w:val="Normal"/>
        <w:numPr>
          <w:ilvl w:val="0"/>
          <w:numId w:val="7"/>
        </w:numPr>
        <w:rPr>
          <w:del w:id="1060" w:author="Andrew C. Fear" w:date="2000-11-28T15:43:00Z"/>
        </w:rPr>
      </w:pPr>
      <w:del w:id="1059" w:author="Andrew C. Fear" w:date="2000-11-28T15:43:00Z">
        <w:r>
          <w:rPr/>
          <w:delText>Yellow text showing up blue in Tread Marks</w:delText>
        </w:r>
      </w:del>
    </w:p>
    <w:p>
      <w:pPr>
        <w:pStyle w:val="Normal"/>
        <w:numPr>
          <w:ilvl w:val="0"/>
          <w:numId w:val="7"/>
        </w:numPr>
        <w:rPr>
          <w:del w:id="1062" w:author="Andrew C. Fear" w:date="2000-11-28T15:43:00Z"/>
        </w:rPr>
      </w:pPr>
      <w:del w:id="1061" w:author="Andrew C. Fear" w:date="2000-11-28T15:43:00Z">
        <w:r>
          <w:rPr/>
          <w:delText>XL-R8R is locking up on the V5.</w:delText>
        </w:r>
      </w:del>
    </w:p>
    <w:p>
      <w:pPr>
        <w:pStyle w:val="Normal"/>
        <w:numPr>
          <w:ilvl w:val="0"/>
          <w:numId w:val="7"/>
        </w:numPr>
        <w:rPr>
          <w:del w:id="1064" w:author="Andrew C. Fear" w:date="2000-11-28T15:43:00Z"/>
        </w:rPr>
      </w:pPr>
      <w:del w:id="1063" w:author="Andrew C. Fear" w:date="2000-11-28T15:43:00Z">
        <w:r>
          <w:rPr/>
          <w:delText>V5 - "Audio Device" option missing from Intel VC820 Phoenix BIOS with V5 AGP installed.</w:delText>
        </w:r>
      </w:del>
    </w:p>
    <w:p>
      <w:pPr>
        <w:pStyle w:val="Normal"/>
        <w:numPr>
          <w:ilvl w:val="0"/>
          <w:numId w:val="7"/>
        </w:numPr>
        <w:rPr>
          <w:del w:id="1066" w:author="Andrew C. Fear" w:date="2000-11-28T15:43:00Z"/>
        </w:rPr>
      </w:pPr>
      <w:del w:id="1065" w:author="Andrew C. Fear" w:date="2000-11-28T15:43:00Z">
        <w:r>
          <w:rPr/>
          <w:delText>V5 - Installing drivers from temp folder leaves a file in memory that stops rebooting</w:delText>
        </w:r>
      </w:del>
    </w:p>
    <w:p>
      <w:pPr>
        <w:pStyle w:val="Normal"/>
        <w:numPr>
          <w:ilvl w:val="0"/>
          <w:numId w:val="7"/>
        </w:numPr>
        <w:rPr>
          <w:del w:id="1068" w:author="Andrew C. Fear" w:date="2000-11-28T15:43:00Z"/>
        </w:rPr>
      </w:pPr>
      <w:del w:id="1067" w:author="Andrew C. Fear" w:date="2000-11-28T15:43:00Z">
        <w:r>
          <w:rPr/>
          <w:delText>Windows 98se - There is no entry in the 3dfx help for "Stereo Support".</w:delText>
        </w:r>
      </w:del>
    </w:p>
    <w:p>
      <w:pPr>
        <w:pStyle w:val="Normal"/>
        <w:numPr>
          <w:ilvl w:val="0"/>
          <w:numId w:val="7"/>
        </w:numPr>
        <w:rPr>
          <w:del w:id="1070" w:author="Andrew C. Fear" w:date="2000-11-28T15:43:00Z"/>
        </w:rPr>
      </w:pPr>
      <w:del w:id="1069" w:author="Andrew C. Fear" w:date="2000-11-28T15:43:00Z">
        <w:r>
          <w:rPr/>
          <w:delText>Install CD Copy of Hardware.exe in the Korean directory of V4 4500 driver installation CD.</w:delText>
        </w:r>
      </w:del>
    </w:p>
    <w:p>
      <w:pPr>
        <w:pStyle w:val="Normal"/>
        <w:numPr>
          <w:ilvl w:val="0"/>
          <w:numId w:val="7"/>
        </w:numPr>
        <w:rPr>
          <w:del w:id="1072" w:author="Andrew C. Fear" w:date="2000-11-28T15:43:00Z"/>
        </w:rPr>
      </w:pPr>
      <w:del w:id="1071" w:author="Andrew C. Fear" w:date="2000-11-28T15:43:00Z">
        <w:r>
          <w:rPr/>
          <w:delText>InstallCD - Support.exe displays the text "This CD support(s) Windows 95/98 only!"</w:delText>
        </w:r>
      </w:del>
    </w:p>
    <w:p>
      <w:pPr>
        <w:pStyle w:val="Normal"/>
        <w:numPr>
          <w:ilvl w:val="0"/>
          <w:numId w:val="7"/>
        </w:numPr>
        <w:rPr>
          <w:del w:id="1074" w:author="Andrew C. Fear" w:date="2000-11-28T15:43:00Z"/>
        </w:rPr>
      </w:pPr>
      <w:del w:id="1073" w:author="Andrew C. Fear" w:date="2000-11-28T15:43:00Z">
        <w:r>
          <w:rPr/>
          <w:delText>Villagemark is missing most textures in 1Kx768x322/2fsaa &amp; 1k768xx16w/4fsaa</w:delText>
        </w:r>
      </w:del>
    </w:p>
    <w:p>
      <w:pPr>
        <w:pStyle w:val="TextBody"/>
        <w:numPr>
          <w:ilvl w:val="0"/>
          <w:numId w:val="7"/>
        </w:numPr>
        <w:rPr>
          <w:del w:id="1078" w:author="Karen Thomas" w:date="2000-11-27T12:18:00Z"/>
        </w:rPr>
      </w:pPr>
      <w:ins w:id="1075" w:author="Karen Thomas" w:date="2000-11-27T12:20:00Z">
        <w:del w:id="1076" w:author="Andrew C. Fear" w:date="2000-11-28T15:43:00Z">
          <w:r>
            <w:rPr/>
            <w:delText>Z-buffer fixes to resolve compatibility issues with the Direct X8.0 runtimes.</w:delText>
          </w:r>
        </w:del>
      </w:ins>
      <w:del w:id="1077" w:author="Karen Thomas" w:date="2000-11-27T12:18:00Z">
        <w:r>
          <w:rPr/>
          <w:delText>"Homeworld has Z-Buffer Errors"</w:delText>
        </w:r>
      </w:del>
    </w:p>
    <w:p>
      <w:pPr>
        <w:pStyle w:val="Normal"/>
        <w:widowControl/>
        <w:numPr>
          <w:ilvl w:val="0"/>
          <w:numId w:val="7"/>
        </w:numPr>
        <w:bidi w:val="0"/>
        <w:spacing w:before="0" w:after="240"/>
        <w:rPr>
          <w:del w:id="1080" w:author="Karen Thomas" w:date="2000-11-27T12:18:00Z"/>
        </w:rPr>
      </w:pPr>
      <w:del w:id="1079" w:author="Karen Thomas" w:date="2000-11-27T12:18:00Z">
        <w:r>
          <w:rPr/>
          <w:delText>Banding on Voodoo5 after exiting D3D test apps</w:delText>
        </w:r>
      </w:del>
    </w:p>
    <w:p>
      <w:pPr>
        <w:pStyle w:val="Normal"/>
        <w:widowControl/>
        <w:numPr>
          <w:ilvl w:val="0"/>
          <w:numId w:val="7"/>
        </w:numPr>
        <w:bidi w:val="0"/>
        <w:spacing w:before="0" w:after="240"/>
        <w:rPr>
          <w:del w:id="1082" w:author="Karen Thomas" w:date="2000-11-27T12:18:00Z"/>
        </w:rPr>
      </w:pPr>
      <w:del w:id="1081" w:author="Karen Thomas" w:date="2000-11-27T12:18:00Z">
        <w:r>
          <w:rPr/>
          <w:delText>V4500 AGP: Shadows of the Empire has Z-buffer corruption with 2-sample AA setting "</w:delText>
        </w:r>
      </w:del>
    </w:p>
    <w:p>
      <w:pPr>
        <w:pStyle w:val="Normal"/>
        <w:widowControl/>
        <w:numPr>
          <w:ilvl w:val="0"/>
          <w:numId w:val="7"/>
        </w:numPr>
        <w:bidi w:val="0"/>
        <w:spacing w:before="0" w:after="240"/>
        <w:rPr>
          <w:del w:id="1084" w:author="Karen Thomas" w:date="2000-11-27T12:18:00Z"/>
        </w:rPr>
      </w:pPr>
      <w:del w:id="1083" w:author="Karen Thomas" w:date="2000-11-27T12:18:00Z">
        <w:r>
          <w:rPr/>
          <w:delText>V4500 Win98– Desktop Icon corruption when dragging Display Properties dialog box in 8bit modes.</w:delText>
        </w:r>
      </w:del>
    </w:p>
    <w:p>
      <w:pPr>
        <w:pStyle w:val="TextBody"/>
        <w:numPr>
          <w:ilvl w:val="0"/>
          <w:numId w:val="2"/>
        </w:numPr>
        <w:rPr>
          <w:del w:id="1086" w:author="Karen Thomas" w:date="2000-11-27T12:18:00Z"/>
        </w:rPr>
      </w:pPr>
      <w:del w:id="1085" w:author="Karen Thomas" w:date="2000-11-27T12:18:00Z">
        <w:r>
          <w:rPr/>
          <w:delText>3D Winmark 2000 hangs on 4500 card with AGP command FIFO.</w:delText>
        </w:r>
      </w:del>
    </w:p>
    <w:p>
      <w:pPr>
        <w:pStyle w:val="TextBody"/>
        <w:numPr>
          <w:ilvl w:val="0"/>
          <w:numId w:val="2"/>
        </w:numPr>
        <w:rPr>
          <w:del w:id="1088" w:author="Andrew C. Fear" w:date="2000-11-28T15:43:00Z"/>
        </w:rPr>
      </w:pPr>
      <w:del w:id="1087" w:author="Karen Thomas" w:date="2000-11-27T12:18:00Z">
        <w:r>
          <w:rPr/>
          <w:delText>Multitexture appears to be broken in F.A.A.K.2 (OpenGL)</w:delText>
        </w:r>
      </w:del>
    </w:p>
    <w:p>
      <w:pPr>
        <w:pStyle w:val="TextBody"/>
        <w:numPr>
          <w:ilvl w:val="0"/>
          <w:numId w:val="2"/>
        </w:numPr>
        <w:rPr>
          <w:del w:id="1090" w:author="dmcminn" w:date="2000-08-29T15:55:00Z"/>
        </w:rPr>
      </w:pPr>
      <w:del w:id="1089" w:author="dmcminn" w:date="2000-08-29T15:55:00Z">
        <w:r>
          <w:rPr/>
          <w:delText>Texture Warping in DX7</w:delText>
        </w:r>
      </w:del>
    </w:p>
    <w:p>
      <w:pPr>
        <w:pStyle w:val="TextBody"/>
        <w:numPr>
          <w:ilvl w:val="0"/>
          <w:numId w:val="2"/>
        </w:numPr>
        <w:rPr>
          <w:del w:id="1092" w:author="dmcminn" w:date="2000-08-29T15:55:00Z"/>
        </w:rPr>
      </w:pPr>
      <w:del w:id="1091" w:author="dmcminn" w:date="2000-08-29T15:55:00Z">
        <w:r>
          <w:rPr/>
          <w:delText>Texture corruption and z-buffer problems on Eurofighter Typhoon</w:delText>
        </w:r>
      </w:del>
    </w:p>
    <w:p>
      <w:pPr>
        <w:pStyle w:val="TextBody"/>
        <w:numPr>
          <w:ilvl w:val="0"/>
          <w:numId w:val="2"/>
        </w:numPr>
        <w:rPr>
          <w:del w:id="1094" w:author="dmcminn" w:date="2000-08-29T15:55:00Z"/>
        </w:rPr>
      </w:pPr>
      <w:del w:id="1093" w:author="dmcminn" w:date="2000-08-29T15:55:00Z">
        <w:r>
          <w:rPr/>
          <w:delText>Rage's Typhoon: Extreme Landscape texture distortion</w:delText>
        </w:r>
      </w:del>
    </w:p>
    <w:p>
      <w:pPr>
        <w:pStyle w:val="TextBody"/>
        <w:numPr>
          <w:ilvl w:val="0"/>
          <w:numId w:val="2"/>
        </w:numPr>
        <w:rPr>
          <w:del w:id="1096" w:author="dmcminn" w:date="2000-08-29T15:55:00Z"/>
        </w:rPr>
      </w:pPr>
      <w:del w:id="1095" w:author="dmcminn" w:date="2000-08-29T15:55:00Z">
        <w:r>
          <w:rPr/>
          <w:delText>Soldier of Fortune Texture drop out</w:delText>
        </w:r>
      </w:del>
    </w:p>
    <w:p>
      <w:pPr>
        <w:pStyle w:val="TextBody"/>
        <w:numPr>
          <w:ilvl w:val="0"/>
          <w:numId w:val="2"/>
        </w:numPr>
        <w:rPr>
          <w:del w:id="1098" w:author="dmcminn" w:date="2000-08-29T15:55:00Z"/>
        </w:rPr>
      </w:pPr>
      <w:del w:id="1097" w:author="dmcminn" w:date="2000-08-29T15:55:00Z">
        <w:r>
          <w:rPr/>
          <w:delText>Unreal Tournament D3D Dx7 locks up during intro</w:delText>
        </w:r>
      </w:del>
    </w:p>
    <w:p>
      <w:pPr>
        <w:pStyle w:val="TextBody"/>
        <w:numPr>
          <w:ilvl w:val="0"/>
          <w:numId w:val="2"/>
        </w:numPr>
        <w:rPr>
          <w:del w:id="1100" w:author="dmcminn" w:date="2000-08-29T15:55:00Z"/>
        </w:rPr>
      </w:pPr>
      <w:del w:id="1099" w:author="dmcminn" w:date="2000-08-29T15:55:00Z">
        <w:r>
          <w:rPr/>
          <w:delText>Quality tests #10 and #11 fail in 3D Winbench 2000</w:delText>
        </w:r>
      </w:del>
    </w:p>
    <w:p>
      <w:pPr>
        <w:pStyle w:val="TextBody"/>
        <w:numPr>
          <w:ilvl w:val="0"/>
          <w:numId w:val="2"/>
        </w:numPr>
        <w:rPr>
          <w:del w:id="1102" w:author="dmcminn" w:date="2000-08-29T15:55:00Z"/>
        </w:rPr>
      </w:pPr>
      <w:del w:id="1101" w:author="dmcminn" w:date="2000-08-29T15:55:00Z">
        <w:r>
          <w:rPr/>
          <w:delText>D3DRENDERSTATE_ZWRITEENABLE problem with W-buffer</w:delText>
        </w:r>
      </w:del>
    </w:p>
    <w:p>
      <w:pPr>
        <w:pStyle w:val="TextBody"/>
        <w:numPr>
          <w:ilvl w:val="0"/>
          <w:numId w:val="2"/>
        </w:numPr>
        <w:rPr>
          <w:del w:id="1104" w:author="dmcminn" w:date="2000-08-29T15:55:00Z"/>
        </w:rPr>
      </w:pPr>
      <w:del w:id="1103" w:author="dmcminn" w:date="2000-08-29T15:55:00Z">
        <w:r>
          <w:rPr/>
          <w:delText>V100 W2K - Quake2 fails to load after the first time it is loaded and shut down</w:delText>
        </w:r>
      </w:del>
    </w:p>
    <w:p>
      <w:pPr>
        <w:pStyle w:val="TextBody"/>
        <w:numPr>
          <w:ilvl w:val="0"/>
          <w:numId w:val="2"/>
        </w:numPr>
        <w:rPr>
          <w:del w:id="1106" w:author="dmcminn" w:date="2000-08-29T15:55:00Z"/>
        </w:rPr>
      </w:pPr>
      <w:del w:id="1105" w:author="dmcminn" w:date="2000-08-29T15:55:00Z">
        <w:r>
          <w:rPr/>
          <w:delText>OpenGL blank screen</w:delText>
        </w:r>
      </w:del>
    </w:p>
    <w:p>
      <w:pPr>
        <w:pStyle w:val="TextBody"/>
        <w:numPr>
          <w:ilvl w:val="0"/>
          <w:numId w:val="2"/>
        </w:numPr>
        <w:rPr>
          <w:del w:id="1108" w:author="dmcminn" w:date="2000-08-29T15:55:00Z"/>
        </w:rPr>
      </w:pPr>
      <w:del w:id="1107" w:author="dmcminn" w:date="2000-08-29T15:55:00Z">
        <w:r>
          <w:rPr/>
          <w:delText>V3. GDI calls failing after Glide initialisation</w:delText>
        </w:r>
      </w:del>
    </w:p>
    <w:p>
      <w:pPr>
        <w:pStyle w:val="TextBody"/>
        <w:numPr>
          <w:ilvl w:val="0"/>
          <w:numId w:val="2"/>
        </w:numPr>
        <w:rPr>
          <w:del w:id="1110" w:author="dmcminn" w:date="2000-08-29T15:55:00Z"/>
        </w:rPr>
      </w:pPr>
      <w:del w:id="1109" w:author="dmcminn" w:date="2000-08-29T15:55:00Z">
        <w:r>
          <w:rPr/>
          <w:delText>V3RT5   SlaveZero - has texture corruption in first mission</w:delText>
        </w:r>
      </w:del>
    </w:p>
    <w:p>
      <w:pPr>
        <w:pStyle w:val="TextBody"/>
        <w:numPr>
          <w:ilvl w:val="0"/>
          <w:numId w:val="2"/>
        </w:numPr>
        <w:rPr>
          <w:del w:id="1112" w:author="dmcminn" w:date="2000-08-29T15:55:00Z"/>
        </w:rPr>
      </w:pPr>
      <w:del w:id="1111" w:author="dmcminn" w:date="2000-08-29T15:55:00Z">
        <w:r>
          <w:rPr/>
          <w:delText>GW - Ravisent - Soft DVD - no video at 8bpp</w:delText>
        </w:r>
      </w:del>
    </w:p>
    <w:p>
      <w:pPr>
        <w:pStyle w:val="TextBody"/>
        <w:numPr>
          <w:ilvl w:val="0"/>
          <w:numId w:val="2"/>
        </w:numPr>
        <w:rPr>
          <w:del w:id="1114" w:author="dmcminn" w:date="2000-08-29T15:55:00Z"/>
        </w:rPr>
      </w:pPr>
      <w:del w:id="1113" w:author="dmcminn" w:date="2000-08-29T15:55:00Z">
        <w:r>
          <w:rPr/>
          <w:delText>B &amp; W screen at 256 colour</w:delText>
        </w:r>
      </w:del>
    </w:p>
    <w:p>
      <w:pPr>
        <w:pStyle w:val="TextBody"/>
        <w:numPr>
          <w:ilvl w:val="0"/>
          <w:numId w:val="2"/>
        </w:numPr>
        <w:rPr>
          <w:del w:id="1116" w:author="dmcminn" w:date="2000-08-29T15:55:00Z"/>
        </w:rPr>
      </w:pPr>
      <w:del w:id="1115" w:author="dmcminn" w:date="2000-08-29T15:55:00Z">
        <w:r>
          <w:rPr/>
          <w:delText>V3W2K: Glide2x test 30 -&amp;gt; will intermittently quit back to the desktop</w:delText>
        </w:r>
      </w:del>
    </w:p>
    <w:p>
      <w:pPr>
        <w:pStyle w:val="TextBody"/>
        <w:numPr>
          <w:ilvl w:val="0"/>
          <w:numId w:val="2"/>
        </w:numPr>
        <w:rPr>
          <w:del w:id="1118" w:author="dmcminn" w:date="2000-08-29T15:55:00Z"/>
        </w:rPr>
      </w:pPr>
      <w:del w:id="1117" w:author="dmcminn" w:date="2000-08-29T15:55:00Z">
        <w:r>
          <w:rPr/>
          <w:delText>Spec Ops (Beta) - V3RT4: Textures for environmental variables are not being rendered properly</w:delText>
        </w:r>
      </w:del>
    </w:p>
    <w:p>
      <w:pPr>
        <w:pStyle w:val="TextBody"/>
        <w:numPr>
          <w:ilvl w:val="0"/>
          <w:numId w:val="2"/>
        </w:numPr>
        <w:rPr>
          <w:del w:id="1120" w:author="dmcminn" w:date="2000-08-29T15:55:00Z"/>
        </w:rPr>
      </w:pPr>
      <w:del w:id="1119" w:author="dmcminn" w:date="2000-08-29T15:55:00Z">
        <w:r>
          <w:rPr/>
          <w:delText>MS FlightSim 2000 (with Patch2) shadows not transparent</w:delText>
        </w:r>
      </w:del>
    </w:p>
    <w:p>
      <w:pPr>
        <w:pStyle w:val="TextBody"/>
        <w:numPr>
          <w:ilvl w:val="0"/>
          <w:numId w:val="2"/>
        </w:numPr>
        <w:rPr>
          <w:del w:id="1122" w:author="dmcminn" w:date="2000-08-29T15:55:00Z"/>
        </w:rPr>
      </w:pPr>
      <w:del w:id="1121" w:author="dmcminn" w:date="2000-08-29T15:55:00Z">
        <w:r>
          <w:rPr/>
          <w:delText>Jane's USAF - V3RT4: z-buffer malfunction.  Textures beyond plane visible through the plane</w:delText>
        </w:r>
      </w:del>
    </w:p>
    <w:p>
      <w:pPr>
        <w:pStyle w:val="TextBody"/>
        <w:numPr>
          <w:ilvl w:val="0"/>
          <w:numId w:val="2"/>
        </w:numPr>
        <w:rPr>
          <w:del w:id="1124" w:author="dmcminn" w:date="2000-08-29T15:55:00Z"/>
        </w:rPr>
      </w:pPr>
      <w:del w:id="1123" w:author="dmcminn" w:date="2000-08-29T15:55:00Z">
        <w:r>
          <w:rPr/>
          <w:delText>V3 RT3.1,RT4 : GDI corruption on desktop</w:delText>
        </w:r>
      </w:del>
    </w:p>
    <w:p>
      <w:pPr>
        <w:pStyle w:val="TextBody"/>
        <w:numPr>
          <w:ilvl w:val="0"/>
          <w:numId w:val="2"/>
        </w:numPr>
        <w:rPr>
          <w:del w:id="1126" w:author="dmcminn" w:date="2000-08-29T15:55:00Z"/>
        </w:rPr>
      </w:pPr>
      <w:del w:id="1125" w:author="dmcminn" w:date="2000-08-29T15:55:00Z">
        <w:r>
          <w:rPr/>
          <w:delText>V3RT4: Kingpin crashes when you do an ALT-TAB</w:delText>
        </w:r>
      </w:del>
    </w:p>
    <w:p>
      <w:pPr>
        <w:pStyle w:val="TextBody"/>
        <w:numPr>
          <w:ilvl w:val="0"/>
          <w:numId w:val="2"/>
        </w:numPr>
        <w:rPr>
          <w:del w:id="1128" w:author="dmcminn" w:date="2000-08-29T15:55:00Z"/>
        </w:rPr>
      </w:pPr>
      <w:del w:id="1127" w:author="dmcminn" w:date="2000-08-29T15:55:00Z">
        <w:r>
          <w:rPr/>
          <w:delText>Dell Qual: DVD playback and Bend render corrupted with 3D flipcube</w:delText>
        </w:r>
      </w:del>
    </w:p>
    <w:p>
      <w:pPr>
        <w:pStyle w:val="TextBody"/>
        <w:numPr>
          <w:ilvl w:val="0"/>
          <w:numId w:val="2"/>
        </w:numPr>
        <w:rPr>
          <w:del w:id="1130" w:author="dmcminn" w:date="2000-08-29T15:55:00Z"/>
        </w:rPr>
      </w:pPr>
      <w:del w:id="1129" w:author="dmcminn" w:date="2000-08-29T15:55:00Z">
        <w:r>
          <w:rPr/>
          <w:delText>Fruityloops music editor crashes when using more than 10 patterns</w:delText>
        </w:r>
      </w:del>
    </w:p>
    <w:p>
      <w:pPr>
        <w:pStyle w:val="TextBody"/>
        <w:numPr>
          <w:ilvl w:val="0"/>
          <w:numId w:val="2"/>
        </w:numPr>
        <w:rPr>
          <w:del w:id="1132" w:author="dmcminn" w:date="2000-08-29T15:55:00Z"/>
        </w:rPr>
      </w:pPr>
      <w:del w:id="1131" w:author="dmcminn" w:date="2000-08-29T15:55:00Z">
        <w:r>
          <w:rPr/>
          <w:delText>The Mouse cursor and the menu text disappear and flash in PBA Bowling 2</w:delText>
        </w:r>
      </w:del>
    </w:p>
    <w:p>
      <w:pPr>
        <w:pStyle w:val="TextBody"/>
        <w:rPr>
          <w:del w:id="1134" w:author="dmcminn" w:date="2000-08-29T16:00:00Z"/>
        </w:rPr>
      </w:pPr>
      <w:del w:id="1133" w:author="dmcminn" w:date="2000-08-29T16:00:00Z">
        <w:r>
          <w:rPr/>
        </w:r>
      </w:del>
    </w:p>
    <w:p>
      <w:pPr>
        <w:pStyle w:val="TextBody"/>
        <w:rPr>
          <w:del w:id="1146" w:author="Karen Thomas" w:date="2000-08-18T16:26:00Z"/>
        </w:rPr>
      </w:pPr>
      <w:del w:id="1135" w:author="dmcminn" w:date="2000-08-29T16:00:00Z">
        <w:r>
          <w:rPr>
            <w:b/>
            <w:bCs/>
          </w:rPr>
          <w:delText>The following issues have been addressed in th</w:delText>
        </w:r>
      </w:del>
      <w:ins w:id="1136" w:author="Karen Thomas" w:date="2000-08-22T17:10:00Z">
        <w:del w:id="1137" w:author="dmcminn" w:date="2000-08-29T16:00:00Z">
          <w:r>
            <w:rPr>
              <w:b/>
              <w:bCs/>
            </w:rPr>
            <w:delText>e previous</w:delText>
          </w:r>
        </w:del>
      </w:ins>
      <w:del w:id="1138" w:author="Karen Thomas" w:date="2000-08-22T17:10:00Z">
        <w:r>
          <w:rPr>
            <w:b/>
            <w:bCs/>
          </w:rPr>
          <w:delText>is</w:delText>
        </w:r>
      </w:del>
      <w:del w:id="1139" w:author="dmcminn" w:date="2000-08-29T16:00:00Z">
        <w:r>
          <w:rPr>
            <w:b/>
            <w:bCs/>
          </w:rPr>
          <w:delText xml:space="preserve"> release</w:delText>
        </w:r>
      </w:del>
      <w:ins w:id="1140" w:author="Karen Thomas" w:date="2000-08-22T17:10:00Z">
        <w:del w:id="1141" w:author="dmcminn" w:date="2000-08-29T16:00:00Z">
          <w:r>
            <w:rPr>
              <w:b/>
              <w:bCs/>
            </w:rPr>
            <w:delText xml:space="preserve"> 1.05.01-Beta</w:delText>
          </w:r>
        </w:del>
      </w:ins>
      <w:del w:id="1142" w:author="dmcminn" w:date="2000-08-29T16:00:00Z">
        <w:r>
          <w:rPr>
            <w:b/>
            <w:bCs/>
          </w:rPr>
          <w:delText>:</w:delText>
        </w:r>
      </w:del>
      <w:ins w:id="1143" w:author="dmcminn" w:date="2000-08-18T09:23:00Z">
        <w:del w:id="1144" w:author="Karen Thomas" w:date="2000-08-18T16:26:00Z">
          <w:r>
            <w:rPr/>
            <w:delText xml:space="preserve">This section will be  a table made up of the PRS titles, taken from </w:delText>
          </w:r>
        </w:del>
      </w:ins>
      <w:del w:id="1145" w:author="Karen Thomas" w:date="2000-08-18T16:26:00Z">
        <w:r>
          <w:rPr/>
          <w:delText>the  contents.txt.  Note to make this look impressive, we should include all the issues, then just denote the point of the last beta release, and highligh what has been fixed since then.</w:delText>
        </w:r>
      </w:del>
    </w:p>
    <w:p>
      <w:pPr>
        <w:pStyle w:val="TextBody"/>
        <w:widowControl/>
        <w:numPr>
          <w:ilvl w:val="0"/>
          <w:numId w:val="0"/>
        </w:numPr>
        <w:bidi w:val="0"/>
        <w:spacing w:lineRule="atLeast" w:line="240" w:before="0" w:after="240"/>
        <w:ind w:left="360" w:hanging="0"/>
        <w:rPr>
          <w:del w:id="1150" w:author="dmcminn" w:date="2000-08-29T15:55:00Z"/>
        </w:rPr>
      </w:pPr>
      <w:ins w:id="1147" w:author="Karen Thomas" w:date="2000-08-22T16:19:00Z">
        <w:del w:id="1148" w:author="dmcminn" w:date="2000-08-29T15:55:00Z">
          <w:r>
            <w:rPr/>
            <w:delText>24bpp Modes removed</w:delText>
          </w:r>
        </w:del>
      </w:ins>
      <w:del w:id="1149" w:author="Karen Thomas" w:date="2000-08-22T16:19:00Z">
        <w:r>
          <w:rPr/>
          <w:delText>Win2K WHQL DCT 300 GDI test failures</w:delText>
        </w:r>
      </w:del>
    </w:p>
    <w:p>
      <w:pPr>
        <w:pStyle w:val="TextBody"/>
        <w:widowControl/>
        <w:numPr>
          <w:ilvl w:val="0"/>
          <w:numId w:val="0"/>
        </w:numPr>
        <w:bidi w:val="0"/>
        <w:spacing w:lineRule="atLeast" w:line="240" w:before="0" w:after="240"/>
        <w:ind w:left="360" w:hanging="0"/>
        <w:rPr>
          <w:del w:id="1154" w:author="dmcminn" w:date="2000-08-29T15:55:00Z"/>
        </w:rPr>
      </w:pPr>
      <w:ins w:id="1151" w:author="Karen Thomas" w:date="2000-08-22T16:19:00Z">
        <w:del w:id="1152" w:author="dmcminn" w:date="2000-08-29T15:55:00Z">
          <w:r>
            <w:rPr/>
            <w:delText>ACPI - System Hangs during CD Creation when video in standby mode</w:delText>
          </w:r>
        </w:del>
      </w:ins>
      <w:del w:id="1153" w:author="Karen Thomas" w:date="2000-08-22T16:19:00Z">
        <w:r>
          <w:rPr/>
          <w:delText>Hitting the 'esc' key in Half-Life (openGL) and then attempting to resume causes the game to crash</w:delText>
        </w:r>
      </w:del>
    </w:p>
    <w:p>
      <w:pPr>
        <w:pStyle w:val="TextBody"/>
        <w:widowControl/>
        <w:numPr>
          <w:ilvl w:val="0"/>
          <w:numId w:val="0"/>
        </w:numPr>
        <w:bidi w:val="0"/>
        <w:spacing w:lineRule="atLeast" w:line="240" w:before="0" w:after="240"/>
        <w:ind w:left="360" w:hanging="0"/>
        <w:rPr>
          <w:del w:id="1158" w:author="dmcminn" w:date="2000-08-29T15:55:00Z"/>
        </w:rPr>
      </w:pPr>
      <w:ins w:id="1155" w:author="Karen Thomas" w:date="2000-08-22T16:19:00Z">
        <w:del w:id="1156" w:author="dmcminn" w:date="2000-08-29T15:55:00Z">
          <w:r>
            <w:rPr/>
            <w:delText>Default start-up mode is now 800x600</w:delText>
          </w:r>
        </w:del>
      </w:ins>
      <w:del w:id="1157" w:author="Karen Thomas" w:date="2000-08-22T16:19:00Z">
        <w:r>
          <w:rPr/>
          <w:delText>2Way Win2k: Diamondtron, Diamond Pro 1000 produces 'SIGNAL FREQUENCY IS OUT OF RANGE' error</w:delText>
        </w:r>
      </w:del>
    </w:p>
    <w:p>
      <w:pPr>
        <w:pStyle w:val="TextBody"/>
        <w:widowControl/>
        <w:numPr>
          <w:ilvl w:val="0"/>
          <w:numId w:val="0"/>
        </w:numPr>
        <w:bidi w:val="0"/>
        <w:spacing w:lineRule="atLeast" w:line="240" w:before="0" w:after="240"/>
        <w:ind w:left="360" w:hanging="0"/>
        <w:rPr>
          <w:del w:id="1160" w:author="dmcminn" w:date="2000-08-29T15:55:00Z"/>
        </w:rPr>
      </w:pPr>
      <w:del w:id="1159" w:author="dmcminn" w:date="2000-08-29T15:55:00Z">
        <w:r>
          <w:rPr/>
          <w:delText xml:space="preserve">Monitor refresh can be set in Voodoo3.inf with line </w:delText>
        </w:r>
      </w:del>
    </w:p>
    <w:p>
      <w:pPr>
        <w:pStyle w:val="TextBody"/>
        <w:widowControl/>
        <w:numPr>
          <w:ilvl w:val="0"/>
          <w:numId w:val="0"/>
        </w:numPr>
        <w:bidi w:val="0"/>
        <w:spacing w:lineRule="atLeast" w:line="240" w:before="0" w:after="240"/>
        <w:ind w:left="360" w:hanging="0"/>
        <w:rPr>
          <w:del w:id="1162" w:author="dmcminn" w:date="2000-08-29T15:55:00Z"/>
        </w:rPr>
      </w:pPr>
      <w:del w:id="1161" w:author="dmcminn" w:date="2000-08-29T15:55:00Z">
        <w:r>
          <w:rPr/>
          <w:delText xml:space="preserve">HKR,DEFAULT,RefreshRate,,-1 </w:delText>
        </w:r>
      </w:del>
    </w:p>
    <w:p>
      <w:pPr>
        <w:pStyle w:val="TextBody"/>
        <w:widowControl/>
        <w:numPr>
          <w:ilvl w:val="0"/>
          <w:numId w:val="0"/>
        </w:numPr>
        <w:bidi w:val="0"/>
        <w:spacing w:lineRule="atLeast" w:line="240" w:before="0" w:after="240"/>
        <w:ind w:left="360" w:hanging="0"/>
        <w:rPr>
          <w:del w:id="1166" w:author="dmcminn" w:date="2000-08-29T15:55:00Z"/>
        </w:rPr>
      </w:pPr>
      <w:ins w:id="1163" w:author="Karen Thomas" w:date="2000-08-22T16:40:00Z">
        <w:del w:id="1164" w:author="dmcminn" w:date="2000-08-29T15:55:00Z">
          <w:r>
            <w:rPr/>
            <w:delText>-1 means default to optimal.  Note, you can add your own value if you are having problems with non-plug-and-play monitors with non standard refresh rates i.e. place the value in Hz i.e. 58 for a monitor which supports the new default 800x600 at 58 Hz</w:delText>
          </w:r>
        </w:del>
      </w:ins>
      <w:ins w:id="1165" w:author="Karen Thomas" w:date="2000-08-22T16:40:00Z">
        <w:r>
          <w:rPr/>
          <w:t>Velocity w2k - D3D texture corruption in Unreal Tournament</w:t>
        </w:r>
      </w:ins>
    </w:p>
    <w:p>
      <w:pPr>
        <w:pStyle w:val="TextBody"/>
        <w:widowControl/>
        <w:numPr>
          <w:ilvl w:val="0"/>
          <w:numId w:val="0"/>
        </w:numPr>
        <w:bidi w:val="0"/>
        <w:spacing w:lineRule="atLeast" w:line="240" w:before="0" w:after="240"/>
        <w:ind w:left="360" w:hanging="0"/>
        <w:rPr>
          <w:del w:id="1170" w:author="dmcminn" w:date="2000-08-29T15:55:00Z"/>
        </w:rPr>
      </w:pPr>
      <w:ins w:id="1167" w:author="Karen Thomas" w:date="2000-08-22T16:20:00Z">
        <w:del w:id="1168" w:author="dmcminn" w:date="2000-08-29T15:55:00Z">
          <w:r>
            <w:rPr/>
            <w:delText xml:space="preserve">Napalm and Voodoo3 cards can not be used in a Multi-monitor system </w:delText>
          </w:r>
        </w:del>
      </w:ins>
      <w:del w:id="1169" w:author="Karen Thomas" w:date="2000-08-22T16:20:00Z">
        <w:r>
          <w:rPr/>
          <w:delText>Vel/V3 W2k - OpenGL screensavers cause intermittent lock up</w:delText>
        </w:r>
      </w:del>
    </w:p>
    <w:p>
      <w:pPr>
        <w:pStyle w:val="TextBody"/>
        <w:widowControl/>
        <w:numPr>
          <w:ilvl w:val="0"/>
          <w:numId w:val="0"/>
        </w:numPr>
        <w:bidi w:val="0"/>
        <w:spacing w:lineRule="atLeast" w:line="240" w:before="0" w:after="240"/>
        <w:ind w:left="360" w:hanging="0"/>
        <w:rPr>
          <w:del w:id="1174" w:author="dmcminn" w:date="2000-08-29T15:55:00Z"/>
        </w:rPr>
      </w:pPr>
      <w:ins w:id="1171" w:author="Karen Thomas" w:date="2000-08-22T16:20:00Z">
        <w:del w:id="1172" w:author="dmcminn" w:date="2000-08-29T15:55:00Z">
          <w:r>
            <w:rPr/>
            <w:delText>FSAA Edge and wireframe issues in Eden</w:delText>
          </w:r>
        </w:del>
      </w:ins>
      <w:del w:id="1173" w:author="Karen Thomas" w:date="2000-08-22T16:20:00Z">
        <w:r>
          <w:rPr/>
          <w:delText>V100 w2k - 3dlabs OpenGL apps fail to render</w:delText>
          <w:tab/>
        </w:r>
      </w:del>
    </w:p>
    <w:p>
      <w:pPr>
        <w:pStyle w:val="TextBody"/>
        <w:widowControl/>
        <w:numPr>
          <w:ilvl w:val="0"/>
          <w:numId w:val="0"/>
        </w:numPr>
        <w:bidi w:val="0"/>
        <w:spacing w:lineRule="atLeast" w:line="240" w:before="0" w:after="240"/>
        <w:ind w:left="360" w:hanging="0"/>
        <w:rPr>
          <w:del w:id="1176" w:author="dmcminn" w:date="2000-08-29T15:55:00Z"/>
        </w:rPr>
      </w:pPr>
      <w:del w:id="1175" w:author="dmcminn" w:date="2000-08-29T15:55:00Z">
        <w:r>
          <w:rPr/>
          <w:delText>Fatal Error in D3D game Hidden and Dangerous Devil's Bridge</w:delText>
        </w:r>
      </w:del>
    </w:p>
    <w:p>
      <w:pPr>
        <w:pStyle w:val="TextBody"/>
        <w:numPr>
          <w:ilvl w:val="0"/>
          <w:numId w:val="2"/>
        </w:numPr>
        <w:rPr>
          <w:del w:id="1180" w:author="dmcminn" w:date="2000-08-29T15:55:00Z"/>
        </w:rPr>
      </w:pPr>
      <w:ins w:id="1177" w:author="Karen Thomas" w:date="2000-08-22T16:41:00Z">
        <w:del w:id="1178" w:author="dmcminn" w:date="2000-08-29T15:55:00Z">
          <w:r>
            <w:rPr/>
            <w:delText>Messiah -</w:delText>
          </w:r>
        </w:del>
      </w:ins>
      <w:del w:id="1179" w:author="dmcminn" w:date="2000-08-29T15:55:00Z">
        <w:r>
          <w:rPr/>
          <w:delText xml:space="preserve"> Characters are corrupted when demo is run in glide mode</w:delText>
        </w:r>
      </w:del>
    </w:p>
    <w:p>
      <w:pPr>
        <w:pStyle w:val="TextBody"/>
        <w:numPr>
          <w:ilvl w:val="0"/>
          <w:numId w:val="2"/>
        </w:numPr>
        <w:rPr>
          <w:del w:id="1182" w:author="dmcminn" w:date="2000-08-29T15:55:00Z"/>
        </w:rPr>
      </w:pPr>
      <w:del w:id="1181" w:author="dmcminn" w:date="2000-08-29T15:55:00Z">
        <w:r>
          <w:rPr/>
          <w:delText>Nocturne demo does not run on Voodoo3 with RT4 drivers</w:delText>
        </w:r>
      </w:del>
    </w:p>
    <w:p>
      <w:pPr>
        <w:pStyle w:val="TextBody"/>
        <w:numPr>
          <w:ilvl w:val="0"/>
          <w:numId w:val="2"/>
        </w:numPr>
        <w:rPr>
          <w:del w:id="1184" w:author="dmcminn" w:date="2000-08-29T15:55:00Z"/>
        </w:rPr>
      </w:pPr>
      <w:del w:id="1183" w:author="dmcminn" w:date="2000-08-29T15:55:00Z">
        <w:r>
          <w:rPr/>
          <w:delText>Glide test errors</w:delText>
        </w:r>
      </w:del>
    </w:p>
    <w:p>
      <w:pPr>
        <w:pStyle w:val="TextBody"/>
        <w:numPr>
          <w:ilvl w:val="0"/>
          <w:numId w:val="2"/>
        </w:numPr>
        <w:rPr>
          <w:del w:id="1186" w:author="dmcminn" w:date="2000-08-29T15:55:00Z"/>
        </w:rPr>
      </w:pPr>
      <w:del w:id="1185" w:author="dmcminn" w:date="2000-08-29T15:55:00Z">
        <w:r>
          <w:rPr/>
          <w:delText>"Revenant having problems with latest V3 drivers</w:delText>
        </w:r>
      </w:del>
    </w:p>
    <w:p>
      <w:pPr>
        <w:pStyle w:val="TextBody"/>
        <w:numPr>
          <w:ilvl w:val="0"/>
          <w:numId w:val="2"/>
        </w:numPr>
        <w:rPr>
          <w:del w:id="1188" w:author="dmcminn" w:date="2000-08-29T15:55:00Z"/>
        </w:rPr>
      </w:pPr>
      <w:del w:id="1187" w:author="dmcminn" w:date="2000-08-29T15:55:00Z">
        <w:r>
          <w:rPr/>
          <w:delText>Final Fantasy 8 having problems with RT 5 V3 drivers</w:delText>
        </w:r>
      </w:del>
    </w:p>
    <w:p>
      <w:pPr>
        <w:pStyle w:val="TextBody"/>
        <w:numPr>
          <w:ilvl w:val="0"/>
          <w:numId w:val="2"/>
        </w:numPr>
        <w:rPr>
          <w:del w:id="1190" w:author="dmcminn" w:date="2000-08-29T15:55:00Z"/>
        </w:rPr>
      </w:pPr>
      <w:del w:id="1189" w:author="dmcminn" w:date="2000-08-29T15:55:00Z">
        <w:r>
          <w:rPr/>
          <w:delText>Z-buffer issues with Rollcage 2 on all Voodoo hardware in DX 7</w:delText>
        </w:r>
      </w:del>
    </w:p>
    <w:p>
      <w:pPr>
        <w:pStyle w:val="TextBody"/>
        <w:numPr>
          <w:ilvl w:val="0"/>
          <w:numId w:val="2"/>
        </w:numPr>
        <w:rPr>
          <w:del w:id="1192" w:author="dmcminn" w:date="2000-08-29T15:55:00Z"/>
        </w:rPr>
      </w:pPr>
      <w:del w:id="1191" w:author="dmcminn" w:date="2000-08-29T15:55:00Z">
        <w:r>
          <w:rPr/>
          <w:delText>Performance drop in beta game</w:delText>
        </w:r>
      </w:del>
    </w:p>
    <w:p>
      <w:pPr>
        <w:pStyle w:val="TextBody"/>
        <w:numPr>
          <w:ilvl w:val="0"/>
          <w:numId w:val="2"/>
        </w:numPr>
        <w:rPr>
          <w:del w:id="1194" w:author="dmcminn" w:date="2000-08-29T15:55:00Z"/>
        </w:rPr>
      </w:pPr>
      <w:del w:id="1193" w:author="dmcminn" w:date="2000-08-29T15:55:00Z">
        <w:r>
          <w:rPr/>
          <w:delText>Beta game has problem with D3D in a window</w:delText>
        </w:r>
      </w:del>
    </w:p>
    <w:p>
      <w:pPr>
        <w:pStyle w:val="TextBody"/>
        <w:numPr>
          <w:ilvl w:val="0"/>
          <w:numId w:val="2"/>
        </w:numPr>
        <w:rPr>
          <w:del w:id="1196" w:author="dmcminn" w:date="2000-08-29T15:55:00Z"/>
        </w:rPr>
      </w:pPr>
      <w:del w:id="1195" w:author="dmcminn" w:date="2000-08-29T15:55:00Z">
        <w:r>
          <w:rPr/>
          <w:delText>video preview window in Explorer extends one line down below where it should</w:delText>
        </w:r>
      </w:del>
    </w:p>
    <w:p>
      <w:pPr>
        <w:pStyle w:val="TextBody"/>
        <w:numPr>
          <w:ilvl w:val="0"/>
          <w:numId w:val="2"/>
        </w:numPr>
        <w:rPr>
          <w:del w:id="1202" w:author="dmcminn" w:date="2000-08-29T15:55:00Z"/>
        </w:rPr>
      </w:pPr>
      <w:ins w:id="1197" w:author="Karen Thomas" w:date="2000-08-22T16:23:00Z">
        <w:del w:id="1198" w:author="dmcminn" w:date="2000-08-29T15:55:00Z">
          <w:r>
            <w:rPr/>
            <w:delText>Starlancer crashes to desktop during game</w:delText>
          </w:r>
        </w:del>
      </w:ins>
      <w:ins w:id="1199" w:author="Karen Thomas" w:date="2000-08-22T16:43:00Z">
        <w:del w:id="1200" w:author="dmcminn" w:date="2000-08-29T15:55:00Z">
          <w:r>
            <w:rPr/>
            <w:delText xml:space="preserve"> </w:delText>
          </w:r>
        </w:del>
      </w:ins>
      <w:del w:id="1201" w:author="dmcminn" w:date="2000-08-29T15:55:00Z">
        <w:r>
          <w:rPr/>
          <w:delText>play</w:delText>
        </w:r>
      </w:del>
    </w:p>
    <w:p>
      <w:pPr>
        <w:pStyle w:val="TextBody"/>
        <w:numPr>
          <w:ilvl w:val="0"/>
          <w:numId w:val="2"/>
        </w:numPr>
        <w:rPr>
          <w:del w:id="1204" w:author="dmcminn" w:date="2000-08-29T15:55:00Z"/>
        </w:rPr>
      </w:pPr>
      <w:del w:id="1203" w:author="dmcminn" w:date="2000-08-29T15:55:00Z">
        <w:r>
          <w:rPr/>
          <w:delText xml:space="preserve">grGet doesn't return proper bit depth info </w:delText>
        </w:r>
      </w:del>
    </w:p>
    <w:p>
      <w:pPr>
        <w:pStyle w:val="TextBody"/>
        <w:numPr>
          <w:ilvl w:val="0"/>
          <w:numId w:val="2"/>
        </w:numPr>
        <w:rPr>
          <w:del w:id="1206" w:author="dmcminn" w:date="2000-08-29T15:55:00Z"/>
        </w:rPr>
      </w:pPr>
      <w:del w:id="1205" w:author="dmcminn" w:date="2000-08-29T15:55:00Z">
        <w:r>
          <w:rPr/>
          <w:delText>V3 Win95: Soldier Of Fortune does not task switch properly</w:delText>
        </w:r>
      </w:del>
    </w:p>
    <w:p>
      <w:pPr>
        <w:pStyle w:val="TextBody"/>
        <w:numPr>
          <w:ilvl w:val="0"/>
          <w:numId w:val="2"/>
        </w:numPr>
        <w:rPr>
          <w:del w:id="1208" w:author="dmcminn" w:date="2000-08-29T15:55:00Z"/>
        </w:rPr>
      </w:pPr>
      <w:del w:id="1207" w:author="dmcminn" w:date="2000-08-29T15:55:00Z">
        <w:r>
          <w:rPr/>
          <w:delText>System Shock 2 hangs on Voodoo3 Win9x</w:delText>
        </w:r>
      </w:del>
    </w:p>
    <w:p>
      <w:pPr>
        <w:pStyle w:val="TextBody"/>
        <w:numPr>
          <w:ilvl w:val="0"/>
          <w:numId w:val="2"/>
        </w:numPr>
        <w:rPr>
          <w:del w:id="1210" w:author="dmcminn" w:date="2000-08-29T15:55:00Z"/>
        </w:rPr>
      </w:pPr>
      <w:del w:id="1209" w:author="dmcminn" w:date="2000-08-29T15:55:00Z">
        <w:r>
          <w:rPr/>
          <w:delText>Imperium Galactica II runs very slowly at times</w:delText>
        </w:r>
      </w:del>
    </w:p>
    <w:p>
      <w:pPr>
        <w:pStyle w:val="TextBody"/>
        <w:numPr>
          <w:ilvl w:val="0"/>
          <w:numId w:val="2"/>
        </w:numPr>
        <w:rPr>
          <w:del w:id="1220" w:author="dmcminn" w:date="2000-08-29T15:55:00Z"/>
        </w:rPr>
      </w:pPr>
      <w:ins w:id="1211" w:author="Karen Thomas" w:date="2000-08-22T16:23:00Z">
        <w:del w:id="1212" w:author="dmcminn" w:date="2000-08-29T15:55:00Z">
          <w:r>
            <w:rPr/>
            <w:delText xml:space="preserve">Descent 3 Demo 2 Exiting Game to Black Desktop </w:delText>
          </w:r>
        </w:del>
      </w:ins>
      <w:ins w:id="1213" w:author="Karen Thomas" w:date="2000-08-22T16:43:00Z">
        <w:del w:id="1214" w:author="dmcminn" w:date="2000-08-29T15:55:00Z">
          <w:r>
            <w:rPr/>
            <w:delText xml:space="preserve">when </w:delText>
          </w:r>
        </w:del>
      </w:ins>
      <w:ins w:id="1215" w:author="Karen Thomas" w:date="2000-08-22T16:23:00Z">
        <w:del w:id="1216" w:author="dmcminn" w:date="2000-08-29T15:55:00Z">
          <w:r>
            <w:rPr/>
            <w:delText xml:space="preserve">running </w:delText>
          </w:r>
        </w:del>
      </w:ins>
      <w:ins w:id="1217" w:author="Karen Thomas" w:date="2000-08-22T16:44:00Z">
        <w:del w:id="1218" w:author="dmcminn" w:date="2000-08-29T15:55:00Z">
          <w:r>
            <w:rPr/>
            <w:delText xml:space="preserve">the </w:delText>
          </w:r>
        </w:del>
      </w:ins>
      <w:del w:id="1219" w:author="dmcminn" w:date="2000-08-29T15:55:00Z">
        <w:r>
          <w:rPr/>
          <w:delText>game in OpenGL</w:delText>
        </w:r>
      </w:del>
    </w:p>
    <w:p>
      <w:pPr>
        <w:pStyle w:val="TextBody"/>
        <w:numPr>
          <w:ilvl w:val="0"/>
          <w:numId w:val="2"/>
        </w:numPr>
        <w:rPr>
          <w:del w:id="1222" w:author="dmcminn" w:date="2000-08-29T15:55:00Z"/>
        </w:rPr>
      </w:pPr>
      <w:del w:id="1221" w:author="dmcminn" w:date="2000-08-29T15:55:00Z">
        <w:r>
          <w:rPr/>
          <w:delText>When running 3dfx in Heavy  Gear, game take 30 seconds to begin</w:delText>
        </w:r>
      </w:del>
    </w:p>
    <w:p>
      <w:pPr>
        <w:pStyle w:val="TextBody"/>
        <w:numPr>
          <w:ilvl w:val="0"/>
          <w:numId w:val="2"/>
        </w:numPr>
        <w:rPr>
          <w:del w:id="1224" w:author="dmcminn" w:date="2000-08-29T15:55:00Z"/>
        </w:rPr>
      </w:pPr>
      <w:del w:id="1223" w:author="dmcminn" w:date="2000-08-29T15:55:00Z">
        <w:r>
          <w:rPr/>
          <w:delText>Tiger Woods PGA tour 2000 corrupts when switching views</w:delText>
        </w:r>
      </w:del>
    </w:p>
    <w:p>
      <w:pPr>
        <w:pStyle w:val="TextBody"/>
        <w:numPr>
          <w:ilvl w:val="0"/>
          <w:numId w:val="2"/>
        </w:numPr>
        <w:rPr>
          <w:del w:id="1226" w:author="dmcminn" w:date="2000-08-29T15:55:00Z"/>
        </w:rPr>
      </w:pPr>
      <w:del w:id="1225" w:author="dmcminn" w:date="2000-08-29T15:55:00Z">
        <w:r>
          <w:rPr/>
          <w:delText>V3 RT5: Rainbow 6  fails to start, leaves Illegal Operation error upon starting</w:delText>
        </w:r>
      </w:del>
    </w:p>
    <w:p>
      <w:pPr>
        <w:pStyle w:val="TextBody"/>
        <w:numPr>
          <w:ilvl w:val="0"/>
          <w:numId w:val="2"/>
        </w:numPr>
        <w:rPr>
          <w:del w:id="1232" w:author="dmcminn" w:date="2000-08-29T15:55:00Z"/>
        </w:rPr>
      </w:pPr>
      <w:ins w:id="1227" w:author="Karen Thomas" w:date="2000-08-22T16:23:00Z">
        <w:del w:id="1228" w:author="dmcminn" w:date="2000-08-29T15:55:00Z">
          <w:r>
            <w:rPr/>
            <w:delText>Virtual Pool 2 texture corruption on table</w:delText>
          </w:r>
        </w:del>
      </w:ins>
      <w:ins w:id="1229" w:author="Karen Thomas" w:date="2000-08-22T16:44:00Z">
        <w:del w:id="1230" w:author="dmcminn" w:date="2000-08-29T15:55:00Z">
          <w:r>
            <w:rPr/>
            <w:delText>-</w:delText>
          </w:r>
        </w:del>
      </w:ins>
      <w:del w:id="1231" w:author="dmcminn" w:date="2000-08-29T15:55:00Z">
        <w:r>
          <w:rPr/>
          <w:delText>bed in D3D with Win98 patch</w:delText>
        </w:r>
      </w:del>
    </w:p>
    <w:p>
      <w:pPr>
        <w:pStyle w:val="TextBody"/>
        <w:numPr>
          <w:ilvl w:val="0"/>
          <w:numId w:val="2"/>
        </w:numPr>
        <w:rPr>
          <w:del w:id="1234" w:author="dmcminn" w:date="2000-08-29T15:55:00Z"/>
        </w:rPr>
      </w:pPr>
      <w:del w:id="1233" w:author="dmcminn" w:date="2000-08-29T15:55:00Z">
        <w:r>
          <w:rPr/>
          <w:delText>Plane Crazy will not run accelerated in modes above 1024x768 on Voodoo3</w:delText>
        </w:r>
      </w:del>
    </w:p>
    <w:p>
      <w:pPr>
        <w:pStyle w:val="TextBody"/>
        <w:numPr>
          <w:ilvl w:val="0"/>
          <w:numId w:val="2"/>
        </w:numPr>
        <w:rPr>
          <w:del w:id="1236" w:author="dmcminn" w:date="2000-08-29T15:55:00Z"/>
        </w:rPr>
      </w:pPr>
      <w:del w:id="1235" w:author="dmcminn" w:date="2000-08-29T15:55:00Z">
        <w:r>
          <w:rPr/>
          <w:delText>Severe pauses during AVI/MPEG Playback</w:delText>
        </w:r>
      </w:del>
    </w:p>
    <w:p>
      <w:pPr>
        <w:pStyle w:val="TextBody"/>
        <w:numPr>
          <w:ilvl w:val="0"/>
          <w:numId w:val="2"/>
        </w:numPr>
        <w:rPr>
          <w:del w:id="1238" w:author="dmcminn" w:date="2000-08-29T15:55:00Z"/>
        </w:rPr>
      </w:pPr>
      <w:del w:id="1237" w:author="dmcminn" w:date="2000-08-29T15:55:00Z">
        <w:r>
          <w:rPr/>
          <w:delText>BIOS version string corrupt when using Voodoo3</w:delText>
        </w:r>
      </w:del>
    </w:p>
    <w:p>
      <w:pPr>
        <w:pStyle w:val="TextBody"/>
        <w:numPr>
          <w:ilvl w:val="0"/>
          <w:numId w:val="2"/>
        </w:numPr>
        <w:rPr>
          <w:del w:id="1240" w:author="dmcminn" w:date="2000-08-29T15:55:00Z"/>
        </w:rPr>
      </w:pPr>
      <w:del w:id="1239" w:author="dmcminn" w:date="2000-08-29T15:55:00Z">
        <w:r>
          <w:rPr/>
          <w:delText>Velocity win2k- Dx7 D3D samples corrupt at high resolutions</w:delText>
        </w:r>
      </w:del>
    </w:p>
    <w:p>
      <w:pPr>
        <w:pStyle w:val="TextBody"/>
        <w:numPr>
          <w:ilvl w:val="0"/>
          <w:numId w:val="2"/>
        </w:numPr>
        <w:rPr>
          <w:del w:id="1246" w:author="dmcminn" w:date="2000-08-29T15:55:00Z"/>
        </w:rPr>
      </w:pPr>
      <w:ins w:id="1241" w:author="Karen Thomas" w:date="2000-08-22T16:24:00Z">
        <w:del w:id="1242" w:author="dmcminn" w:date="2000-08-29T15:55:00Z">
          <w:r>
            <w:rPr/>
            <w:delText>Hitting the 'esc' key in Half-Life</w:delText>
          </w:r>
        </w:del>
      </w:ins>
      <w:ins w:id="1243" w:author="Karen Thomas" w:date="2000-08-22T16:44:00Z">
        <w:del w:id="1244" w:author="dmcminn" w:date="2000-08-29T15:55:00Z">
          <w:r>
            <w:rPr/>
            <w:delText xml:space="preserve"> </w:delText>
          </w:r>
        </w:del>
      </w:ins>
      <w:del w:id="1245" w:author="dmcminn" w:date="2000-08-29T15:55:00Z">
        <w:r>
          <w:rPr/>
          <w:delText>(OpenGL) and then attempting to resume causes the game to crash</w:delText>
        </w:r>
      </w:del>
    </w:p>
    <w:p>
      <w:pPr>
        <w:pStyle w:val="TextBody"/>
        <w:numPr>
          <w:ilvl w:val="0"/>
          <w:numId w:val="2"/>
        </w:numPr>
        <w:rPr>
          <w:del w:id="1248" w:author="dmcminn" w:date="2000-08-29T15:55:00Z"/>
        </w:rPr>
      </w:pPr>
      <w:del w:id="1247" w:author="dmcminn" w:date="2000-08-29T15:55:00Z">
        <w:r>
          <w:rPr/>
          <w:delText>HomeWorld demo background appears over object in D3D with Voodoo3</w:delText>
        </w:r>
      </w:del>
    </w:p>
    <w:p>
      <w:pPr>
        <w:pStyle w:val="TextBody"/>
        <w:numPr>
          <w:ilvl w:val="0"/>
          <w:numId w:val="2"/>
        </w:numPr>
        <w:rPr>
          <w:del w:id="1250" w:author="dmcminn" w:date="2000-08-29T15:55:00Z"/>
        </w:rPr>
      </w:pPr>
      <w:del w:id="1249" w:author="dmcminn" w:date="2000-08-29T15:55:00Z">
        <w:r>
          <w:rPr/>
          <w:delText>Fog doesn't work for texture mapped polys (as well as VertexArray polys)</w:delText>
        </w:r>
      </w:del>
    </w:p>
    <w:p>
      <w:pPr>
        <w:pStyle w:val="TextBody"/>
        <w:numPr>
          <w:ilvl w:val="0"/>
          <w:numId w:val="2"/>
        </w:numPr>
        <w:rPr>
          <w:del w:id="1252" w:author="dmcminn" w:date="2000-08-29T15:55:00Z"/>
        </w:rPr>
      </w:pPr>
      <w:del w:id="1251" w:author="dmcminn" w:date="2000-08-29T15:55:00Z">
        <w:r>
          <w:rPr/>
          <w:delText>Setting Fog parameters but not enabling Fog causes clipping errors</w:delText>
        </w:r>
      </w:del>
    </w:p>
    <w:p>
      <w:pPr>
        <w:pStyle w:val="TextBody"/>
        <w:numPr>
          <w:ilvl w:val="0"/>
          <w:numId w:val="2"/>
        </w:numPr>
        <w:rPr>
          <w:del w:id="1254" w:author="dmcminn" w:date="2000-08-29T15:55:00Z"/>
        </w:rPr>
      </w:pPr>
      <w:del w:id="1253" w:author="dmcminn" w:date="2000-08-29T15:55:00Z">
        <w:r>
          <w:rPr/>
          <w:delText>Using textures without first calling glBindTexture causes clipping errors</w:delText>
        </w:r>
      </w:del>
    </w:p>
    <w:p>
      <w:pPr>
        <w:pStyle w:val="TextBody"/>
        <w:numPr>
          <w:ilvl w:val="0"/>
          <w:numId w:val="2"/>
        </w:numPr>
        <w:rPr>
          <w:del w:id="1256" w:author="dmcminn" w:date="2000-08-29T15:55:00Z"/>
        </w:rPr>
      </w:pPr>
      <w:del w:id="1255" w:author="dmcminn" w:date="2000-08-29T15:55:00Z">
        <w:r>
          <w:rPr/>
          <w:delText>H5TOT V3: UltraHLE Nintendo 64 emulator with Glide support has texture corruption/alignment problems</w:delText>
        </w:r>
      </w:del>
    </w:p>
    <w:p>
      <w:pPr>
        <w:pStyle w:val="TextBody"/>
        <w:numPr>
          <w:ilvl w:val="0"/>
          <w:numId w:val="2"/>
        </w:numPr>
        <w:rPr>
          <w:del w:id="1258" w:author="dmcminn" w:date="2000-08-29T15:55:00Z"/>
        </w:rPr>
      </w:pPr>
      <w:del w:id="1257" w:author="dmcminn" w:date="2000-08-29T15:55:00Z">
        <w:r>
          <w:rPr/>
          <w:delText>Test program from Blizzard having problems</w:delText>
        </w:r>
      </w:del>
    </w:p>
    <w:p>
      <w:pPr>
        <w:pStyle w:val="TextBody"/>
        <w:numPr>
          <w:ilvl w:val="0"/>
          <w:numId w:val="2"/>
        </w:numPr>
        <w:rPr>
          <w:del w:id="1260" w:author="dmcminn" w:date="2000-08-29T15:55:00Z"/>
        </w:rPr>
      </w:pPr>
      <w:del w:id="1259" w:author="dmcminn" w:date="2000-08-29T15:55:00Z">
        <w:r>
          <w:rPr/>
          <w:delText>Omikron; Slow performance speed in D3D and Software Rendering devices</w:delText>
        </w:r>
      </w:del>
    </w:p>
    <w:p>
      <w:pPr>
        <w:pStyle w:val="TextBody"/>
        <w:numPr>
          <w:ilvl w:val="0"/>
          <w:numId w:val="2"/>
        </w:numPr>
        <w:rPr>
          <w:del w:id="1262" w:author="dmcminn" w:date="2000-08-29T15:55:00Z"/>
        </w:rPr>
      </w:pPr>
      <w:del w:id="1261" w:author="dmcminn" w:date="2000-08-29T15:55:00Z">
        <w:r>
          <w:rPr/>
          <w:delText>Voodoo5 5500 AGP Power Management Problem with Win98 SE</w:delText>
        </w:r>
      </w:del>
    </w:p>
    <w:p>
      <w:pPr>
        <w:pStyle w:val="TextBody"/>
        <w:numPr>
          <w:ilvl w:val="0"/>
          <w:numId w:val="2"/>
        </w:numPr>
        <w:rPr>
          <w:del w:id="1264" w:author="dmcminn" w:date="2000-08-29T15:55:00Z"/>
        </w:rPr>
      </w:pPr>
      <w:del w:id="1263" w:author="dmcminn" w:date="2000-08-29T15:55:00Z">
        <w:r>
          <w:rPr/>
          <w:delText>Napalm V3 Driver won't install on Win98SE on K7</w:delText>
        </w:r>
      </w:del>
    </w:p>
    <w:p>
      <w:pPr>
        <w:pStyle w:val="TextBody"/>
        <w:numPr>
          <w:ilvl w:val="0"/>
          <w:numId w:val="2"/>
        </w:numPr>
        <w:rPr>
          <w:del w:id="1266" w:author="dmcminn" w:date="2000-08-29T15:55:00Z"/>
        </w:rPr>
      </w:pPr>
      <w:del w:id="1265" w:author="dmcminn" w:date="2000-08-29T15:55:00Z">
        <w:r>
          <w:rPr/>
          <w:delText>Fixes DCT 350 DDRAW: VPE and Kernel tests</w:delText>
        </w:r>
      </w:del>
    </w:p>
    <w:p>
      <w:pPr>
        <w:pStyle w:val="TextBody"/>
        <w:numPr>
          <w:ilvl w:val="0"/>
          <w:numId w:val="2"/>
        </w:numPr>
        <w:rPr>
          <w:del w:id="1268" w:author="dmcminn" w:date="2000-08-29T15:55:00Z"/>
        </w:rPr>
      </w:pPr>
      <w:del w:id="1267" w:author="dmcminn" w:date="2000-08-29T15:55:00Z">
        <w:r>
          <w:rPr/>
          <w:delText>Pressing E on Glide Test17 doesn't affect the test</w:delText>
        </w:r>
      </w:del>
    </w:p>
    <w:p>
      <w:pPr>
        <w:pStyle w:val="TextBody"/>
        <w:numPr>
          <w:ilvl w:val="0"/>
          <w:numId w:val="2"/>
        </w:numPr>
        <w:rPr>
          <w:del w:id="1270" w:author="dmcminn" w:date="2000-08-29T15:55:00Z"/>
        </w:rPr>
      </w:pPr>
      <w:del w:id="1269" w:author="dmcminn" w:date="2000-08-29T15:55:00Z">
        <w:r>
          <w:rPr/>
          <w:delText>Soldier of Fortune demo not looking good on latest V3 drivers and AMD systems</w:delText>
        </w:r>
      </w:del>
    </w:p>
    <w:p>
      <w:pPr>
        <w:pStyle w:val="TextBody"/>
        <w:numPr>
          <w:ilvl w:val="0"/>
          <w:numId w:val="2"/>
        </w:numPr>
        <w:rPr>
          <w:del w:id="1274" w:author="dmcminn" w:date="2000-08-29T15:55:00Z"/>
        </w:rPr>
      </w:pPr>
      <w:ins w:id="1271" w:author="Karen Thomas" w:date="2000-08-22T16:46:00Z">
        <w:del w:id="1272" w:author="dmcminn" w:date="2000-08-29T15:55:00Z">
          <w:r>
            <w:rPr/>
            <w:delText>V</w:delText>
          </w:r>
        </w:del>
      </w:ins>
      <w:del w:id="1273" w:author="dmcminn" w:date="2000-08-29T15:55:00Z">
        <w:r>
          <w:rPr/>
          <w:delText>3 2000 Win95 flashes white and black screens before locking the machine</w:delText>
        </w:r>
      </w:del>
    </w:p>
    <w:p>
      <w:pPr>
        <w:pStyle w:val="TextBody"/>
        <w:numPr>
          <w:ilvl w:val="0"/>
          <w:numId w:val="2"/>
        </w:numPr>
        <w:rPr>
          <w:del w:id="1276" w:author="dmcminn" w:date="2000-08-29T15:55:00Z"/>
        </w:rPr>
      </w:pPr>
      <w:del w:id="1275" w:author="dmcminn" w:date="2000-08-29T15:55:00Z">
        <w:r>
          <w:rPr/>
          <w:delText>V3ALL: Desktop not redrawn properly after Voodoo Lights 1.2 when configured for OpenGL</w:delText>
        </w:r>
      </w:del>
    </w:p>
    <w:p>
      <w:pPr>
        <w:pStyle w:val="TextBody"/>
        <w:numPr>
          <w:ilvl w:val="0"/>
          <w:numId w:val="2"/>
        </w:numPr>
        <w:rPr>
          <w:del w:id="1278" w:author="dmcminn" w:date="2000-08-29T15:55:00Z"/>
        </w:rPr>
      </w:pPr>
      <w:del w:id="1277" w:author="dmcminn" w:date="2000-08-29T15:55:00Z">
        <w:r>
          <w:rPr/>
          <w:delText>System will take 2 to 5 min. to boot after the splash screen is cleared</w:delText>
        </w:r>
      </w:del>
    </w:p>
    <w:p>
      <w:pPr>
        <w:pStyle w:val="TextBody"/>
        <w:numPr>
          <w:ilvl w:val="0"/>
          <w:numId w:val="2"/>
        </w:numPr>
        <w:rPr>
          <w:del w:id="1292" w:author="dmcminn" w:date="2000-08-29T15:55:00Z"/>
        </w:rPr>
      </w:pPr>
      <w:ins w:id="1279" w:author="Karen Thomas" w:date="2000-08-22T16:29:00Z">
        <w:del w:id="1280" w:author="dmcminn" w:date="2000-08-29T15:55:00Z">
          <w:r>
            <w:rPr/>
            <w:delText>Visual Reality wi</w:delText>
          </w:r>
        </w:del>
      </w:ins>
      <w:ins w:id="1281" w:author="Karen Thomas" w:date="2000-08-22T16:48:00Z">
        <w:del w:id="1282" w:author="dmcminn" w:date="2000-08-29T15:55:00Z">
          <w:r>
            <w:rPr/>
            <w:delText>l</w:delText>
          </w:r>
        </w:del>
      </w:ins>
      <w:ins w:id="1283" w:author="Karen Thomas" w:date="2000-08-22T16:30:00Z">
        <w:del w:id="1284" w:author="dmcminn" w:date="2000-08-29T15:55:00Z">
          <w:r>
            <w:rPr/>
            <w:delText>l not install if the 1.04</w:delText>
          </w:r>
        </w:del>
      </w:ins>
      <w:ins w:id="1285" w:author="Karen Thomas" w:date="2000-08-22T16:48:00Z">
        <w:del w:id="1286" w:author="dmcminn" w:date="2000-08-29T15:55:00Z">
          <w:r>
            <w:rPr/>
            <w:delText>.00</w:delText>
          </w:r>
        </w:del>
      </w:ins>
      <w:ins w:id="1287" w:author="Karen Thomas" w:date="2000-08-22T16:30:00Z">
        <w:del w:id="1288" w:author="dmcminn" w:date="2000-08-29T15:55:00Z">
          <w:r>
            <w:rPr/>
            <w:delText xml:space="preserve"> driver kit is install</w:delText>
          </w:r>
        </w:del>
      </w:ins>
      <w:ins w:id="1289" w:author="Karen Thomas" w:date="2000-08-22T16:48:00Z">
        <w:del w:id="1290" w:author="dmcminn" w:date="2000-08-29T15:55:00Z">
          <w:r>
            <w:rPr/>
            <w:delText>ed</w:delText>
          </w:r>
        </w:del>
      </w:ins>
      <w:del w:id="1291" w:author="dmcminn" w:date="2000-08-29T15:55:00Z">
        <w:r>
          <w:rPr/>
          <w:delText xml:space="preserve"> on win95</w:delText>
        </w:r>
      </w:del>
    </w:p>
    <w:p>
      <w:pPr>
        <w:pStyle w:val="TextBody"/>
        <w:numPr>
          <w:ilvl w:val="0"/>
          <w:numId w:val="2"/>
        </w:numPr>
        <w:rPr>
          <w:del w:id="1296" w:author="dmcminn" w:date="2000-08-29T15:55:00Z"/>
        </w:rPr>
      </w:pPr>
      <w:ins w:id="1293" w:author="Karen Thomas" w:date="2000-08-22T16:30:00Z">
        <w:del w:id="1294" w:author="dmcminn" w:date="2000-08-29T15:55:00Z">
          <w:r>
            <w:rPr/>
            <w:delText>V3RT4: DirectX 7 SDK D3D samples -&amp;gt; Textures are missing intermittently from the samples "Load File" and "Texture Map 1</w:delText>
          </w:r>
        </w:del>
      </w:ins>
      <w:del w:id="1295" w:author="dmcminn" w:date="2000-08-29T15:55:00Z">
        <w:r>
          <w:rPr/>
          <w:delText>”</w:delText>
        </w:r>
      </w:del>
    </w:p>
    <w:p>
      <w:pPr>
        <w:pStyle w:val="TextBody"/>
        <w:numPr>
          <w:ilvl w:val="0"/>
          <w:numId w:val="2"/>
        </w:numPr>
        <w:rPr>
          <w:del w:id="1300" w:author="dmcminn" w:date="2000-08-29T15:55:00Z"/>
        </w:rPr>
      </w:pPr>
      <w:ins w:id="1297" w:author="Karen Thomas" w:date="2000-08-22T16:48:00Z">
        <w:del w:id="1298" w:author="dmcminn" w:date="2000-08-29T15:55:00Z">
          <w:r>
            <w:rPr/>
            <w:delText>V3CPQ</w:delText>
          </w:r>
        </w:del>
      </w:ins>
      <w:del w:id="1299" w:author="dmcminn" w:date="2000-08-29T15:55:00Z">
        <w:r>
          <w:rPr/>
          <w:delText xml:space="preserve"> Lightwave reports a illegal operation in module glide3x.dll</w:delText>
        </w:r>
      </w:del>
    </w:p>
    <w:p>
      <w:pPr>
        <w:pStyle w:val="TextBody"/>
        <w:numPr>
          <w:ilvl w:val="0"/>
          <w:numId w:val="2"/>
        </w:numPr>
        <w:rPr>
          <w:del w:id="1310" w:author="dmcminn" w:date="2000-08-29T15:55:00Z"/>
        </w:rPr>
      </w:pPr>
      <w:ins w:id="1301" w:author="Karen Thomas" w:date="2000-08-22T16:30:00Z">
        <w:del w:id="1302" w:author="dmcminn" w:date="2000-08-29T15:55:00Z">
          <w:r>
            <w:rPr/>
            <w:delText>WinDVD not wo</w:delText>
          </w:r>
        </w:del>
      </w:ins>
      <w:ins w:id="1303" w:author="Karen Thomas" w:date="2000-08-22T16:49:00Z">
        <w:del w:id="1304" w:author="dmcminn" w:date="2000-08-29T15:55:00Z">
          <w:r>
            <w:rPr/>
            <w:delText>r</w:delText>
          </w:r>
        </w:del>
      </w:ins>
      <w:ins w:id="1305" w:author="Karen Thomas" w:date="2000-08-22T16:30:00Z">
        <w:del w:id="1306" w:author="dmcminn" w:date="2000-08-29T15:55:00Z">
          <w:r>
            <w:rPr/>
            <w:delText>king with  Vel</w:delText>
          </w:r>
        </w:del>
      </w:ins>
      <w:ins w:id="1307" w:author="Karen Thomas" w:date="2000-08-22T16:48:00Z">
        <w:del w:id="1308" w:author="dmcminn" w:date="2000-08-29T15:55:00Z">
          <w:r>
            <w:rPr/>
            <w:delText>ocity</w:delText>
          </w:r>
        </w:del>
      </w:ins>
      <w:del w:id="1309" w:author="dmcminn" w:date="2000-08-29T15:55:00Z">
        <w:r>
          <w:rPr/>
          <w:delText xml:space="preserve"> 100</w:delText>
        </w:r>
      </w:del>
    </w:p>
    <w:p>
      <w:pPr>
        <w:pStyle w:val="TextBody"/>
        <w:numPr>
          <w:ilvl w:val="0"/>
          <w:numId w:val="2"/>
        </w:numPr>
        <w:rPr>
          <w:del w:id="1312" w:author="dmcminn" w:date="2000-08-29T15:55:00Z"/>
        </w:rPr>
      </w:pPr>
      <w:del w:id="1311" w:author="dmcminn" w:date="2000-08-29T15:55:00Z">
        <w:r>
          <w:rPr/>
          <w:delText>V3 3000 WinDVD  2D windows will cause corruption when moved over a DVD window</w:delText>
        </w:r>
      </w:del>
    </w:p>
    <w:p>
      <w:pPr>
        <w:pStyle w:val="TextBody"/>
        <w:numPr>
          <w:ilvl w:val="0"/>
          <w:numId w:val="2"/>
        </w:numPr>
        <w:rPr>
          <w:del w:id="1314" w:author="dmcminn" w:date="2000-08-29T15:55:00Z"/>
        </w:rPr>
      </w:pPr>
      <w:del w:id="1313" w:author="dmcminn" w:date="2000-08-29T15:55:00Z">
        <w:r>
          <w:rPr/>
          <w:delText>Quake overlay corruption with Compaq 149 Voodoo3 drivers</w:delText>
        </w:r>
      </w:del>
    </w:p>
    <w:p>
      <w:pPr>
        <w:pStyle w:val="TextBody"/>
        <w:numPr>
          <w:ilvl w:val="0"/>
          <w:numId w:val="2"/>
        </w:numPr>
        <w:rPr>
          <w:del w:id="1316" w:author="dmcminn" w:date="2000-08-29T15:55:00Z"/>
        </w:rPr>
      </w:pPr>
      <w:del w:id="1315" w:author="dmcminn" w:date="2000-08-29T15:55:00Z">
        <w:r>
          <w:rPr/>
          <w:delText>Verdict: specular channel ignores shading state when texturing</w:delText>
        </w:r>
      </w:del>
    </w:p>
    <w:p>
      <w:pPr>
        <w:pStyle w:val="TextBody"/>
        <w:numPr>
          <w:ilvl w:val="0"/>
          <w:numId w:val="2"/>
        </w:numPr>
        <w:rPr>
          <w:del w:id="1322" w:author="dmcminn" w:date="2000-08-29T15:55:00Z"/>
        </w:rPr>
      </w:pPr>
      <w:ins w:id="1317" w:author="Karen Thomas" w:date="2000-08-22T16:30:00Z">
        <w:del w:id="1318" w:author="dmcminn" w:date="2000-08-29T15:55:00Z">
          <w:r>
            <w:rPr/>
            <w:delText>Diablo 2 D3D video</w:delText>
          </w:r>
        </w:del>
      </w:ins>
      <w:ins w:id="1319" w:author="Karen Thomas" w:date="2000-08-22T16:49:00Z">
        <w:del w:id="1320" w:author="dmcminn" w:date="2000-08-29T15:55:00Z">
          <w:r>
            <w:rPr/>
            <w:delText xml:space="preserve"> </w:delText>
          </w:r>
        </w:del>
      </w:ins>
      <w:del w:id="1321" w:author="dmcminn" w:date="2000-08-29T15:55:00Z">
        <w:r>
          <w:rPr/>
          <w:delText>test failure</w:delText>
        </w:r>
      </w:del>
    </w:p>
    <w:p>
      <w:pPr>
        <w:pStyle w:val="TextBody"/>
        <w:numPr>
          <w:ilvl w:val="0"/>
          <w:numId w:val="2"/>
        </w:numPr>
        <w:rPr>
          <w:del w:id="1324" w:author="dmcminn" w:date="2000-08-29T15:55:00Z"/>
        </w:rPr>
      </w:pPr>
      <w:del w:id="1323" w:author="dmcminn" w:date="2000-08-29T15:55:00Z">
        <w:r>
          <w:rPr/>
          <w:delText>Voodoo3 video corruption under Windows 2000, fixed by beta glide files</w:delText>
        </w:r>
      </w:del>
    </w:p>
    <w:p>
      <w:pPr>
        <w:pStyle w:val="TextBody"/>
        <w:numPr>
          <w:ilvl w:val="0"/>
          <w:numId w:val="2"/>
        </w:numPr>
        <w:rPr>
          <w:del w:id="1326" w:author="dmcminn" w:date="2000-08-29T15:55:00Z"/>
        </w:rPr>
      </w:pPr>
      <w:del w:id="1325" w:author="dmcminn" w:date="2000-08-29T15:55:00Z">
        <w:r>
          <w:rPr/>
          <w:delText>Triple buffering affects quality of MTM 2</w:delText>
        </w:r>
      </w:del>
    </w:p>
    <w:p>
      <w:pPr>
        <w:pStyle w:val="TextBody"/>
        <w:numPr>
          <w:ilvl w:val="0"/>
          <w:numId w:val="2"/>
        </w:numPr>
        <w:rPr>
          <w:del w:id="1328" w:author="dmcminn" w:date="2000-08-29T15:55:00Z"/>
        </w:rPr>
      </w:pPr>
      <w:del w:id="1327" w:author="dmcminn" w:date="2000-08-29T15:55:00Z">
        <w:r>
          <w:rPr/>
          <w:delText>Evolva demo missing metamorphosis overlays</w:delText>
        </w:r>
      </w:del>
    </w:p>
    <w:p>
      <w:pPr>
        <w:pStyle w:val="TextBody"/>
        <w:numPr>
          <w:ilvl w:val="0"/>
          <w:numId w:val="2"/>
        </w:numPr>
        <w:rPr>
          <w:del w:id="1330" w:author="dmcminn" w:date="2000-08-29T15:55:00Z"/>
        </w:rPr>
      </w:pPr>
      <w:del w:id="1329" w:author="dmcminn" w:date="2000-08-29T15:55:00Z">
        <w:r>
          <w:rPr/>
          <w:delText>Multiple windows OPENGL applications, taken from normal to maximized and then back to normal will cause the system to hang</w:delText>
        </w:r>
      </w:del>
    </w:p>
    <w:p>
      <w:pPr>
        <w:pStyle w:val="TextBody"/>
        <w:numPr>
          <w:ilvl w:val="0"/>
          <w:numId w:val="2"/>
        </w:numPr>
        <w:rPr>
          <w:del w:id="1332" w:author="dmcminn" w:date="2000-08-29T15:55:00Z"/>
        </w:rPr>
      </w:pPr>
      <w:del w:id="1331" w:author="dmcminn" w:date="2000-08-29T15:55:00Z">
        <w:r>
          <w:rPr/>
          <w:delText>Intervideo WinDVD causes a GPF</w:delText>
        </w:r>
      </w:del>
    </w:p>
    <w:p>
      <w:pPr>
        <w:pStyle w:val="TextBody"/>
        <w:numPr>
          <w:ilvl w:val="0"/>
          <w:numId w:val="2"/>
        </w:numPr>
        <w:rPr>
          <w:del w:id="1334" w:author="dmcminn" w:date="2000-08-29T15:55:00Z"/>
        </w:rPr>
      </w:pPr>
      <w:del w:id="1333" w:author="dmcminn" w:date="2000-08-29T15:55:00Z">
        <w:r>
          <w:rPr/>
          <w:delText>V3 1000:  3D Labs OpenGL samples are corrupted when maximizing the app window</w:delText>
        </w:r>
      </w:del>
    </w:p>
    <w:p>
      <w:pPr>
        <w:pStyle w:val="TextBody"/>
        <w:rPr>
          <w:del w:id="1336" w:author="dmcminn" w:date="2000-08-29T15:55:00Z"/>
        </w:rPr>
      </w:pPr>
      <w:del w:id="1335" w:author="dmcminn" w:date="2000-08-29T15:55:00Z">
        <w:r>
          <w:rPr/>
        </w:r>
      </w:del>
    </w:p>
    <w:p>
      <w:pPr>
        <w:pStyle w:val="TextBody"/>
        <w:rPr>
          <w:del w:id="1338" w:author="dmcminn" w:date="2000-08-29T16:00:00Z"/>
        </w:rPr>
      </w:pPr>
      <w:del w:id="1337" w:author="dmcminn" w:date="2000-08-29T16:00:00Z">
        <w:r>
          <w:rPr/>
        </w:r>
      </w:del>
      <w:r>
        <w:br w:type="page"/>
      </w:r>
    </w:p>
    <w:p>
      <w:pPr>
        <w:pStyle w:val="TextBody"/>
        <w:rPr>
          <w:ins w:id="1341" w:author="dmcminn" w:date="2000-08-17T18:08:00Z"/>
        </w:rPr>
      </w:pPr>
      <w:ins w:id="1339" w:author="Karen Thomas" w:date="2000-08-18T16:47:00Z">
        <w:r>
          <w:rPr>
            <w:rFonts w:eastAsia="Arial"/>
          </w:rPr>
          <w:t xml:space="preserve"> </w:t>
        </w:r>
      </w:ins>
      <w:ins w:id="1340" w:author="dmcminn" w:date="2000-08-17T18:08:00Z">
        <w:bookmarkStart w:id="30" w:name="__RefHeading___Toc499976674"/>
        <w:r>
          <w:rPr/>
          <w:t>Known Fixes to certain problems</w:t>
        </w:r>
      </w:ins>
      <w:bookmarkEnd w:id="30"/>
    </w:p>
    <w:p>
      <w:pPr>
        <w:pStyle w:val="Heading3"/>
        <w:rPr>
          <w:b/>
          <w:b/>
          <w:bCs/>
          <w:ins w:id="1344" w:author="Karen Thomas" w:date="2000-08-18T16:27:00Z"/>
        </w:rPr>
      </w:pPr>
      <w:ins w:id="1342" w:author="Karen Thomas" w:date="2000-08-18T16:27:00Z">
        <w:bookmarkStart w:id="31" w:name="__RefHeading___Toc499976675"/>
        <w:bookmarkEnd w:id="31"/>
        <w:r>
          <w:rPr>
            <w:b/>
            <w:bCs/>
          </w:rPr>
          <w:t>Resolution and Refresh Rates</w:t>
        </w:r>
      </w:ins>
      <w:ins w:id="1343" w:author="dmcminn" w:date="2000-09-01T16:34:00Z">
        <w:r>
          <w:rPr>
            <w:b/>
            <w:bCs/>
          </w:rPr>
          <w:t xml:space="preserve"> (Win98)</w:t>
        </w:r>
      </w:ins>
    </w:p>
    <w:p>
      <w:pPr>
        <w:pStyle w:val="TextBody"/>
        <w:rPr>
          <w:ins w:id="1346" w:author="Karen Thomas" w:date="2000-08-18T16:27:00Z"/>
        </w:rPr>
      </w:pPr>
      <w:ins w:id="1345" w:author="Karen Thomas" w:date="2000-08-18T16:27:00Z">
        <w:r>
          <w:rPr/>
          <w:t>Certain users have reported that our drivers will not support 800x600 on older non-Plug &amp; Play monitors. This is because many older monitors only support 56Hz at this resolution and our driver defaults to 60Hz.</w:t>
        </w:r>
      </w:ins>
    </w:p>
    <w:p>
      <w:pPr>
        <w:pStyle w:val="TextBody"/>
        <w:rPr>
          <w:ins w:id="1348" w:author="Karen Thomas" w:date="2000-08-18T16:27:00Z"/>
        </w:rPr>
      </w:pPr>
      <w:ins w:id="1347" w:author="Karen Thomas" w:date="2000-08-18T16:27:00Z">
        <w:r>
          <w:rPr/>
          <w:t>In order for affected users to use this mode they need to modify the registry to add 56Hz. This is done via Regedit i.e.</w:t>
        </w:r>
      </w:ins>
    </w:p>
    <w:p>
      <w:pPr>
        <w:pStyle w:val="TextBody"/>
        <w:rPr>
          <w:ins w:id="1350" w:author="Karen Thomas" w:date="2000-08-18T16:27:00Z"/>
        </w:rPr>
      </w:pPr>
      <w:ins w:id="1349" w:author="Karen Thomas" w:date="2000-08-18T16:27:00Z">
        <w:r>
          <w:rPr/>
          <w:t>Taking a complete machine backup</w:t>
        </w:r>
      </w:ins>
    </w:p>
    <w:p>
      <w:pPr>
        <w:pStyle w:val="TextBody"/>
        <w:rPr>
          <w:ins w:id="1352" w:author="Karen Thomas" w:date="2000-08-18T16:27:00Z"/>
        </w:rPr>
      </w:pPr>
      <w:ins w:id="1351" w:author="Karen Thomas" w:date="2000-08-18T16:27:00Z">
        <w:r>
          <w:rPr/>
          <w:t>Load regedit.exe</w:t>
        </w:r>
      </w:ins>
    </w:p>
    <w:p>
      <w:pPr>
        <w:pStyle w:val="TextBody"/>
        <w:rPr>
          <w:ins w:id="1354" w:author="Karen Thomas" w:date="2000-08-18T16:27:00Z"/>
        </w:rPr>
      </w:pPr>
      <w:ins w:id="1353" w:author="Karen Thomas" w:date="2000-08-18T16:27:00Z">
        <w:r>
          <w:rPr/>
          <w:t>In the registry HKLM\Config\0xxx\Display\Settings\RefreshRate add (string value) “56”</w:t>
        </w:r>
      </w:ins>
    </w:p>
    <w:p>
      <w:pPr>
        <w:pStyle w:val="TextBody"/>
        <w:rPr>
          <w:ins w:id="1356" w:author="Karen Thomas" w:date="2000-08-18T16:27:00Z"/>
        </w:rPr>
      </w:pPr>
      <w:ins w:id="1355" w:author="Karen Thomas" w:date="2000-08-18T16:27:00Z">
        <w:r>
          <w:rPr/>
          <w:t>You may also need to modify the Resolution value in the same part of the registry to “800,600”</w:t>
        </w:r>
      </w:ins>
    </w:p>
    <w:p>
      <w:pPr>
        <w:pStyle w:val="TextBody"/>
        <w:rPr>
          <w:ins w:id="1358" w:author="Karen Thomas" w:date="2000-08-18T16:27:00Z"/>
        </w:rPr>
      </w:pPr>
      <w:ins w:id="1357" w:author="Karen Thomas" w:date="2000-08-18T16:27:00Z">
        <w:r>
          <w:rPr/>
          <w:t>This is because, when changing resolutions to one that hasn’t been used before, the default refresh (selected by our driver .inf files) will be used i.e., Optimal with our drivers.</w:t>
        </w:r>
      </w:ins>
    </w:p>
    <w:p>
      <w:pPr>
        <w:pStyle w:val="TextBody"/>
        <w:rPr>
          <w:ins w:id="1360" w:author="Karen Thomas" w:date="2000-08-22T16:57:00Z"/>
        </w:rPr>
      </w:pPr>
      <w:ins w:id="1359" w:author="Karen Thomas" w:date="2000-08-18T16:27:00Z">
        <w:r>
          <w:rPr/>
          <w:t>Note that '0xxx' is normally '0001' but may be some other number depending on the configuration.</w:t>
        </w:r>
      </w:ins>
    </w:p>
    <w:p>
      <w:pPr>
        <w:pStyle w:val="TextBody"/>
        <w:rPr>
          <w:lang w:val="en-US"/>
          <w:ins w:id="1366" w:author="Karen Thomas" w:date="2000-08-22T18:01:00Z"/>
        </w:rPr>
      </w:pPr>
      <w:ins w:id="1361" w:author="Karen Thomas" w:date="2000-08-22T16:57:00Z">
        <w:r>
          <w:rPr/>
          <w:t>Users may be able to use the attached registry file</w:t>
        </w:r>
      </w:ins>
      <w:ins w:id="1362" w:author="Karen Thomas" w:date="2000-08-22T16:59:00Z">
        <w:r>
          <w:rPr/>
          <w:t xml:space="preserve"> (only after carrying out a back-up)</w:t>
        </w:r>
      </w:ins>
      <w:ins w:id="1363" w:author="Karen Thomas" w:date="2000-08-22T16:57:00Z">
        <w:r>
          <w:rPr/>
          <w:t xml:space="preserve"> which assumes a ‘</w:t>
        </w:r>
      </w:ins>
      <w:ins w:id="1364" w:author="Karen Thomas" w:date="2000-08-22T16:57:00Z">
        <w:r>
          <w:rPr>
            <w:lang w:val="en-US"/>
          </w:rPr>
          <w:t>HKLM\Config\0001' setting</w:t>
        </w:r>
      </w:ins>
      <w:ins w:id="1365" w:author="Karen Thomas" w:date="2000-08-22T16:59:00Z">
        <w:r>
          <w:rPr>
            <w:lang w:val="en-US"/>
          </w:rPr>
          <w:t>.</w:t>
        </w:r>
      </w:ins>
    </w:p>
    <w:p>
      <w:pPr>
        <w:pStyle w:val="TextBody"/>
        <w:rPr>
          <w:ins w:id="1368" w:author="Karen Thomas" w:date="2000-08-18T16:27:00Z"/>
        </w:rPr>
      </w:pPr>
      <w:ins w:id="1367" w:author="Karen Thomas" w:date="2000-08-22T18:01:00Z">
        <w:r>
          <w:rPr/>
          <w:object w:dxaOrig="1584" w:dyaOrig="6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9.2pt;height:33.6pt" filled="f" o:ole="">
              <v:imagedata r:id="rId6" o:title=""/>
            </v:shape>
            <o:OLEObject Type="Embed" ProgID="" ShapeID="ole_rId5" DrawAspect="Content" ObjectID="_1573354501" r:id="rId5"/>
          </w:object>
        </w:r>
      </w:ins>
    </w:p>
    <w:p>
      <w:pPr>
        <w:pStyle w:val="TextBody"/>
        <w:rPr>
          <w:ins w:id="1370" w:author="Karen Thomas" w:date="2000-08-18T16:27:00Z"/>
        </w:rPr>
      </w:pPr>
      <w:ins w:id="1369" w:author="Karen Thomas" w:date="2000-08-18T16:27:00Z">
        <w:r>
          <w:rPr/>
          <w:t>It is possible that some users may set 800x600 as their default and then find their monitor does not support this mode. This can be resolved by booting into safe mode and restoring the original machine defaults</w:t>
        </w:r>
      </w:ins>
      <w:r>
        <w:br w:type="page"/>
      </w:r>
    </w:p>
    <w:p>
      <w:pPr>
        <w:pStyle w:val="Heading3"/>
        <w:rPr>
          <w:b/>
          <w:b/>
          <w:bCs/>
          <w:ins w:id="1372" w:author="Karen Thomas" w:date="2000-08-18T16:27:00Z"/>
        </w:rPr>
      </w:pPr>
      <w:ins w:id="1371" w:author="Karen Thomas" w:date="2000-08-18T16:27:00Z">
        <w:bookmarkStart w:id="32" w:name="__RefHeading___Toc499976676"/>
        <w:bookmarkEnd w:id="32"/>
        <w:r>
          <w:rPr>
            <w:b/>
            <w:bCs/>
          </w:rPr>
          <w:t>Desktop Icon Corruption (Win98)</w:t>
        </w:r>
      </w:ins>
    </w:p>
    <w:p>
      <w:pPr>
        <w:pStyle w:val="TextBody"/>
        <w:rPr>
          <w:ins w:id="1378" w:author="Karen Thomas" w:date="2000-08-18T16:38:00Z"/>
        </w:rPr>
      </w:pPr>
      <w:ins w:id="1373" w:author="Karen Thomas" w:date="2000-08-18T16:27:00Z">
        <w:r>
          <w:rPr/>
          <w:t>Solution</w:t>
        </w:r>
      </w:ins>
      <w:ins w:id="1374" w:author="Karen Thomas" w:date="2000-08-18T16:38:00Z">
        <w:r>
          <w:rPr/>
          <w:t>1</w:t>
        </w:r>
      </w:ins>
      <w:ins w:id="1375" w:author="Karen Thomas" w:date="2000-08-18T16:27:00Z">
        <w:r>
          <w:rPr/>
          <w:t xml:space="preserve">: Certain freeware </w:t>
        </w:r>
      </w:ins>
      <w:ins w:id="1376" w:author="Karen Thomas" w:date="2000-08-18T16:27:00Z">
        <w:r>
          <w:rPr>
            <w:sz w:val="20"/>
          </w:rPr>
          <w:t xml:space="preserve">restart/exit utilities </w:t>
        </w:r>
      </w:ins>
      <w:ins w:id="1377" w:author="Karen Thomas" w:date="2000-08-18T16:27:00Z">
        <w:r>
          <w:rPr/>
          <w:t>used to reboot the system are forcing Windows to hold all icons and graphics and create them dynamically.  Uninstalling these should fix the problem.</w:t>
        </w:r>
      </w:ins>
    </w:p>
    <w:p>
      <w:pPr>
        <w:pStyle w:val="TextBody"/>
        <w:rPr>
          <w:ins w:id="1388" w:author="Karen Thomas" w:date="2000-08-18T16:38:00Z"/>
        </w:rPr>
      </w:pPr>
      <w:ins w:id="1379" w:author="Karen Thomas" w:date="2000-08-18T16:38:00Z">
        <w:r>
          <w:rPr/>
          <w:t xml:space="preserve">Solution2: Microsoft actually has </w:t>
        </w:r>
      </w:ins>
      <w:ins w:id="1380" w:author="Karen Thomas" w:date="2000-08-22T18:03:00Z">
        <w:r>
          <w:rPr/>
          <w:t xml:space="preserve">a </w:t>
        </w:r>
      </w:ins>
      <w:ins w:id="1381" w:author="Karen Thomas" w:date="2000-08-18T16:38:00Z">
        <w:r>
          <w:rPr/>
          <w:t>k</w:t>
        </w:r>
      </w:ins>
      <w:ins w:id="1382" w:author="Karen Thomas" w:date="2000-08-22T18:03:00Z">
        <w:r>
          <w:rPr/>
          <w:t xml:space="preserve">nowledge </w:t>
        </w:r>
      </w:ins>
      <w:ins w:id="1383" w:author="Karen Thomas" w:date="2000-08-18T16:38:00Z">
        <w:r>
          <w:rPr/>
          <w:t>b</w:t>
        </w:r>
      </w:ins>
      <w:ins w:id="1384" w:author="Karen Thomas" w:date="2000-08-22T18:03:00Z">
        <w:r>
          <w:rPr/>
          <w:t>ase</w:t>
        </w:r>
      </w:ins>
      <w:ins w:id="1385" w:author="Karen Thomas" w:date="2000-08-18T16:38:00Z">
        <w:r>
          <w:rPr/>
          <w:t xml:space="preserve"> article about Icon Corruption, </w:t>
        </w:r>
      </w:ins>
      <w:hyperlink r:id="rId7">
        <w:ins w:id="1386" w:author="Karen Thomas" w:date="2000-08-22T18:16:00Z">
          <w:r>
            <w:rPr>
              <w:rStyle w:val="InternetLink"/>
            </w:rPr>
            <w:t>Q216165</w:t>
          </w:r>
        </w:ins>
      </w:hyperlink>
      <w:ins w:id="1387" w:author="Karen Thomas" w:date="2000-08-18T16:38:00Z">
        <w:r>
          <w:rPr/>
          <w:t xml:space="preserve"> for Windows 2000 but does apply to Win9x as well, which instructs the customer to delete the shelliconcache file and allow Windows to build a new one when the desktop icons are corrupt. </w:t>
        </w:r>
      </w:ins>
    </w:p>
    <w:p>
      <w:pPr>
        <w:pStyle w:val="TextBody"/>
        <w:rPr>
          <w:ins w:id="1401" w:author="Karen Thomas" w:date="2000-08-18T16:38:00Z"/>
        </w:rPr>
      </w:pPr>
      <w:ins w:id="1389" w:author="Karen Thomas" w:date="2000-08-18T16:40:00Z">
        <w:r>
          <w:rPr/>
          <w:t>C</w:t>
        </w:r>
      </w:ins>
      <w:ins w:id="1390" w:author="Karen Thomas" w:date="2000-08-18T16:38:00Z">
        <w:r>
          <w:rPr/>
          <w:t xml:space="preserve">orrupted Icons </w:t>
        </w:r>
      </w:ins>
      <w:ins w:id="1391" w:author="Karen Thomas" w:date="2000-08-18T16:40:00Z">
        <w:r>
          <w:rPr/>
          <w:t>could be</w:t>
        </w:r>
      </w:ins>
      <w:ins w:id="1392" w:author="Karen Thomas" w:date="2000-08-18T16:38:00Z">
        <w:r>
          <w:rPr/>
          <w:t xml:space="preserve"> related to entries </w:t>
        </w:r>
      </w:ins>
      <w:ins w:id="1393" w:author="Karen Thomas" w:date="2000-08-18T16:40:00Z">
        <w:r>
          <w:rPr/>
          <w:t>a</w:t>
        </w:r>
      </w:ins>
      <w:ins w:id="1394" w:author="Karen Thomas" w:date="2000-08-18T16:38:00Z">
        <w:r>
          <w:rPr/>
          <w:t xml:space="preserve"> previous display card made in the registry.  </w:t>
        </w:r>
      </w:ins>
      <w:ins w:id="1395" w:author="Karen Thomas" w:date="2000-08-18T16:41:00Z">
        <w:r>
          <w:rPr/>
          <w:t>A</w:t>
        </w:r>
      </w:ins>
      <w:ins w:id="1396" w:author="Karen Thomas" w:date="2000-08-18T16:38:00Z">
        <w:r>
          <w:rPr/>
          <w:t xml:space="preserve"> clean install of Windows </w:t>
        </w:r>
      </w:ins>
      <w:ins w:id="1397" w:author="Karen Thomas" w:date="2000-08-18T16:41:00Z">
        <w:r>
          <w:rPr/>
          <w:t xml:space="preserve">would </w:t>
        </w:r>
      </w:ins>
      <w:ins w:id="1398" w:author="Karen Thomas" w:date="2000-08-18T16:38:00Z">
        <w:r>
          <w:rPr/>
          <w:t xml:space="preserve">correct the problem, but a clean out of the old display cards settings most likely </w:t>
        </w:r>
      </w:ins>
      <w:ins w:id="1399" w:author="Karen Thomas" w:date="2000-08-18T16:41:00Z">
        <w:r>
          <w:rPr/>
          <w:t>would</w:t>
        </w:r>
      </w:ins>
      <w:ins w:id="1400" w:author="Karen Thomas" w:date="2000-08-18T16:38:00Z">
        <w:r>
          <w:rPr/>
          <w:t xml:space="preserve"> do the same. </w:t>
        </w:r>
      </w:ins>
    </w:p>
    <w:p>
      <w:pPr>
        <w:pStyle w:val="TextBody"/>
        <w:ind w:left="0" w:hanging="0"/>
        <w:rPr>
          <w:ins w:id="1403" w:author="Karen Thomas" w:date="2000-08-18T16:27:00Z"/>
        </w:rPr>
      </w:pPr>
      <w:ins w:id="1402" w:author="Karen Thomas" w:date="2000-08-18T16:27:00Z">
        <w:r>
          <w:rPr/>
        </w:r>
      </w:ins>
    </w:p>
    <w:p>
      <w:pPr>
        <w:pStyle w:val="Heading3"/>
        <w:rPr>
          <w:ins w:id="1406" w:author="Karen Thomas" w:date="2000-08-18T16:27:00Z"/>
        </w:rPr>
      </w:pPr>
      <w:ins w:id="1404" w:author="Karen Thomas" w:date="2000-08-18T16:49:00Z">
        <w:bookmarkStart w:id="33" w:name="__RefHeading___Toc499976677"/>
        <w:bookmarkEnd w:id="33"/>
        <w:r>
          <w:rPr>
            <w:b/>
            <w:bCs/>
          </w:rPr>
          <w:t>Install won’t finish</w:t>
        </w:r>
      </w:ins>
      <w:ins w:id="1405" w:author="Karen Thomas" w:date="2000-08-18T16:27:00Z">
        <w:r>
          <w:rPr>
            <w:b/>
            <w:bCs/>
          </w:rPr>
          <w:t xml:space="preserve"> on a Win2k machine with Dual Boot to Win9x</w:t>
        </w:r>
      </w:ins>
    </w:p>
    <w:p>
      <w:pPr>
        <w:pStyle w:val="TextBody"/>
        <w:rPr>
          <w:ins w:id="1408" w:author="Karen Thomas" w:date="2000-08-18T16:27:00Z"/>
        </w:rPr>
      </w:pPr>
      <w:ins w:id="1407" w:author="Karen Thomas" w:date="2000-08-18T16:27:00Z">
        <w:r>
          <w:rPr/>
          <w:t>Dialogue reporting "preparing to install" will appear and then return to the WinZip self-extractor with the 'setup' box greyed out</w:t>
        </w:r>
      </w:ins>
    </w:p>
    <w:p>
      <w:pPr>
        <w:pStyle w:val="TextBody"/>
        <w:rPr>
          <w:ins w:id="1411" w:author="Karen Thomas" w:date="2000-08-18T16:27:00Z"/>
        </w:rPr>
      </w:pPr>
      <w:ins w:id="1409" w:author="Karen Thomas" w:date="2000-08-18T16:27:00Z">
        <w:r>
          <w:rPr/>
          <w:t xml:space="preserve">Solution: </w:t>
        </w:r>
      </w:ins>
      <w:ins w:id="1410" w:author="Karen Thomas" w:date="2000-08-18T16:27:00Z">
        <w:r>
          <w:rPr>
            <w:color w:val="000000"/>
          </w:rPr>
          <w:t>This is a problem with dual boot. Rename program files, install kit and then rename back to program files has helped some people.</w:t>
        </w:r>
      </w:ins>
    </w:p>
    <w:p>
      <w:pPr>
        <w:pStyle w:val="Normal"/>
        <w:rPr/>
      </w:pPr>
      <w:del w:id="1412" w:author="Karen Thomas" w:date="2000-08-18T16:27:00Z">
        <w:r>
          <w:rPr/>
          <w:delText>This is where we would put information collected as we went along.  Eg the information about PnP monitors etc.  I note this in the contents.txt file for inclusion at release note stage.</w:delText>
        </w:r>
      </w:del>
      <w:r>
        <w:br w:type="page"/>
      </w:r>
    </w:p>
    <w:p>
      <w:pPr>
        <w:pStyle w:val="Normal"/>
        <w:spacing w:before="0" w:after="0"/>
        <w:rPr>
          <w:b/>
          <w:b/>
          <w:ins w:id="1414" w:author="dmcminn" w:date="2000-08-17T18:08:00Z"/>
        </w:rPr>
      </w:pPr>
      <w:ins w:id="1413" w:author="dmcminn" w:date="2000-08-17T18:08:00Z">
        <w:r>
          <w:rPr>
            <w:b/>
          </w:rPr>
        </w:r>
      </w:ins>
    </w:p>
    <w:p>
      <w:pPr>
        <w:pStyle w:val="Heading2"/>
        <w:spacing w:lineRule="auto" w:line="288" w:before="100" w:after="100"/>
        <w:rPr>
          <w:ins w:id="1417" w:author="Karen Thomas" w:date="2000-08-21T12:24:00Z"/>
        </w:rPr>
      </w:pPr>
      <w:ins w:id="1415" w:author="Karen Thomas" w:date="2000-08-21T12:24:00Z">
        <w:r>
          <w:rPr>
            <w:rFonts w:eastAsia="Arial"/>
          </w:rPr>
          <w:t xml:space="preserve"> </w:t>
        </w:r>
      </w:ins>
      <w:ins w:id="1416" w:author="Karen Thomas" w:date="2000-08-21T12:24:00Z">
        <w:bookmarkStart w:id="34" w:name="__RefHeading___Toc499976678"/>
        <w:r>
          <w:rPr/>
          <w:t>Driver Versions</w:t>
        </w:r>
      </w:ins>
      <w:bookmarkEnd w:id="34"/>
    </w:p>
    <w:p>
      <w:pPr>
        <w:pStyle w:val="TextBody"/>
        <w:rPr/>
      </w:pPr>
      <w:ins w:id="1418" w:author="Karen Thomas" w:date="2000-08-21T12:24:00Z">
        <w:r>
          <w:rPr/>
          <w:t>This document contains the following component versions:</w:t>
        </w:r>
      </w:ins>
    </w:p>
    <w:tbl>
      <w:tblPr>
        <w:tblW w:w="8264" w:type="dxa"/>
        <w:jc w:val="left"/>
        <w:tblInd w:w="252" w:type="dxa"/>
        <w:tblLayout w:type="fixed"/>
        <w:tblCellMar>
          <w:top w:w="0" w:type="dxa"/>
          <w:left w:w="108" w:type="dxa"/>
          <w:bottom w:w="0" w:type="dxa"/>
          <w:right w:w="108" w:type="dxa"/>
        </w:tblCellMar>
      </w:tblPr>
      <w:tblGrid>
        <w:gridCol w:w="4698"/>
        <w:gridCol w:w="3566"/>
      </w:tblGrid>
      <w:tr>
        <w:trPr/>
        <w:tc>
          <w:tcPr>
            <w:tcW w:w="4698" w:type="dxa"/>
            <w:tcBorders/>
            <w:vAlign w:val="center"/>
          </w:tcPr>
          <w:p>
            <w:pPr>
              <w:pStyle w:val="TextBody"/>
              <w:spacing w:lineRule="atLeast" w:line="240" w:before="0" w:after="240"/>
              <w:ind w:left="360" w:hanging="0"/>
              <w:rPr/>
            </w:pPr>
            <w:ins w:id="1419" w:author="Karen Thomas" w:date="2000-08-21T12:24:00Z">
              <w:del w:id="1420" w:author="dmcminn" w:date="2000-09-04T10:15:00Z">
                <w:r>
                  <w:rPr/>
                  <w:delText xml:space="preserve">Voodoo3(tm) </w:delText>
                </w:r>
              </w:del>
            </w:ins>
            <w:ins w:id="1421" w:author="Karen Thomas" w:date="2000-08-21T12:24:00Z">
              <w:r>
                <w:rPr/>
                <w:t>Driver kit</w:t>
              </w:r>
            </w:ins>
          </w:p>
        </w:tc>
        <w:tc>
          <w:tcPr>
            <w:tcW w:w="3566" w:type="dxa"/>
            <w:tcBorders/>
            <w:vAlign w:val="center"/>
          </w:tcPr>
          <w:p>
            <w:pPr>
              <w:pStyle w:val="TextBody"/>
              <w:spacing w:lineRule="atLeast" w:line="240" w:before="0" w:after="240"/>
              <w:ind w:left="360" w:hanging="0"/>
              <w:rPr/>
            </w:pPr>
            <w:ins w:id="1422" w:author="Karen Thomas" w:date="2000-08-21T12:24:00Z">
              <w:r>
                <w:rPr>
                  <w:iCs/>
                </w:rPr>
                <w:t>1.0</w:t>
              </w:r>
            </w:ins>
            <w:ins w:id="1423" w:author="Karen Thomas" w:date="2000-11-27T12:23:00Z">
              <w:r>
                <w:rPr>
                  <w:iCs/>
                </w:rPr>
                <w:t>4</w:t>
              </w:r>
            </w:ins>
            <w:ins w:id="1424" w:author="dmcminn" w:date="2000-08-29T16:03:00Z">
              <w:del w:id="1425" w:author="Karen Thomas" w:date="2000-11-27T12:23:00Z">
                <w:r>
                  <w:rPr>
                    <w:iCs/>
                  </w:rPr>
                  <w:delText>1</w:delText>
                </w:r>
              </w:del>
            </w:ins>
            <w:ins w:id="1426" w:author="Karen Thomas" w:date="2000-08-21T12:24:00Z">
              <w:del w:id="1427" w:author="dmcminn" w:date="2000-08-29T16:03:00Z">
                <w:r>
                  <w:rPr>
                    <w:iCs/>
                  </w:rPr>
                  <w:delText>5</w:delText>
                </w:r>
              </w:del>
            </w:ins>
            <w:ins w:id="1428" w:author="Karen Thomas" w:date="2000-08-21T12:24:00Z">
              <w:r>
                <w:rPr>
                  <w:iCs/>
                </w:rPr>
                <w:t>.0</w:t>
              </w:r>
            </w:ins>
            <w:ins w:id="1429" w:author="Karen Thomas" w:date="2000-11-27T12:23:00Z">
              <w:r>
                <w:rPr>
                  <w:iCs/>
                </w:rPr>
                <w:t>1</w:t>
              </w:r>
            </w:ins>
            <w:ins w:id="1430" w:author="dmcminn" w:date="2000-08-29T16:03:00Z">
              <w:del w:id="1431" w:author="Karen Thomas" w:date="2000-11-27T12:23:00Z">
                <w:r>
                  <w:rPr>
                    <w:iCs/>
                  </w:rPr>
                  <w:delText>3</w:delText>
                </w:r>
              </w:del>
            </w:ins>
            <w:ins w:id="1432" w:author="Karen Thomas" w:date="2000-08-21T12:24:00Z">
              <w:del w:id="1433" w:author="dmcminn" w:date="2000-08-29T16:03:00Z">
                <w:r>
                  <w:rPr>
                    <w:iCs/>
                  </w:rPr>
                  <w:delText>2</w:delText>
                </w:r>
              </w:del>
            </w:ins>
            <w:ins w:id="1434" w:author="Karen Thomas" w:date="2000-08-21T12:24:00Z">
              <w:r>
                <w:rPr>
                  <w:iCs/>
                </w:rPr>
                <w:t>-Beta</w:t>
              </w:r>
            </w:ins>
          </w:p>
        </w:tc>
      </w:tr>
      <w:tr>
        <w:trPr/>
        <w:tc>
          <w:tcPr>
            <w:tcW w:w="4698" w:type="dxa"/>
            <w:tcBorders/>
            <w:vAlign w:val="center"/>
          </w:tcPr>
          <w:p>
            <w:pPr>
              <w:pStyle w:val="TextBody"/>
              <w:spacing w:lineRule="atLeast" w:line="240" w:before="0" w:after="240"/>
              <w:ind w:left="360" w:hanging="0"/>
              <w:rPr/>
            </w:pPr>
            <w:ins w:id="1435" w:author="Karen Thomas" w:date="2000-08-22T17:19:00Z">
              <w:del w:id="1436" w:author="dmcminn" w:date="2000-09-04T10:15:00Z">
                <w:r>
                  <w:rPr/>
                  <w:delText xml:space="preserve">Voodoo3 </w:delText>
                </w:r>
              </w:del>
            </w:ins>
            <w:ins w:id="1437" w:author="Karen Thomas" w:date="2000-08-22T17:19:00Z">
              <w:r>
                <w:rPr/>
                <w:t>DirectX(r) Driver Version</w:t>
              </w:r>
            </w:ins>
          </w:p>
        </w:tc>
        <w:tc>
          <w:tcPr>
            <w:tcW w:w="3566" w:type="dxa"/>
            <w:tcBorders/>
            <w:vAlign w:val="center"/>
          </w:tcPr>
          <w:p>
            <w:pPr>
              <w:pStyle w:val="TextBody"/>
              <w:spacing w:lineRule="atLeast" w:line="240" w:before="0" w:after="240"/>
              <w:ind w:left="360" w:hanging="0"/>
              <w:rPr/>
            </w:pPr>
            <w:ins w:id="1438" w:author="Karen Thomas" w:date="2000-11-27T12:22:00Z">
              <w:r>
                <w:rPr/>
                <w:t>4.12.01.0666</w:t>
              </w:r>
            </w:ins>
            <w:ins w:id="1439" w:author="dmcminn" w:date="2000-08-29T16:03:00Z">
              <w:del w:id="1440" w:author="Karen Thomas" w:date="2000-11-27T12:22:00Z">
                <w:r>
                  <w:rPr/>
                  <w:delText>4.12.1.623</w:delText>
                </w:r>
              </w:del>
            </w:ins>
            <w:del w:id="1441" w:author="dmcminn" w:date="2000-08-29T16:03:00Z">
              <w:r>
                <w:rPr/>
                <w:delText>4.12.1.624</w:delText>
              </w:r>
            </w:del>
          </w:p>
        </w:tc>
      </w:tr>
      <w:tr>
        <w:trPr/>
        <w:tc>
          <w:tcPr>
            <w:tcW w:w="4698" w:type="dxa"/>
            <w:tcBorders/>
            <w:vAlign w:val="center"/>
          </w:tcPr>
          <w:p>
            <w:pPr>
              <w:pStyle w:val="TextBody"/>
              <w:spacing w:lineRule="atLeast" w:line="240" w:before="0" w:after="240"/>
              <w:ind w:left="360" w:hanging="0"/>
              <w:rPr/>
            </w:pPr>
            <w:ins w:id="1442" w:author="Karen Thomas" w:date="2000-08-21T12:24:00Z">
              <w:del w:id="1443" w:author="dmcminn" w:date="2000-09-04T10:15:00Z">
                <w:r>
                  <w:rPr/>
                  <w:delText xml:space="preserve">Voodoo3 </w:delText>
                </w:r>
              </w:del>
            </w:ins>
            <w:ins w:id="1444" w:author="Karen Thomas" w:date="2000-08-21T12:24:00Z">
              <w:r>
                <w:rPr/>
                <w:t>Glide(tm) 2.X Driver</w:t>
              </w:r>
            </w:ins>
          </w:p>
        </w:tc>
        <w:tc>
          <w:tcPr>
            <w:tcW w:w="3566" w:type="dxa"/>
            <w:tcBorders/>
            <w:vAlign w:val="center"/>
          </w:tcPr>
          <w:p>
            <w:pPr>
              <w:pStyle w:val="TextBody"/>
              <w:spacing w:lineRule="atLeast" w:line="240" w:before="0" w:after="240"/>
              <w:ind w:left="360" w:hanging="0"/>
              <w:rPr/>
            </w:pPr>
            <w:ins w:id="1445" w:author="Karen Thomas" w:date="2000-11-27T12:23:00Z">
              <w:r>
                <w:rPr/>
                <w:t>2.61.00.0658</w:t>
              </w:r>
            </w:ins>
            <w:ins w:id="1446" w:author="Karen Thomas" w:date="2000-08-22T17:19:00Z">
              <w:del w:id="1447" w:author="dmcminn" w:date="2000-08-29T16:04:00Z">
                <w:r>
                  <w:rPr/>
                  <w:delText>2.61.00.0658</w:delText>
                </w:r>
              </w:del>
            </w:ins>
            <w:del w:id="1448" w:author="Karen Thomas" w:date="2000-11-27T12:23:00Z">
              <w:r>
                <w:rPr/>
                <w:delText>2.60.0.657</w:delText>
              </w:r>
            </w:del>
          </w:p>
        </w:tc>
      </w:tr>
      <w:tr>
        <w:trPr/>
        <w:tc>
          <w:tcPr>
            <w:tcW w:w="4698" w:type="dxa"/>
            <w:tcBorders/>
            <w:vAlign w:val="center"/>
          </w:tcPr>
          <w:p>
            <w:pPr>
              <w:pStyle w:val="TextBody"/>
              <w:spacing w:lineRule="atLeast" w:line="240" w:before="0" w:after="240"/>
              <w:ind w:left="360" w:hanging="0"/>
              <w:rPr/>
            </w:pPr>
            <w:ins w:id="1449" w:author="Karen Thomas" w:date="2000-08-21T12:24:00Z">
              <w:del w:id="1450" w:author="dmcminn" w:date="2000-09-04T10:15:00Z">
                <w:r>
                  <w:rPr/>
                  <w:delText xml:space="preserve">Voodoo3 </w:delText>
                </w:r>
              </w:del>
            </w:ins>
            <w:ins w:id="1451" w:author="Karen Thomas" w:date="2000-08-21T12:24:00Z">
              <w:r>
                <w:rPr/>
                <w:t>Glide 3.X Driver</w:t>
              </w:r>
            </w:ins>
          </w:p>
        </w:tc>
        <w:tc>
          <w:tcPr>
            <w:tcW w:w="3566" w:type="dxa"/>
            <w:tcBorders/>
            <w:vAlign w:val="center"/>
          </w:tcPr>
          <w:p>
            <w:pPr>
              <w:pStyle w:val="TextBody"/>
              <w:spacing w:lineRule="atLeast" w:line="240" w:before="0" w:after="240"/>
              <w:ind w:left="360" w:hanging="0"/>
              <w:rPr/>
            </w:pPr>
            <w:ins w:id="1452" w:author="Karen Thomas" w:date="2000-11-27T12:23:00Z">
              <w:r>
                <w:rPr/>
                <w:t>3.10.00.0658</w:t>
              </w:r>
            </w:ins>
            <w:ins w:id="1453" w:author="dmcminn" w:date="2000-08-29T16:03:00Z">
              <w:del w:id="1454" w:author="Karen Thomas" w:date="2000-11-27T12:23:00Z">
                <w:r>
                  <w:rPr/>
                  <w:delText>3.10.0.657</w:delText>
                </w:r>
              </w:del>
            </w:ins>
            <w:del w:id="1455" w:author="dmcminn" w:date="2000-08-29T16:03:00Z">
              <w:r>
                <w:rPr/>
                <w:delText>3.10.00.0658</w:delText>
              </w:r>
            </w:del>
          </w:p>
        </w:tc>
      </w:tr>
      <w:tr>
        <w:trPr/>
        <w:tc>
          <w:tcPr>
            <w:tcW w:w="4698" w:type="dxa"/>
            <w:tcBorders/>
            <w:vAlign w:val="center"/>
          </w:tcPr>
          <w:p>
            <w:pPr>
              <w:pStyle w:val="TextBody"/>
              <w:spacing w:lineRule="atLeast" w:line="240" w:before="0" w:after="240"/>
              <w:ind w:left="360" w:hanging="0"/>
              <w:rPr/>
            </w:pPr>
            <w:ins w:id="1456" w:author="Karen Thomas" w:date="2000-08-21T12:24:00Z">
              <w:r>
                <w:rPr/>
                <w:t>OpenGL(r) Driver Version</w:t>
              </w:r>
            </w:ins>
          </w:p>
        </w:tc>
        <w:tc>
          <w:tcPr>
            <w:tcW w:w="3566" w:type="dxa"/>
            <w:tcBorders/>
            <w:vAlign w:val="center"/>
          </w:tcPr>
          <w:p>
            <w:pPr>
              <w:pStyle w:val="TextBody"/>
              <w:spacing w:lineRule="atLeast" w:line="240" w:before="0" w:after="240"/>
              <w:ind w:left="360" w:hanging="0"/>
              <w:rPr/>
            </w:pPr>
            <w:ins w:id="1457" w:author="Karen Thomas" w:date="2000-11-27T12:22:00Z">
              <w:r>
                <w:rPr/>
                <w:t>1.0.0.0761 ICD</w:t>
              </w:r>
            </w:ins>
            <w:ins w:id="1458" w:author="dmcminn" w:date="2000-08-29T16:04:00Z">
              <w:del w:id="1459" w:author="Karen Thomas" w:date="2000-11-27T12:22:00Z">
                <w:r>
                  <w:rPr/>
                  <w:delText>1.0.0.686</w:delText>
                </w:r>
              </w:del>
            </w:ins>
            <w:ins w:id="1460" w:author="Karen Thomas" w:date="2000-08-22T17:20:00Z">
              <w:del w:id="1461" w:author="dmcminn" w:date="2000-08-29T16:04:00Z">
                <w:r>
                  <w:rPr/>
                  <w:delText xml:space="preserve">1.0.0.0688 </w:delText>
                </w:r>
              </w:del>
            </w:ins>
            <w:del w:id="1462" w:author="dmcminn" w:date="2000-08-29T16:04:00Z">
              <w:r>
                <w:rPr/>
                <w:delText>ICD Beta</w:delText>
              </w:r>
            </w:del>
          </w:p>
        </w:tc>
      </w:tr>
      <w:tr>
        <w:trPr/>
        <w:tc>
          <w:tcPr>
            <w:tcW w:w="4698" w:type="dxa"/>
            <w:tcBorders/>
            <w:vAlign w:val="center"/>
          </w:tcPr>
          <w:p>
            <w:pPr>
              <w:pStyle w:val="TextBody"/>
              <w:spacing w:lineRule="atLeast" w:line="240" w:before="0" w:after="240"/>
              <w:ind w:left="360" w:hanging="0"/>
              <w:rPr/>
            </w:pPr>
            <w:ins w:id="1463" w:author="Karen Thomas" w:date="2000-08-21T12:24:00Z">
              <w:del w:id="1464" w:author="dmcminn" w:date="2000-09-04T10:15:00Z">
                <w:r>
                  <w:rPr/>
                  <w:delText xml:space="preserve">Voodoo3 </w:delText>
                </w:r>
              </w:del>
            </w:ins>
            <w:ins w:id="1465" w:author="Karen Thomas" w:date="2000-08-21T12:24:00Z">
              <w:r>
                <w:rPr/>
                <w:t>3dfx Tools</w:t>
              </w:r>
            </w:ins>
          </w:p>
        </w:tc>
        <w:tc>
          <w:tcPr>
            <w:tcW w:w="3566" w:type="dxa"/>
            <w:tcBorders/>
            <w:vAlign w:val="center"/>
          </w:tcPr>
          <w:p>
            <w:pPr>
              <w:pStyle w:val="TextBody"/>
              <w:spacing w:lineRule="atLeast" w:line="240" w:before="0" w:after="240"/>
              <w:ind w:left="360" w:hanging="0"/>
              <w:rPr/>
            </w:pPr>
            <w:ins w:id="1466" w:author="Karen Thomas" w:date="2000-08-21T12:24:00Z">
              <w:r>
                <w:rPr/>
                <w:t>2.6.2.116</w:t>
              </w:r>
            </w:ins>
          </w:p>
        </w:tc>
      </w:tr>
    </w:tbl>
    <w:p>
      <w:pPr>
        <w:pStyle w:val="Heading3"/>
        <w:numPr>
          <w:ilvl w:val="0"/>
          <w:numId w:val="0"/>
        </w:numPr>
        <w:ind w:left="0" w:hanging="0"/>
        <w:rPr>
          <w:sz w:val="28"/>
          <w:ins w:id="1468" w:author="Karen Thomas" w:date="2000-08-21T12:24:00Z"/>
        </w:rPr>
      </w:pPr>
      <w:ins w:id="1467" w:author="Karen Thomas" w:date="2000-08-21T12:24:00Z">
        <w:r>
          <w:rPr>
            <w:sz w:val="28"/>
          </w:rPr>
        </w:r>
      </w:ins>
    </w:p>
    <w:p>
      <w:pPr>
        <w:pStyle w:val="Normal"/>
        <w:rPr>
          <w:sz w:val="28"/>
          <w:ins w:id="1470" w:author="Karen Thomas" w:date="2000-08-21T12:24:00Z"/>
        </w:rPr>
      </w:pPr>
      <w:ins w:id="1469" w:author="Karen Thomas" w:date="2000-08-21T12:24:00Z">
        <w:r>
          <w:rPr>
            <w:sz w:val="28"/>
          </w:rPr>
        </w:r>
      </w:ins>
    </w:p>
    <w:p>
      <w:pPr>
        <w:pStyle w:val="Heading2"/>
        <w:rPr>
          <w:ins w:id="1473" w:author="Karen Thomas" w:date="2000-08-21T12:24:00Z"/>
        </w:rPr>
      </w:pPr>
      <w:ins w:id="1471" w:author="Karen Thomas" w:date="2000-08-21T12:24:00Z">
        <w:r>
          <w:rPr>
            <w:rFonts w:eastAsia="Arial"/>
          </w:rPr>
          <w:t xml:space="preserve"> </w:t>
        </w:r>
      </w:ins>
      <w:ins w:id="1472" w:author="Karen Thomas" w:date="2000-08-21T12:24:00Z">
        <w:bookmarkStart w:id="35" w:name="__RefHeading___Toc499976679"/>
        <w:r>
          <w:rPr/>
          <w:t>Notes</w:t>
        </w:r>
      </w:ins>
      <w:bookmarkEnd w:id="35"/>
    </w:p>
    <w:p>
      <w:pPr>
        <w:pStyle w:val="TextBody"/>
        <w:rPr/>
      </w:pPr>
      <w:ins w:id="1474" w:author="Karen Thomas" w:date="2000-08-21T12:24:00Z">
        <w:r>
          <w:rPr/>
          <w:t>The version of 3dfx Tools supplied with this kit, 2.6.2.116, permits the user to overwrite previous versions, i.e., previous versions of 3dfx Tools do not need removed prior to the installation of this kit.</w:t>
        </w:r>
      </w:ins>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Heading2"/>
              <w:spacing w:lineRule="auto" w:line="288" w:before="100" w:after="100"/>
              <w:rPr/>
            </w:pPr>
            <w:r>
              <w:rPr/>
              <w:t>Driver Versions</w:t>
            </w:r>
          </w:p>
        </w:tc>
      </w:tr>
      <w:tr>
        <w:trPr/>
        <w:tc>
          <w:tcPr>
            <w:tcW w:w="8856" w:type="dxa"/>
            <w:tcBorders/>
          </w:tcPr>
          <w:tbl>
            <w:tblPr>
              <w:tblW w:w="8264" w:type="dxa"/>
              <w:jc w:val="left"/>
              <w:tblInd w:w="368" w:type="dxa"/>
              <w:tblLayout w:type="fixed"/>
              <w:tblCellMar>
                <w:top w:w="0" w:type="dxa"/>
                <w:left w:w="108" w:type="dxa"/>
                <w:bottom w:w="0" w:type="dxa"/>
                <w:right w:w="108" w:type="dxa"/>
              </w:tblCellMar>
            </w:tblPr>
            <w:tblGrid>
              <w:gridCol w:w="4402"/>
              <w:gridCol w:w="3862"/>
            </w:tblGrid>
            <w:tr>
              <w:trPr/>
              <w:tc>
                <w:tcPr>
                  <w:tcW w:w="4402" w:type="dxa"/>
                  <w:tcBorders/>
                </w:tcPr>
                <w:p>
                  <w:pPr>
                    <w:pStyle w:val="TextBody"/>
                    <w:spacing w:lineRule="atLeast" w:line="240" w:before="0" w:after="240"/>
                    <w:ind w:left="360" w:hanging="0"/>
                    <w:rPr/>
                  </w:pPr>
                  <w:del w:id="1475" w:author="Karen Thomas" w:date="2000-08-21T12:24:00Z">
                    <w:r>
                      <w:rPr/>
                      <w:delText>Voodoo3(tm) Driver kit</w:delText>
                    </w:r>
                  </w:del>
                </w:p>
              </w:tc>
              <w:tc>
                <w:tcPr>
                  <w:tcW w:w="3862" w:type="dxa"/>
                  <w:tcBorders/>
                </w:tcPr>
                <w:p>
                  <w:pPr>
                    <w:pStyle w:val="TextBody"/>
                    <w:spacing w:before="0" w:after="240"/>
                    <w:rPr>
                      <w:iCs/>
                    </w:rPr>
                  </w:pPr>
                  <w:del w:id="1476" w:author="Karen Thomas" w:date="2000-08-21T12:24:00Z">
                    <w:r>
                      <w:rPr>
                        <w:iCs/>
                      </w:rPr>
                      <w:delText>1.01.04-Beta</w:delText>
                    </w:r>
                  </w:del>
                </w:p>
              </w:tc>
            </w:tr>
            <w:tr>
              <w:trPr/>
              <w:tc>
                <w:tcPr>
                  <w:tcW w:w="4402" w:type="dxa"/>
                  <w:tcBorders/>
                </w:tcPr>
                <w:p>
                  <w:pPr>
                    <w:pStyle w:val="TextBody"/>
                    <w:spacing w:lineRule="atLeast" w:line="240" w:before="0" w:after="240"/>
                    <w:ind w:left="360" w:hanging="0"/>
                    <w:rPr/>
                  </w:pPr>
                  <w:del w:id="1477" w:author="Karen Thomas" w:date="2000-08-21T12:24:00Z">
                    <w:r>
                      <w:rPr/>
                      <w:delText>Voodoo3 Win2k(r) Display Driver/Miniport</w:delText>
                    </w:r>
                  </w:del>
                </w:p>
              </w:tc>
              <w:tc>
                <w:tcPr>
                  <w:tcW w:w="3862" w:type="dxa"/>
                  <w:tcBorders/>
                </w:tcPr>
                <w:p>
                  <w:pPr>
                    <w:pStyle w:val="TextBody"/>
                    <w:spacing w:lineRule="atLeast" w:line="240" w:before="0" w:after="240"/>
                    <w:ind w:left="360" w:hanging="0"/>
                    <w:rPr/>
                  </w:pPr>
                  <w:del w:id="1478" w:author="Karen Thomas" w:date="2000-08-21T12:24:00Z">
                    <w:r>
                      <w:rPr/>
                      <w:delText>5.00.2195.0180</w:delText>
                    </w:r>
                  </w:del>
                </w:p>
              </w:tc>
            </w:tr>
            <w:tr>
              <w:trPr/>
              <w:tc>
                <w:tcPr>
                  <w:tcW w:w="4402" w:type="dxa"/>
                  <w:tcBorders/>
                </w:tcPr>
                <w:p>
                  <w:pPr>
                    <w:pStyle w:val="TextBody"/>
                    <w:spacing w:lineRule="atLeast" w:line="240" w:before="0" w:after="240"/>
                    <w:ind w:left="360" w:hanging="0"/>
                    <w:rPr/>
                  </w:pPr>
                  <w:del w:id="1479" w:author="Karen Thomas" w:date="2000-08-21T12:24:00Z">
                    <w:r>
                      <w:rPr/>
                      <w:delText>Voodoo3 Glide(tm) 2.X Driver</w:delText>
                    </w:r>
                  </w:del>
                </w:p>
              </w:tc>
              <w:tc>
                <w:tcPr>
                  <w:tcW w:w="3862" w:type="dxa"/>
                  <w:tcBorders/>
                </w:tcPr>
                <w:p>
                  <w:pPr>
                    <w:pStyle w:val="TextBody"/>
                    <w:spacing w:lineRule="atLeast" w:line="240" w:before="0" w:after="240"/>
                    <w:ind w:left="360" w:hanging="0"/>
                    <w:rPr/>
                  </w:pPr>
                  <w:del w:id="1480" w:author="Karen Thomas" w:date="2000-08-21T12:24:00Z">
                    <w:r>
                      <w:rPr/>
                      <w:delText>2.61.00.0656</w:delText>
                    </w:r>
                  </w:del>
                </w:p>
              </w:tc>
            </w:tr>
            <w:tr>
              <w:trPr/>
              <w:tc>
                <w:tcPr>
                  <w:tcW w:w="4402" w:type="dxa"/>
                  <w:tcBorders/>
                </w:tcPr>
                <w:p>
                  <w:pPr>
                    <w:pStyle w:val="TextBody"/>
                    <w:spacing w:lineRule="atLeast" w:line="240" w:before="0" w:after="240"/>
                    <w:ind w:left="360" w:hanging="0"/>
                    <w:rPr/>
                  </w:pPr>
                  <w:del w:id="1481" w:author="Karen Thomas" w:date="2000-08-21T12:24:00Z">
                    <w:r>
                      <w:rPr/>
                      <w:delText>Voodoo3 Glide 3.X Driver</w:delText>
                    </w:r>
                  </w:del>
                </w:p>
              </w:tc>
              <w:tc>
                <w:tcPr>
                  <w:tcW w:w="3862" w:type="dxa"/>
                  <w:tcBorders/>
                </w:tcPr>
                <w:p>
                  <w:pPr>
                    <w:pStyle w:val="TextBody"/>
                    <w:spacing w:lineRule="atLeast" w:line="240" w:before="0" w:after="240"/>
                    <w:ind w:left="360" w:hanging="0"/>
                    <w:rPr/>
                  </w:pPr>
                  <w:del w:id="1482" w:author="Karen Thomas" w:date="2000-08-21T12:24:00Z">
                    <w:r>
                      <w:rPr/>
                      <w:delText>3.10.00.0656</w:delText>
                    </w:r>
                  </w:del>
                </w:p>
              </w:tc>
            </w:tr>
            <w:tr>
              <w:trPr/>
              <w:tc>
                <w:tcPr>
                  <w:tcW w:w="4402" w:type="dxa"/>
                  <w:tcBorders/>
                </w:tcPr>
                <w:p>
                  <w:pPr>
                    <w:pStyle w:val="TextBody"/>
                    <w:spacing w:lineRule="atLeast" w:line="240" w:before="0" w:after="240"/>
                    <w:ind w:left="360" w:hanging="0"/>
                    <w:rPr/>
                  </w:pPr>
                  <w:del w:id="1483" w:author="Karen Thomas" w:date="2000-08-21T12:24:00Z">
                    <w:r>
                      <w:rPr/>
                      <w:delText>OpenGL(r) Driver Version</w:delText>
                    </w:r>
                  </w:del>
                </w:p>
              </w:tc>
              <w:tc>
                <w:tcPr>
                  <w:tcW w:w="3862" w:type="dxa"/>
                  <w:tcBorders/>
                </w:tcPr>
                <w:p>
                  <w:pPr>
                    <w:pStyle w:val="TextBody"/>
                    <w:spacing w:lineRule="atLeast" w:line="240" w:before="0" w:after="240"/>
                    <w:ind w:left="360" w:hanging="0"/>
                    <w:rPr/>
                  </w:pPr>
                  <w:del w:id="1484" w:author="Karen Thomas" w:date="2000-08-21T12:24:00Z">
                    <w:r>
                      <w:rPr/>
                      <w:delText>1.0.0.0683 ICD Beta</w:delText>
                    </w:r>
                  </w:del>
                </w:p>
              </w:tc>
            </w:tr>
            <w:tr>
              <w:trPr/>
              <w:tc>
                <w:tcPr>
                  <w:tcW w:w="4402" w:type="dxa"/>
                  <w:tcBorders/>
                </w:tcPr>
                <w:p>
                  <w:pPr>
                    <w:pStyle w:val="TextBody"/>
                    <w:spacing w:lineRule="atLeast" w:line="240" w:before="0" w:after="240"/>
                    <w:ind w:left="360" w:hanging="0"/>
                    <w:rPr/>
                  </w:pPr>
                  <w:del w:id="1485" w:author="Karen Thomas" w:date="2000-08-21T12:24:00Z">
                    <w:r>
                      <w:rPr/>
                      <w:delText>Voodoo3 3dfx Tools</w:delText>
                    </w:r>
                  </w:del>
                </w:p>
              </w:tc>
              <w:tc>
                <w:tcPr>
                  <w:tcW w:w="3862" w:type="dxa"/>
                  <w:tcBorders/>
                </w:tcPr>
                <w:p>
                  <w:pPr>
                    <w:pStyle w:val="TextBody"/>
                    <w:spacing w:lineRule="atLeast" w:line="240" w:before="0" w:after="240"/>
                    <w:ind w:left="360" w:hanging="0"/>
                    <w:rPr/>
                  </w:pPr>
                  <w:del w:id="1486" w:author="Karen Thomas" w:date="2000-08-21T12:24:00Z">
                    <w:r>
                      <w:rPr/>
                      <w:delText>2.5.4.97</w:delText>
                    </w:r>
                  </w:del>
                </w:p>
              </w:tc>
            </w:tr>
          </w:tbl>
          <w:p>
            <w:pPr>
              <w:pStyle w:val="TextBody"/>
              <w:spacing w:before="0" w:after="240"/>
              <w:rPr>
                <w:szCs w:val="15"/>
              </w:rPr>
            </w:pPr>
            <w:r>
              <w:rPr>
                <w:szCs w:val="15"/>
              </w:rPr>
            </w:r>
          </w:p>
        </w:tc>
      </w:tr>
      <w:tr>
        <w:trPr>
          <w:trHeight w:val="296" w:hRule="atLeast"/>
        </w:trPr>
        <w:tc>
          <w:tcPr>
            <w:tcW w:w="8856" w:type="dxa"/>
            <w:tcBorders/>
          </w:tcPr>
          <w:p>
            <w:pPr>
              <w:pStyle w:val="Heading3"/>
              <w:snapToGrid w:val="false"/>
              <w:rPr>
                <w:sz w:val="28"/>
                <w:szCs w:val="15"/>
                <w:del w:id="1488" w:author="Unknown" w:date="0-00-00T00:00:00Z"/>
              </w:rPr>
            </w:pPr>
            <w:del w:id="1487" w:author="Unknown" w:date="0-00-00T00:00:00Z">
              <w:r>
                <w:rPr>
                  <w:sz w:val="28"/>
                  <w:szCs w:val="15"/>
                </w:rPr>
              </w:r>
            </w:del>
          </w:p>
          <w:p>
            <w:pPr>
              <w:pStyle w:val="Heading3"/>
              <w:spacing w:before="0" w:after="240"/>
              <w:rPr/>
            </w:pPr>
            <w:del w:id="1489" w:author="Karen Thomas" w:date="2000-08-21T12:24:00Z">
              <w:r>
                <w:rPr/>
                <w:delText>Notes</w:delText>
              </w:r>
            </w:del>
          </w:p>
        </w:tc>
      </w:tr>
      <w:tr>
        <w:trPr/>
        <w:tc>
          <w:tcPr>
            <w:tcW w:w="8856" w:type="dxa"/>
            <w:tcBorders/>
          </w:tcPr>
          <w:p>
            <w:pPr>
              <w:pStyle w:val="TextBody"/>
              <w:spacing w:lineRule="atLeast" w:line="240" w:before="0" w:after="240"/>
              <w:ind w:left="360" w:hanging="0"/>
              <w:rPr/>
            </w:pPr>
            <w:del w:id="1490" w:author="Karen Thomas" w:date="2000-08-21T12:24:00Z">
              <w:r>
                <w:rPr/>
                <w:delText>Users are advised to remove their previous versions of 3dfx tools before installing this kit.</w:delText>
              </w:r>
            </w:del>
          </w:p>
        </w:tc>
      </w:tr>
    </w:tbl>
    <w:p>
      <w:pPr>
        <w:pStyle w:val="Heading1"/>
        <w:numPr>
          <w:ilvl w:val="0"/>
          <w:numId w:val="0"/>
        </w:numPr>
        <w:spacing w:before="0" w:after="360"/>
        <w:ind w:left="0" w:hanging="0"/>
        <w:rPr/>
      </w:pPr>
      <w:r>
        <w:rPr/>
      </w:r>
    </w:p>
    <w:sectPr>
      <w:headerReference w:type="default" r:id="rId8"/>
      <w:footerReference w:type="default" r:id="rId9"/>
      <w:type w:val="nextPage"/>
      <w:pgSz w:w="12240" w:h="15840"/>
      <w:pgMar w:left="1797" w:right="1797" w:gutter="0" w:header="720" w:top="2268"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Palatino" w:hAnsi="Palatino" w:cs="Palatino"/>
      </w:rPr>
    </w:pPr>
    <w:r>
      <w:rPr>
        <w:rFonts w:cs="Palatino" w:ascii="Palatino" w:hAnsi="Palatino"/>
      </w:rPr>
    </w:r>
  </w:p>
  <w:p>
    <w:pPr>
      <w:pStyle w:val="Footer"/>
      <w:spacing w:before="0" w:after="0"/>
      <w:rPr>
        <w:rFonts w:ascii="Palatino" w:hAnsi="Palatino" w:cs="Palatino"/>
      </w:rPr>
    </w:pPr>
    <w:r>
      <mc:AlternateContent>
        <mc:Choice Requires="wps">
          <w:drawing>
            <wp:anchor behindDoc="1" distT="0" distB="0" distL="114935" distR="114935" simplePos="0" locked="0" layoutInCell="0" allowOverlap="1" relativeHeight="16">
              <wp:simplePos x="0" y="0"/>
              <wp:positionH relativeFrom="column">
                <wp:posOffset>-43815</wp:posOffset>
              </wp:positionH>
              <wp:positionV relativeFrom="paragraph">
                <wp:posOffset>-50165</wp:posOffset>
              </wp:positionV>
              <wp:extent cx="5577840" cy="0"/>
              <wp:effectExtent l="0" t="25400" r="0" b="26035"/>
              <wp:wrapNone/>
              <wp:docPr id="2" name=""/>
              <a:graphic xmlns:a="http://schemas.openxmlformats.org/drawingml/2006/main">
                <a:graphicData uri="http://schemas.microsoft.com/office/word/2010/wordprocessingShape">
                  <wps:wsp>
                    <wps:cNvSpPr/>
                    <wps:spPr>
                      <a:xfrm>
                        <a:off x="0" y="0"/>
                        <a:ext cx="557784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45pt,-3.95pt" to="435.7pt,-3.95pt" stroked="t" o:allowincell="f" style="position:absolute">
              <v:stroke color="black" weight="50760" joinstyle="miter" endcap="flat"/>
              <v:fill o:detectmouseclick="t" on="false"/>
              <w10:wrap type="none"/>
            </v:line>
          </w:pict>
        </mc:Fallback>
      </mc:AlternateContent>
    </w:r>
    <w:r>
      <w:rPr>
        <w:rStyle w:val="PageNumber"/>
        <w:rFonts w:cs="Palatino" w:ascii="Palatino" w:hAnsi="Palatino"/>
      </w:rPr>
      <w:fldChar w:fldCharType="begin"/>
    </w:r>
    <w:r>
      <w:rPr>
        <w:rStyle w:val="PageNumber"/>
        <w:rFonts w:cs="Palatino" w:ascii="Palatino" w:hAnsi="Palatino"/>
      </w:rPr>
      <w:instrText xml:space="preserve"> REF RevisionDate \h </w:instrText>
    </w:r>
    <w:r>
      <w:rPr>
        <w:rStyle w:val="PageNumber"/>
        <w:rFonts w:cs="Palatino" w:ascii="Palatino" w:hAnsi="Palatino"/>
      </w:rPr>
      <w:fldChar w:fldCharType="separate"/>
    </w:r>
    <w:r>
      <w:rPr>
        <w:rStyle w:val="PageNumber"/>
        <w:rFonts w:cs="Palatino" w:ascii="Palatino" w:hAnsi="Palatino"/>
      </w:rPr>
      <w:t>27 November 2000</w:t>
    </w:r>
    <w:r>
      <w:rPr>
        <w:rStyle w:val="PageNumber"/>
        <w:rFonts w:cs="Palatino" w:ascii="Palatino" w:hAnsi="Palatino"/>
      </w:rPr>
      <w:fldChar w:fldCharType="end"/>
    </w:r>
    <w:r>
      <w:rPr>
        <w:rStyle w:val="PageNumber"/>
      </w:rPr>
      <w:tab/>
    </w:r>
    <w:r>
      <w:rPr>
        <w:rStyle w:val="PageNumber"/>
      </w:rPr>
      <w:fldChar w:fldCharType="begin"/>
    </w:r>
    <w:r>
      <w:rPr>
        <w:rStyle w:val="PageNumber"/>
      </w:rPr>
      <w:instrText xml:space="preserve"> REF Project \h </w:instrText>
    </w:r>
    <w:r>
      <w:rPr>
        <w:rStyle w:val="PageNumber"/>
      </w:rPr>
      <w:fldChar w:fldCharType="separate"/>
    </w:r>
    <w:r>
      <w:rPr>
        <w:rStyle w:val="PageNumber"/>
      </w:rPr>
      <w:t>3dfx Release Engineering</w:t>
    </w:r>
    <w:r>
      <w:rPr>
        <w:rStyle w:val="PageNumber"/>
      </w:rPr>
      <w:fldChar w:fldCharType="end"/>
    </w:r>
    <w:r>
      <w:rPr>
        <w:rStyle w:val="PageNumber"/>
      </w:rPr>
      <w:fldChar w:fldCharType="begin"/>
    </w:r>
    <w:r>
      <w:rPr>
        <w:rStyle w:val="PageNumber"/>
      </w:rPr>
      <w:instrText xml:space="preserve"> REF Author \h </w:instrText>
    </w:r>
    <w:r>
      <w:rPr>
        <w:rStyle w:val="PageNumber"/>
      </w:rPr>
      <w:fldChar w:fldCharType="separate"/>
    </w:r>
    <w:r>
      <w:rPr>
        <w:rStyle w:val="PageNumber"/>
      </w:rPr>
      <w:t>Karen Thomas</w:t>
    </w:r>
    <w:r>
      <w:rPr>
        <w:rStyle w:val="PageNumber"/>
      </w:rPr>
      <w:fldChar w:fldCharType="end"/>
    </w:r>
    <w:r>
      <w:rPr>
        <w:rStyle w:val="PageNumber"/>
      </w:rPr>
      <w:t xml:space="preserve">, </w:t>
    </w:r>
    <w:r>
      <w:rPr>
        <w:rFonts w:cs="Palatino" w:ascii="Palatino" w:hAnsi="Palatino"/>
      </w:rPr>
      <w:t>3dfx, Inc.</w:t>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p>
    <w:pPr>
      <w:pStyle w:val="Footer"/>
      <w:spacing w:before="0" w:after="0"/>
      <w:rPr>
        <w:rFonts w:ascii="Palatino" w:hAnsi="Palatino" w:cs="Palatino"/>
      </w:rPr>
    </w:pPr>
    <w:r>
      <w:rPr>
        <w:rFonts w:cs="Palatino" w:ascii="Palatino" w:hAnsi="Palatino"/>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Cs/>
        <w:i/>
        <w:i/>
        <w:sz w:val="48"/>
        <w:lang w:val="en-US" w:eastAsia="en-US"/>
      </w:rPr>
    </w:pPr>
    <w:r>
      <w:object w:dxaOrig="4422" w:dyaOrig="342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5pt;margin-top:36pt;width:75.6pt;height:58.5pt;mso-wrap-distance-left:9.05pt;mso-wrap-distance-right:9.05pt;mso-position-horizontal-relative:text;mso-position-vertical-relative:page" filled="f" o:ole="">
          <v:imagedata r:id="rId2" o:title=""/>
          <w10:wrap type="topAndBottom"/>
        </v:shape>
        <o:OLEObject Type="Embed" ProgID="" ShapeID="ole_rId1" DrawAspect="Content" ObjectID="_1176262199" r:id="rId1"/>
      </w:object>
    </w:r>
    <w:r>
      <w:rPr>
        <w:bCs/>
        <w:i/>
        <w:sz w:val="48"/>
        <w:lang w:val="en-US" w:eastAsia="en-US"/>
      </w:rPr>
      <w:fldChar w:fldCharType="begin"/>
    </w:r>
    <w:r>
      <w:rPr>
        <w:sz w:val="48"/>
        <w:i/>
        <w:bCs/>
        <w:lang w:val="en-US" w:eastAsia="en-US"/>
      </w:rPr>
      <w:instrText xml:space="preserve"> REF Project \h </w:instrText>
    </w:r>
    <w:r>
      <w:rPr>
        <w:sz w:val="48"/>
        <w:i/>
        <w:bCs/>
        <w:lang w:val="en-US" w:eastAsia="en-US"/>
      </w:rPr>
      <w:fldChar w:fldCharType="separate"/>
    </w:r>
    <w:r>
      <w:rPr>
        <w:sz w:val="48"/>
        <w:i/>
        <w:bCs/>
        <w:lang w:val="en-US" w:eastAsia="en-US"/>
      </w:rPr>
      <w:t>3dfx Release Engineering</w:t>
    </w:r>
    <w:r>
      <w:rPr>
        <w:sz w:val="48"/>
        <w:i/>
        <w:bCs/>
        <w:lang w:val="en-US" w:eastAsia="en-US"/>
      </w:rPr>
      <w:fldChar w:fldCharType="end"/>
    </w:r>
    <w:r>
      <w:rPr>
        <w:bCs/>
        <w:i/>
        <w:sz w:val="48"/>
        <w:lang w:val="en-US" w:eastAsia="en-US"/>
      </w:rPr>
      <w:t xml:space="preserve"> </w:t>
    </w:r>
  </w:p>
  <w:p>
    <w:pPr>
      <w:pStyle w:val="Normal"/>
      <w:spacing w:before="0" w:after="0"/>
      <w:jc w:val="right"/>
      <w:rPr>
        <w:rFonts w:ascii="Palatino" w:hAnsi="Palatino" w:cs="Palatino"/>
        <w:i/>
        <w:i/>
      </w:rPr>
    </w:pPr>
    <w:r>
      <w:rPr>
        <w:bCs/>
        <w:i/>
        <w:sz w:val="48"/>
        <w:lang w:val="en-US" w:eastAsia="en-US"/>
      </w:rPr>
      <w:fldChar w:fldCharType="begin"/>
    </w:r>
    <w:r>
      <w:rPr>
        <w:sz w:val="48"/>
        <w:i/>
        <w:bCs/>
        <w:lang w:val="en-US" w:eastAsia="en-US"/>
      </w:rPr>
      <w:instrText xml:space="preserve"> REF Title \h </w:instrText>
    </w:r>
    <w:r>
      <w:rPr>
        <w:sz w:val="48"/>
        <w:i/>
        <w:bCs/>
        <w:lang w:val="en-US" w:eastAsia="en-US"/>
      </w:rPr>
      <w:fldChar w:fldCharType="separate"/>
    </w:r>
    <w:r>
      <w:rPr>
        <w:sz w:val="48"/>
        <w:i/>
        <w:bCs/>
        <w:lang w:val="en-US" w:eastAsia="en-US"/>
      </w:rPr>
      <w:t>Beta Release Notes</w:t>
    </w:r>
    <w:r>
      <w:rPr>
        <w:sz w:val="48"/>
        <w:i/>
        <w:bCs/>
        <w:lang w:val="en-US" w:eastAsia="en-US"/>
      </w:rPr>
      <w:fldChar w:fldCharType="end"/>
    </w:r>
    <w:ins w:id="1491" w:author="Karen Thomas" w:date="2000-08-22T16:07:00Z">
      <w:r>
        <w:rPr>
          <w:i/>
          <w:lang w:val="en-US" w:eastAsia="en-US"/>
        </w:rPr>
        <w:t xml:space="preserve"> </w:t>
      </w:r>
    </w:ins>
    <w:ins w:id="1492" w:author="Karen Thomas" w:date="2000-08-22T16:07:00Z">
      <w:r>
        <w:rPr>
          <w:i/>
          <w:lang w:val="en-US" w:eastAsia="en-US"/>
        </w:rPr>
        <w:t>Windows 9x</w:t>
      </w:r>
    </w:ins>
  </w:p>
  <w:p>
    <w:pPr>
      <w:pStyle w:val="Header"/>
      <w:spacing w:before="0" w:after="0"/>
      <w:jc w:val="right"/>
      <w:rPr>
        <w:i/>
        <w:i/>
        <w:lang w:val="en-US" w:eastAsia="en-US"/>
      </w:rPr>
    </w:pPr>
    <w:r>
      <w:rPr>
        <w:i/>
        <w:lang w:val="en-US" w:eastAsia="en-US"/>
      </w:rPr>
      <w:t xml:space="preserve">Version </w:t>
    </w:r>
    <w:r>
      <w:rPr>
        <w:i/>
        <w:lang w:val="en-US" w:eastAsia="en-US"/>
      </w:rPr>
      <w:fldChar w:fldCharType="begin"/>
    </w:r>
    <w:r>
      <w:rPr>
        <w:i/>
        <w:lang w:val="en-US" w:eastAsia="en-US"/>
      </w:rPr>
      <w:instrText xml:space="preserve"> REF V \h </w:instrText>
    </w:r>
    <w:r>
      <w:rPr>
        <w:i/>
        <w:lang w:val="en-US" w:eastAsia="en-US"/>
      </w:rPr>
      <w:fldChar w:fldCharType="separate"/>
    </w:r>
    <w:r>
      <w:rPr>
        <w:i/>
        <w:lang w:val="en-US" w:eastAsia="en-US"/>
      </w:rPr>
      <w:t>0.1</w:t>
    </w:r>
    <w:r>
      <w:rPr>
        <w:i/>
        <w:lang w:val="en-US" w:eastAsia="en-US"/>
      </w:rPr>
      <w:fldChar w:fldCharType="end"/>
    </w:r>
    <w:r>
      <w:rPr>
        <w:i/>
        <w:lang w:val="en-US" w:eastAsia="en-US"/>
      </w:rPr>
      <w:fldChar w:fldCharType="begin"/>
    </w:r>
    <w:r>
      <w:rPr>
        <w:i/>
        <w:lang w:val="en-US" w:eastAsia="en-US"/>
      </w:rPr>
      <w:instrText xml:space="preserve"> REF Version \h </w:instrText>
    </w:r>
    <w:r>
      <w:rPr>
        <w:i/>
        <w:lang w:val="en-US" w:eastAsia="en-US"/>
      </w:rPr>
      <w:fldChar w:fldCharType="separate"/>
    </w:r>
    <w:r>
      <w:rPr>
        <w:i/>
        <w:lang w:val="en-US" w:eastAsia="en-US"/>
      </w:rPr>
      <w:t>Error: Reference source not found</w:t>
    </w:r>
    <w:r>
      <w:rPr>
        <w:i/>
        <w:lang w:val="en-US" w:eastAsia="en-US"/>
      </w:rPr>
      <w:fldChar w:fldCharType="end"/>
    </w:r>
  </w:p>
  <w:p>
    <w:pPr>
      <w:pStyle w:val="Header"/>
      <w:spacing w:before="0" w:after="0"/>
      <w:rPr>
        <w:i/>
        <w:i/>
        <w:lang w:val="en-US" w:eastAsia="en-US"/>
      </w:rPr>
    </w:pPr>
    <w:r>
      <w:rPr>
        <w:i/>
        <w:lang w:val="en-US" w:eastAsia="en-US"/>
      </w:rPr>
      <mc:AlternateContent>
        <mc:Choice Requires="wps">
          <w:drawing>
            <wp:anchor behindDoc="1" distT="0" distB="0" distL="114935" distR="114935" simplePos="0" locked="0" layoutInCell="0" allowOverlap="1" relativeHeight="30">
              <wp:simplePos x="0" y="0"/>
              <wp:positionH relativeFrom="column">
                <wp:posOffset>1053465</wp:posOffset>
              </wp:positionH>
              <wp:positionV relativeFrom="paragraph">
                <wp:posOffset>44450</wp:posOffset>
              </wp:positionV>
              <wp:extent cx="4480560" cy="0"/>
              <wp:effectExtent l="0" t="25400" r="0" b="25400"/>
              <wp:wrapNone/>
              <wp:docPr id="1" name=""/>
              <a:graphic xmlns:a="http://schemas.openxmlformats.org/drawingml/2006/main">
                <a:graphicData uri="http://schemas.microsoft.com/office/word/2010/wordprocessingShape">
                  <wps:wsp>
                    <wps:cNvSpPr/>
                    <wps:spPr>
                      <a:xfrm>
                        <a:off x="0" y="0"/>
                        <a:ext cx="448056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82.95pt,3.5pt" to="435.7pt,3.5pt" stroked="t" o:allowincell="f" style="position:absolute">
              <v:stroke color="black" weight="507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3.%2"/>
      <w:lvlJc w:val="left"/>
      <w:pPr>
        <w:tabs>
          <w:tab w:val="num" w:pos="576"/>
        </w:tabs>
        <w:ind w:left="576" w:hanging="576"/>
      </w:pPr>
      <w:rPr/>
    </w:lvl>
    <w:lvl w:ilvl="2">
      <w:start w:val="1"/>
      <w:pStyle w:val="Heading3"/>
      <w:numFmt w:val="decimal"/>
      <w:lvlText w:val="3.%2.%3"/>
      <w:lvlJc w:val="left"/>
      <w:pPr>
        <w:tabs>
          <w:tab w:val="num" w:pos="108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IE" w:bidi="ar-SA" w:eastAsia="zh-CN"/>
    </w:rPr>
  </w:style>
  <w:style w:type="paragraph" w:styleId="Heading1">
    <w:name w:val="Heading 1"/>
    <w:basedOn w:val="Normal"/>
    <w:next w:val="Normal"/>
    <w:qFormat/>
    <w:pPr>
      <w:keepNext w:val="true"/>
      <w:numPr>
        <w:ilvl w:val="0"/>
        <w:numId w:val="1"/>
      </w:numPr>
      <w:spacing w:before="0" w:after="360"/>
      <w:outlineLvl w:val="0"/>
    </w:pPr>
    <w:rPr>
      <w:rFonts w:ascii="Arial" w:hAnsi="Arial" w:cs="Arial"/>
      <w:b/>
      <w:sz w:val="40"/>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240"/>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b/>
      <w:sz w:val="28"/>
    </w:rPr>
  </w:style>
  <w:style w:type="paragraph" w:styleId="Heading6">
    <w:name w:val="Heading 6"/>
    <w:basedOn w:val="Normal"/>
    <w:next w:val="Normal"/>
    <w:qFormat/>
    <w:pPr>
      <w:keepNext w:val="true"/>
      <w:numPr>
        <w:ilvl w:val="5"/>
        <w:numId w:val="1"/>
      </w:numPr>
      <w:spacing w:before="1320" w:after="240"/>
      <w:jc w:val="center"/>
      <w:outlineLvl w:val="5"/>
    </w:pPr>
    <w:rPr>
      <w:sz w:val="48"/>
    </w:rPr>
  </w:style>
  <w:style w:type="paragraph" w:styleId="Heading7">
    <w:name w:val="Heading 7"/>
    <w:basedOn w:val="Normal"/>
    <w:next w:val="TextBody"/>
    <w:qFormat/>
    <w:pPr>
      <w:keepNext w:val="true"/>
      <w:keepLines/>
      <w:numPr>
        <w:ilvl w:val="6"/>
        <w:numId w:val="1"/>
      </w:numPr>
      <w:spacing w:lineRule="atLeast" w:line="220" w:before="140" w:after="240"/>
      <w:outlineLvl w:val="6"/>
    </w:pPr>
    <w:rPr>
      <w:rFonts w:ascii="Arial" w:hAnsi="Arial" w:cs="Arial"/>
      <w:color w:val="000000"/>
      <w:spacing w:val="-4"/>
      <w:kern w:val="2"/>
      <w:lang w:val="en-GB"/>
    </w:rPr>
  </w:style>
  <w:style w:type="paragraph" w:styleId="Heading8">
    <w:name w:val="Heading 8"/>
    <w:basedOn w:val="Normal"/>
    <w:next w:val="TextBody"/>
    <w:qFormat/>
    <w:pPr>
      <w:keepNext w:val="true"/>
      <w:keepLines/>
      <w:numPr>
        <w:ilvl w:val="7"/>
        <w:numId w:val="1"/>
      </w:numPr>
      <w:spacing w:lineRule="atLeast" w:line="220" w:before="140" w:after="240"/>
      <w:outlineLvl w:val="7"/>
    </w:pPr>
    <w:rPr>
      <w:rFonts w:ascii="Arial" w:hAnsi="Arial" w:cs="Arial"/>
      <w:i/>
      <w:color w:val="000000"/>
      <w:spacing w:val="-4"/>
      <w:kern w:val="2"/>
      <w:sz w:val="18"/>
      <w:lang w:val="en-GB"/>
    </w:rPr>
  </w:style>
  <w:style w:type="paragraph" w:styleId="Heading9">
    <w:name w:val="Heading 9"/>
    <w:basedOn w:val="Normal"/>
    <w:next w:val="TextBody"/>
    <w:qFormat/>
    <w:pPr>
      <w:keepNext w:val="true"/>
      <w:keepLines/>
      <w:numPr>
        <w:ilvl w:val="8"/>
        <w:numId w:val="1"/>
      </w:numPr>
      <w:spacing w:lineRule="atLeast" w:line="220" w:before="140" w:after="240"/>
      <w:outlineLvl w:val="8"/>
    </w:pPr>
    <w:rPr>
      <w:rFonts w:ascii="Arial" w:hAnsi="Arial" w:cs="Arial"/>
      <w:color w:val="000000"/>
      <w:spacing w:val="-4"/>
      <w:kern w:val="2"/>
      <w:sz w:val="18"/>
      <w:lang w:val="en-GB"/>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0" w:after="0"/>
      <w:jc w:val="center"/>
    </w:pPr>
    <w:rPr>
      <w:rFonts w:ascii="Arial" w:hAnsi="Arial" w:cs="Arial"/>
      <w:b/>
      <w:sz w:val="24"/>
      <w:u w:val="single"/>
      <w:lang w:val="en-GB"/>
    </w:rPr>
  </w:style>
  <w:style w:type="paragraph" w:styleId="TextBody">
    <w:name w:val="Body Text"/>
    <w:basedOn w:val="Normal"/>
    <w:pPr>
      <w:spacing w:lineRule="atLeast" w:line="240" w:before="0" w:after="240"/>
      <w:ind w:left="360" w:hanging="0"/>
    </w:pPr>
    <w:rPr>
      <w:color w:val="000000"/>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lineRule="auto" w:line="288" w:before="100" w:after="100"/>
    </w:pPr>
    <w:rPr>
      <w:bCs/>
      <w:iCs/>
      <w:sz w:val="24"/>
      <w:szCs w:val="15"/>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spacing w:before="0" w:after="0"/>
      <w:ind w:left="400" w:hanging="0"/>
    </w:pPr>
    <w:rPr/>
  </w:style>
  <w:style w:type="paragraph" w:styleId="Contents4">
    <w:name w:val="TOC 4"/>
    <w:basedOn w:val="Normal"/>
    <w:next w:val="Normal"/>
    <w:pPr>
      <w:spacing w:before="0" w:after="0"/>
      <w:ind w:left="600" w:hanging="0"/>
    </w:pPr>
    <w:rPr/>
  </w:style>
  <w:style w:type="paragraph" w:styleId="Contents5">
    <w:name w:val="TOC 5"/>
    <w:basedOn w:val="Normal"/>
    <w:next w:val="Normal"/>
    <w:pPr>
      <w:spacing w:before="0" w:after="0"/>
      <w:ind w:left="800" w:hanging="0"/>
    </w:pPr>
    <w:rPr/>
  </w:style>
  <w:style w:type="paragraph" w:styleId="Contents6">
    <w:name w:val="TOC 6"/>
    <w:basedOn w:val="Normal"/>
    <w:next w:val="Normal"/>
    <w:pPr>
      <w:spacing w:before="0" w:after="0"/>
      <w:ind w:left="1000" w:hanging="0"/>
    </w:pPr>
    <w:rPr/>
  </w:style>
  <w:style w:type="paragraph" w:styleId="Contents7">
    <w:name w:val="TOC 7"/>
    <w:basedOn w:val="Normal"/>
    <w:next w:val="Normal"/>
    <w:pPr>
      <w:spacing w:before="0" w:after="0"/>
      <w:ind w:left="1200" w:hanging="0"/>
    </w:pPr>
    <w:rPr/>
  </w:style>
  <w:style w:type="paragraph" w:styleId="Contents8">
    <w:name w:val="TOC 8"/>
    <w:basedOn w:val="Normal"/>
    <w:next w:val="Normal"/>
    <w:pPr>
      <w:spacing w:before="0" w:after="0"/>
      <w:ind w:left="1400" w:hanging="0"/>
    </w:pPr>
    <w:rPr/>
  </w:style>
  <w:style w:type="paragraph" w:styleId="Contents9">
    <w:name w:val="TOC 9"/>
    <w:basedOn w:val="Normal"/>
    <w:next w:val="Normal"/>
    <w:pPr>
      <w:spacing w:before="0" w:after="0"/>
      <w:ind w:left="1600" w:hanging="0"/>
    </w:pPr>
    <w:rPr/>
  </w:style>
  <w:style w:type="paragraph" w:styleId="TextBodyIndent">
    <w:name w:val="Body Text Indent"/>
    <w:basedOn w:val="Normal"/>
    <w:pPr>
      <w:spacing w:before="0" w:after="0"/>
      <w:ind w:left="720" w:hanging="0"/>
    </w:pPr>
    <w:rPr>
      <w:rFonts w:ascii="Arial" w:hAnsi="Arial" w:cs="Arial"/>
      <w:lang w:val="en-US"/>
    </w:rPr>
  </w:style>
  <w:style w:type="paragraph" w:styleId="BodyTextIndent2">
    <w:name w:val="Body Text Indent 2"/>
    <w:basedOn w:val="Normal"/>
    <w:qFormat/>
    <w:pPr>
      <w:ind w:left="2608" w:hanging="2608"/>
    </w:pPr>
    <w:rPr>
      <w:rFonts w:ascii="Arial" w:hAnsi="Arial" w:cs="Arial"/>
    </w:rPr>
  </w:style>
  <w:style w:type="paragraph" w:styleId="CodeText">
    <w:name w:val="Code Text"/>
    <w:basedOn w:val="Normal"/>
    <w:qFormat/>
    <w:pPr>
      <w:spacing w:before="0" w:after="0"/>
    </w:pPr>
    <w:rPr>
      <w:rFonts w:ascii="Courier New" w:hAnsi="Courier New" w:cs="Courier New"/>
    </w:rPr>
  </w:style>
  <w:style w:type="paragraph" w:styleId="TOAHeading">
    <w:name w:val="TOA Heading"/>
    <w:basedOn w:val="Normal"/>
    <w:next w:val="Normal"/>
    <w:qFormat/>
    <w:pPr>
      <w:spacing w:before="120" w:after="240"/>
    </w:pPr>
    <w:rPr>
      <w:rFonts w:ascii="Arial" w:hAnsi="Arial" w:cs="Arial"/>
      <w:b/>
      <w:sz w:val="24"/>
    </w:rPr>
  </w:style>
  <w:style w:type="paragraph" w:styleId="PlainText">
    <w:name w:val="Plain Text"/>
    <w:basedOn w:val="Normal"/>
    <w:qFormat/>
    <w:pPr>
      <w:spacing w:before="0" w:after="0"/>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glasses.com/" TargetMode="External"/><Relationship Id="rId3" Type="http://schemas.openxmlformats.org/officeDocument/2006/relationships/hyperlink" Target="http://www.3dfxgamers.com/" TargetMode="External"/><Relationship Id="rId4" Type="http://schemas.openxmlformats.org/officeDocument/2006/relationships/hyperlink" Target="mailto:beta@3dfx.com"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yperlink" Target="http://support.microsoft.com/support/kb/articles/Q216/1/65.ASP?LN=EN-US&amp;SD=gn&amp;FR=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3dfx Document.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20:24:00Z</dcterms:created>
  <dc:creator>Release Engineering</dc:creator>
  <dc:description/>
  <dc:language>en-US</dc:language>
  <cp:lastModifiedBy>Andrew C. Fear</cp:lastModifiedBy>
  <cp:lastPrinted>2000-08-21T10:31:00Z</cp:lastPrinted>
  <dcterms:modified xsi:type="dcterms:W3CDTF">2000-11-30T19:11:00Z</dcterms:modified>
  <cp:revision>5</cp:revision>
  <dc:subject>Beta Release Notes Windows 9x</dc:subject>
  <dc:title>OnTrack Specification</dc:title>
</cp:coreProperties>
</file>