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ANTIC ENCOUNTERS AT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5 Romantic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Early Version of ROMANTIC ENCOUNTERS AT THE DOM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ling in major software stores for as high as $39.95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th� fanc� and expensive packa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version of ROMANTIC ENCOUNTERS AT THE D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it around and to upload and download it to death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t altered and no fil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, you are encouraged to make a ($5)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ntributio� wil� b� use� t� develo� mor� sophisticate� programs� w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comple� intelligenc� an� rea� lif� visuals. Any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will be registered with ROMANTIC ENCOUNTERS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Lee Thom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TIC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ridge, CA 91323-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18) 345-9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, suggestions and criticism are als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 IBM or COMPATIBLE (The program has been test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achines, with no problems. However, some newer Leading Edg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have experienced problems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"ROMENC1" and "ROMENC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 SYSTEMS - Put files from "ROMENC1 on Diskett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files from "ROMENC2 on Diskett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RN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UT THE "SYSTEM" ON DISKETTE 'A' or 'B'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ve enough room for all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only ONE FLOPPY DRIVE, put Diskette 'A' into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&gt;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&gt; type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TWO FLOPPY DRIVES, put Diskette 'A' into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 Diskette 'B' into DRIV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&gt;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&gt; typ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have a HARD DRIVE, copy ALL unpacked files o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&gt;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&gt; typ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OL 'C' to EXI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PORTANT - Your Passcode is - Tanya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