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Maki game for the HP [12]00-lx.  I've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me from Japan, somewhere, but I really,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  The object of the game is to complet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all the pieces.  Failing that,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simply get the highest scor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are removed in a contiguous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orizontal or vertical, *not* diagonally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ieces are -, +, X and O,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+ X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O's int the middle of the boar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removed by moving the cursor over one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pad and selecting it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block, the greater the scor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ous to try to create a large block of pie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cleared board triples your score.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install maki-lx onto the system-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90 kbytes ought to be fine. 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'diet'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any bugs, suggestions, etc.  This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rchiv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netcom.com/pub/eg/egwong/maki_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wong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 E. Edi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