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dji Utility Program (LUP)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W.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GISTRATION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ING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NUMBERS 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N UPGRADE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PGRADE SILENCING 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S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PROGRA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HE PROGRAM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IRECTORIES 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STRING SEARCHING 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ULTIPLE DIRECTORIES 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RCHIVES 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FILES 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ILES 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 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FILES 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DOS COMMANDS 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D BY LUP 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LODJI 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 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(pronounced  "loop")  is  a directory and  archive  viewer  an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or,  and  a simple file manager.  It was designed to be  useful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 who receives, compares, or maintains large collections  of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ncludes  CD-ROM publishers, BBS operators,  shareware  venders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 who  receives  their products or  services.   LUP's  command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through  command keys, context sensitive menus on  demand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making LUP 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can display the contents of both DOS directories and  archive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LUP  you  can view the contents of files, whether they  are  in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 archive  files, or subdirectories inside of  archive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also  supports archive files inside archive files,  in  other  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or embedd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 the  contents  of archive files with LUP  is  just  like 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DOS directories.  In fact, the directory of an archive file  l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like  an  extension  of the DOS  subdirectory  tree.   This 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also  applies  to subdirectories in the  archive  file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format supports this, and to other archive files in  the 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has a built in viewer for examining text files.  This includes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 of  archive  files.  You need not extract the  files  first.   L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s  them  to temporary files automatically when needed  and  dele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hen you exit LUP.  This viewer includes an incremental string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and can now handle files as large as 2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can extract files from archives.  It does this automatically as 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regular file copy command if the files you are trying to cop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of one or mor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  copying, LUP has other simple file management functions  su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letion and renaming.  These commands work on both regular file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LUP can display more than one directory or archive at the same 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 many  other programs, which display each directory in 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ndow, LUP displays them in a single window.  If two  files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name and appear identical then their display occupies  a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 allowing  more  files to be fit on a screen.   Files  which 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are displayed on more than one line in a way  which  empha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differences such as length and time stamp.  This makes it eas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detect new, changed, or deleted files.  This feature is 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hen comparing related groups of files, such as a directory an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copy,  or two versions of the same software package or  data 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move from one subdirectory to another LUP attempts to do 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 for  each subdirectory being displayed so that  related  fil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presently  supports  [.ARC],  [.ARJ],  [.LZH],  [.ZIP],  and   [.ZO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for those who want to get LUP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are an experienced user but are not sure whether LUP will work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computer then skip to the REQUIREMENTS section, then the 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experienced user and have a fairly powerful compute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kip directly to the INSTALL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ust thank several people for helping me to produc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thank Robert Schenot for writing "The ShareWare Book".  His 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full  of  useful information on the software  business, 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hasis  on  Shareware as a distribution channel.  It has saved  me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thank  my  Beta testers, most of whom are members of  the  Boston 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UDGE  computer  user  group.  Special thanks to Jim Van  Zandt  and  Ir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inoff for their valuabl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give my greatest thanks to Brad Hare for putting LUP  through  grue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ss tests.  He used LUP to view and extract files from [.ZIP] 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D-ROMs and computer systems all over the country.  If LUP is 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ree then it is partially because Brad found most of the bugs for 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will  run on your computer if your computer is an IBM  PC 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S-DOS or PC-DOS version 3.0 or later, has 400K of disk spa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640K of Random Access Memory (RAM).  If you plan to use LUP to ex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 then  you must also have the appropriate archive  program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your DOS PATH.  The archive programs are available from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 bulletin board systems.  The presently supported archiv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and the archive programs needed to access them,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ARC]: PKUNPAK.EXE v3.61, packaged in PK361.EXE, a self extracting [.AR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along  with its companion program PKPAK.  This may  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version  of  an archive program  produced  by  PKWAR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the [.ARC] format.  Earlier versions of thes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lled PKXARC and PKARC.  PKWARE abandoned the [.ARC]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veloped  the  now much more  popular  [.ZIP]  format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ment  in 1988 of a lawsuit by System Enhancement 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 PKWARE.    Note,   [.ARC]  format   does   not 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ARJ]: ARJ.EXE  v2.00, packaged in ARJ200.EXE, a self  extracting  [.ARJ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Note, examining [.ARJ] archives may be a bit  slow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other types of archives because LUP must swap itsel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RAM because ARJ needs at least 341000 bytes to run.   ARJ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obtained from the author: Robert Jung, 2606 Village 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, Norwood, Massachusetts 020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LZH]: LHA.EXE v2.13.  packaged in LHA213.EXE, a self extracting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ZIP]: PKUNZIP.EXE  v2.04g.  packaged in PKZ204G.EXE, a  self 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ZIP]  file,  along with its companion program PKZIP.   They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obtained from: PKWARE, INC.; 9025 N. Deerwood Dr.;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r, WI 53223;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ZOO]: ZOO.EXE  v2.1.  packaged in ZOO210.EXE, a self extracting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was tested with these particular versions.  It will probably run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versions.   However, if you have newer versions  of  these 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ith which LUP does not work then please notif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plan to run the DEMO.BAT demonstration script then you  will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KUNZIP.EXE and its companion program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distributed as Shareware, a Try-Before-You-Buy approa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istribution.  Please feel free to use LUP free for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nsure that it meets your needs.  If you decide to continue using  L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register you get a registered copy of LUP which  include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release of the software, a printed user manual, a registration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isable  the  production of registration reminder  messages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90  days  of   support, upgrade notices, and  maybe  som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register  through  the U.S. mail, by  credit  card,  or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&lt;Alt-R&gt; (Register) command in the LUP File Lists  Viewe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s Viewer is active when LUP first starts.  The Regist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duce  a  registration form which will  make  your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for both you and me.  Fill out this form and mail it with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or Discover from Public (software) 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800-2424-PsL or 713-524-6394 or by FAX to 713-524-6398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Email to 71355,470.  You can also mail credit card orders to PsL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questions about the status of the shipment of the  order, 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options,  product  details,  technical  support, 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 dealer  pricing, site licenses, etc., must  be  direc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DJI  (see section: HOW TO CONTACT LODJI).  To insure that you g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 version,  PsL will notify us the day of your order and  w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using CompuServe if you have a CompuServe account. 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Serve  "!" prompt type "GO SWREG" and choose  the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LUP's CompuServe registration ID number is 2359.  Aft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 registering,  CompuServe will contact us and we will  sen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to you.  CompuServe will charge the registration f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registration, see the section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have installed LUP before and are installing an upgrade then 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section INSTALLING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install LUP for the first time, copy all of the distribution fil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empty  subdirectory on your hard disk.  The subdirectory  name  "\L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 be  a  good  choice.  If you set your  default  directory  to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then you will be able to run LUP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want to be able to start LUP from any default  directory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UP's directory in the command then you must follow some 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.  The files LUP.EXE and LUP.DOC must be in a directory which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OS PATH.  You can do this either by adding LUP's subdirect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DOS PATH, or by copying LUP.EXE and LUP.DOC to a directory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in  your DOS PATH.  LUP.DOC should be in the  same  directory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.EXE because LUP.DOC is needed by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plan  use LUP to access archive files then  you  must  also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programs installed in your DOS PATH for each type of archiv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for more information on these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r copy of LUP is a registered copy then you have one more  step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.  See the section on SIL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re  a registered user of LUP then see the  section  called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SIL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courage users to obtain a registered copy of LUP from the author, L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  displays  messages  to remind users  of  the  oblig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 These reminders do not show up at all at first, but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they  conform  to  the guidelines 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a registered copy of LUP it includes a registration key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you can disable registration reminder messages.  The  disabl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ssages is called "silencing".  If you do not silence LUP then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ccasionally display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key is printed on the packing slip which comes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opy of LUP.  Each key will silence only a copy of LUP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 serial  number.   The serial number of your  copy  of  LUP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on  both your diskette and your packing slip.  If  you  purch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registered copies of LUP then make sure that you use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lence your registered copy of LUP, first find the key on your 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p.   It  should  be  labeled  "REGISTRATION  KEY"  and  will  ha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serial number printed nearby.  Next, at the DOS command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P -s kkkkkkkkkk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"-s"  is  the silence option.  The 's' must be in  lower  case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kkkkkkkkk" is the string of digits of the REGISTRATION KEY you found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packing  slip.   "&lt;Enter&gt;" represents the Enter  key.   Be  sur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aces  between the parts of the command.  If  LUP  display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"Silenced"  and  returns to the DOS  prompt  then  the  sile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 is  successful.   If it does not do  this  then  the  sile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failed.  This probably means that you mistyped the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some other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ilence LUP but then copy it to another disk or  subdirectory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delete the file LUP.CFG, then the new copy automatically  change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it is no longer silenced.  This allows you to easily make  and 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lenced  copies  of LUP to others.  However it also means that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LUP to another directory as part of reorganizing your hard disk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perform the silencing procedure on the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do  not  give your registration key to anyone  else.   This 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  of your LICENSE AGREEMENT.  Save a copy of your key and 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 a safe place.  I suggest writing them both below in the 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REGISTR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your registration numbers her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rn of a new release of LUP which you want to have, get a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BBS, or a fri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re interested only in using LUP, and you have  working  sile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files LUP.EXE and LUP.DOC installed on your hard disk somewhe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replace  these  files  with the new ones which  come  with  the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.   With  luck you are done and the new version will  run  as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install all the files, however be sure to not delete your  LU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is file contains your registration configuration infor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in FREE UPGRADE SILENCING.  If you delete this file or install L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 different subdirectory then you will need to perform  the  sile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gain to have a silenc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whether an upgrade is properly installed and registered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UP  "&lt;Alt-A&gt;  About this program" command.  This  will 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number at the top of the window, and whether or not 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it is registered at the bottom.  Also press the &lt;F1&gt; key to 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the  version number in the documentation file  LUP.DOC  match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of L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UPGRADE SIL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a  registered user of LUP you have the ability to silence  your  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prevent it from reminding you to register.  You can also silen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use any new versions released within one year after the dat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registration.  In an earlier release this ability was  called  "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UPGRADES".  This was changed to "FREE UPGRADE SILENCING"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confusion.  Installing and silencing a new version does not h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nefits of a new registration, for example it does not include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of  the  printed documentation.  However it  does  produce  a 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and silenc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llow the recommended procedure for INSTALLING AN UPGRADE, and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elete your LUP.CFG file, and your registered copy of LUP is not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year old, then your upgrade is silenced automatically,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ccidentally delete LUP.CFG or you install the new version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ubdirectory then at the DOS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P -s kkkkkkkkkk nnnnnnnnn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kkkkkkkkk" and "nnnnnnnnnn"  are the REGISTRATION KEY and th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from  the packing slip which came with  your  original 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   See  MY  REGISTRATION NUMBERS.  The serial number  MUST  be 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in  this case it is different from the serial number of  the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  This procedure should work for any version released within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fter the shipping date of your registered copy.  If it has bee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year then LUP will display a message to indic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the one year free upgrade silencing period applies to release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actual dates.   The passage of time has no affect on the 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a registered original or upgrade, and has no affect on the abilit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ce the program if you need to reinstall it for some reason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stall   and  silence  your  previous  version  using   your  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tatus is stored in the file LU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ersion  of LUP has no other configuration options.   LUP  tri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  to the type of computer and the video mode you are using 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t.  LUP will adapt to monochrome or color display adapters.  I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 to different screen dimensions, for example, 25 lines, 43 lines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ocumentation on the DOS MODE command, or whatever command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ntrol  your video display, for more information on  controll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tation  &lt;KEY_NAME&gt;  represents the pressing  of  a  key.   KEY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 the name of key.  Usually this is the text printed on the 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key.   For  example &lt;Esc&gt; represents the  Escape  key.   On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the  text "Esc" is printed on the top of this key.   Some 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text printed on them.  For example the down arrow key usually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picture of an arrow pointing down, but no text.  In thi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icture keys are represented by angle brackets enclosing text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describes this picture.  For example, the down arrow key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by &lt;Arrow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ation [FILE_TYPE] represents a file type.  The file type impli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 of  interpreting the file.  FILE_TYPE is the name of the  type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 [.ZIP]  represents a file created by PKZIP or  similar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TYPE may or may not be the same as the file name extension. 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e VIEW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ation {SPECIAL} represents a special list item where SPECIAL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item.  You might see this in the File List Viewer or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r.   The  program takes special action when you press the  Enter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ursor is on one of these items.  The action is sugges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of  SPECIAL.  For example, pressing &lt;Enter&gt; when the cursor 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#Parent#}  in  the  File  List Viewer  causes  the  parent  director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LUP has been correctly installed, the simplest method of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imply to type "LUP" at the DOS prompt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P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&lt;Enter&gt;" stands for the Enter key.  LUP will execute and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of the current working directory in the File Lists Viewer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you can change the File Lists being displayed, move elsew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, or perform other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make  LUP begin by displaying one or more File Lists  other  tha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orking directory, simply add their names to the DOS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xample,  suppose  C:\PROJECT1 contains your files  of  a 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and a floppy diskette contains previously saved versions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you want to see which files have changed since you saved 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place the diskette in drive A: and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P C:\PROJECT1 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 will   cause  LUP  to  start  and  to  display   both  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.   You can also specify archive files on the command 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you can type an archive file path name anywhere you could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file path name.  See VIEWING ARCHIV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you can not view a text file directly from the command line,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do this after LUP is started.  Only  File  List  specif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directories or archives, can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was  designed to be both easy to learn and easy to use.   Almos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mands are available through context sensitive menus AND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 is easy.  You can begin using the program immediate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enus.   You can then learn the shortcut keys for  commands  you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.   All shortcut keys are displayed in the menus of their 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which makes them easy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 also a simple Help command which allows you to view  this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rom inside of 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is overlaid program.  This means that parts of the program are 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disk file LUP.EXE only when needed by certain  command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 more RAM memory available for directories, cached information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 makes  the program run faster.  However this  also  mean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.EXE  must  remain available throughout a session.  If you use  LUP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ts copy of LUP.EXE from the hard disk, or if you run LUP.EX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 disk and remove the floppy disk, then an overlay load  might 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UP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quit, or exit, any part of the program using &lt;Esc&gt; (Escape 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do this in the File Lists Viewer then you are asking to  qui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and  return  to  DOS.  In this case  the  program  will  as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 before exiting.  The default directory will be the on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also exit the program using the &lt;Alt-X&gt; (Exit to directory)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Lists Viewer.  This command allows you to exit with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et to one of the ones being displayed by the File Lists Vie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ight not be the one active 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are  available  from nearly everywhere in  the  program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menu by pres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are  context sensitive.  This means that the commands list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vary  according  to  the commands available at  that  poi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 These  commands  can  depend on everything  from  the  typ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 box active to the position of the cursors.  If you are ever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about   what to do next, pressing F10 will produce a menu of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you can do at that point.  For example, if the File Lists Vie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 and you press the F10 key then a menu labeled "File  Lists 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  will be displayed which lists all the commands available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s Viewer.  You will even see the F10 ke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use a menu in two ways.  The first way is to select on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menu and press the Enter key to execute it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nu of the File Lists Viewer is the menu item "&lt;Alt-A&gt; Abou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".   If  you move the menu cursor to that menu item and 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key  then  a dialogue box will be displayed  which  gives  a 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ther way to use a menu is as a command reference summary.  Wh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in  a menu the command you want to execute, note  its  shortcut 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the &lt;Esc&gt; key to exit the menu, and then press the shortcut ke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 sometimes a menu item represents a group of commands, not a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 Group menu items end in "...".  If you press &lt;Enter&gt;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ursor is on a group menu item then another nested menu will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sted menu represents the group.  For example, when a list  sc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active  there  are  several command  keys  available  for  mov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er's  cursor.   These appear as a single group menu item  und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"Line Cursor Movement...".  If you press the Enter key whil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is  on the "Line Cursor Movement..." item then another  men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which lists the actual cursor movement commands with their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such as "&lt;Arrow-Down&gt; Forwar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bandon  a menu without executing one of its commands, press  the 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e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still can't figure out how to do what you want  after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then you can get help by pressing the &lt;F1&gt; key.  This will  ope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for viewing the user manual file, i.e., the file you are 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 Help is available from everywhere the menu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view  directories with the File Lists Viewer, which is  the  di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lls the entire screen when you start the program.  It display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irectories.  It is divided into two majo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part contains a summary of the directories displayed.  Each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summary includes the number of the directory, the total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 in all the files in that directory, the number of  files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in that directory, and the path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ottom  part contains a list of the file entries in  the 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ized  in the top part.  Each entry includes the file name,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or if the entry is a subdirectory a notation to indicate  that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date, file time, and the file attributes.  Note, together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and file time make up what is called the file time stamp. 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ime  the file was created or last written to.  The  list  is 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entry list can be scrolled with the cursor movement command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incremental string searching commands, which allow you  to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sor directly to a particular file entry by pressing the first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of  the  file  name.  See  INCREMENTAL  STRING  SEARCH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subdirectory of the directory you are displaying, simply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er cursor to the subdirectory you wish to display and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key.   If you wish to display the parent of the  directory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 then move the cursor the entry labeled "{#Parent#}"  and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Using these two basic operations you can easily  ex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irectori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examine the directories on a different disk driv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 like to jump immediately to a distant directory then use the  Alt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bstitute Pat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limit the display to a subset of all the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you  can  use the Alt-F (File Mask) command.   For  exampl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only  the  files ending in ".TXT", change the New  File  Mas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ands described above are part of a group of commands  to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s displayed by the File Lists Viewer.  This group is 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the  "Lists  Displayed..." item in the File Lists  Viewer  menu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 on  the  commands  in  this  group  see   VIEWING 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STRING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eature of LUP allows you to move the cursor quickly to  a 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matches a text string.  If you are in the File Lists Viewer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Picker and you know the first few characters of the name of a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are interested then you can quickly move the cursor to it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 by  pressing those characters on the keyboard.  If you ar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you can move the cursor to the first occurrence of a str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ose character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called incremental string searching because the search begin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you press the first key.  When you press a second key it is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first and the search continues for the new two  character 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so  on  as you press more keys.  This  is  better  than 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for sever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can position the cursor with fewer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can discover whether you target exists with fewer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can detect typing errors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earch fails then LUP displays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removes the last character from the search string  and 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position of the first occurred of the shor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(Reset Search) sets the search string to the empty string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egin searching fo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use one of the other cursor movement keys the  incremental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string  remains active.  If you press another search key  then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cessed from the position of the previous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are in the File Viewer you can use &lt;Ctrl-N&gt; and &lt;Ctrl-P&gt;  to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ext  and previous occurrences of the present search  string.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 are  not available when viewing lists of  file  entries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lists are sorted by name, so there wouldn't be mu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can display multiple directories simultaneously in a way which 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ting  differences between them easy.  Viewing multiple directorie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 viewing single directories.  It is also done  with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 Viewer however there are a few differences in the display.  If  L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at two files with the same name in two different directories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size, date, time, and attributes then it displays then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ine.  Otherwise it puts them on two different lines.  The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 headed with "**..." indicate which directories a given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 is in.  The different file versions are ordered by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line  which does not have numbers in every position  of  the  "**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indicates  some type of difference, either a new file,  a 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a  changed  file,  etc.  This is the  column  which  makes 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directorie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rectories  being displayed are summarized at the top  of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Viewer.  The directories are sort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 of directories being displayed can be changed by using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 Viewer,  Lists  Displayed... commands.  With them  you  can  ad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 remove  a directory, or substitute a directory in the  se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or  archive  files  being displayed.  If  you  want  to  ad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the File Lists Viewer use the &lt;Alt-I&gt; (Include Path)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want  to remove one from the File Lists Viewer  use  the  &lt;Alt-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lude  Path)  command.   Note,  in earlier  versions  this  was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Path.  The name was changed because the old name suggeste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might delete files, however it merely removes them from  the 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hange one then use the &lt;Alt-S&gt; (Substitute Pat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 archive  files is very similar to viewing directory   files. 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 archive file, move the cursor of the File Lists Viewer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 of the file and press the &lt;Enter&gt; key.  The File Lists View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the  contents  of  the archive file as a list  of  the  file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.  The archive file must be one of the archive typ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move between the subdirectories of an archive file just like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.   You can even move into archive files inside  of 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in other words, nested archive files.  You can also display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directory listings and archive listings at the same time  to 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s described in the section on VIEWING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LUP  decides  how  to view a file by  examining  the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   For  example, the names of most [.ZIP] files end  in  ".ZI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not all archive files end in their standard 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two ways to view an archive file which does not hav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extension normally associated with it.  One way is to u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Viewer &lt;Alt-V&gt; (View with selectable method) command.  This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list of ways to view the file.  You can move the cursor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archive type and press &lt;Enter&gt;.  This will cause LUP to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the  file  as that type of archive file.   For  example,  a  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[.ZIP] file whose name is FILE.EXE can be examined as a  [.Z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by using the &lt;Alt-V&gt; command and selecting the [.ZIP]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ay to view an archive file with a nonstandard name exten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use  the [FILE_TYPE] notation to specify an archive type.   Any 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LUP  accepts the path name of an archive file, for example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r in the "Substitute Path" command, you can use an 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file  type  specifier.   For example,  you  can  specify  a  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[.ZIP] file whose name is FILE.EXE by "FILE.EXE[.ZI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a class of archive files which get special treatment.  Often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file which contains files in subdirectories also  contains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.   For  example, if a [.ZIP] file contains an entry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"SUB\FILE.TXT"  then  it probably also contains  an  entry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"SUB\".  LUP will display the entry for this subdirectory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manner.  However if the entry for subdirectory "SUB\" is 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LUP must simulate its presence.  A listing of the contents of suc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ZIP] file will contain a simulated entry for the subdirectory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ese fake subdirectories by the impossible date and time 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"1980-00-00 00:00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some archive files created on Unix systems contain files whos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lower case characters.  LUP will convert these names to  upper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displays them because DOS does not support lower case in it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view  a file, use the File Lists Viewer to display  the  director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ing the file you would like to examine. 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y for the file and press the &lt;Enter&gt; key.  LUP display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has a file name extension not normally associated with on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chive file types, then LUP will display the file in a File 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file you want to view has an archive file type extension  bu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 that  the file is actually a text file, or if you want  to  view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file  as  text, use the "View  with  selectable  method)  &lt;Alt-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command allows you to override the normal view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the File Viewer shows only printable ASCII characters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isplay all characters except the line-feed &lt;LF&gt;, which is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a line terminator, by using the &lt;Alt-J&gt; (toggle Junk filter) 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isplay all characters, whether they are printable ASCII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either  case  LUP  also  does  some  rudimentary  formatting  of  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a  file  line will not fit on a single screen line  then  it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o as many following screen lines as necessary.  Use the &lt;Alt-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ggle  Multicolor  lists)  command to display alternate  file  lin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and make this continuation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py regular or directory files, use the File Lists Viewer to 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rectory or archive containing the files you want copy.  If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 in  a particular one then move the cursor to  it.  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C&gt; (Copy regular or directory fil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will  display a dialogue box with its best guesses for  source  pa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 path, and file mask filled in or selected.  Complete  f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values.  Use the Tab key to move between valu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have defined all values press the Enter key.   LUP  will 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.  When it is finished the destination path will be ad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s Viewer if that path was not alread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t copy into an archive file.  However you can copy files ou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 file into a DOS directory.  In this case LUP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regular or directory files, use the File Lists Viewer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archive containing the files you want delete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 in  a particular one then move the cursor to  it.  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D&gt; (Delete regular or directory fil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will display a dialogue box with its best guesses for path  an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filled in or selected.  Complete filling in these values.  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key to move between valu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have  defined  all values press the Enter  key.   If 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more  than  one  file  to be deleted  then  LUP  will  as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.  If you answer Yes then it will begi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t delete files from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name  a  regular or directory file, use the  File  Lists  View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directory or archive containing the file you want rename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terested in a particular one then move the cursor to it. 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Alt-N&gt; (reName a file) key to activate the "reName a fi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will display a dialogue box with its best guesses for directory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 name  filled in or selected.  Complete filling in  these  valu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new name.  Use the Tab key to move between valu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have defined all values press the Enter key and LUP will 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 You can not rename a file insid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  can   extract  files  from  archive  files.   Extracting   is 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 There are no separate commands for extracting file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opy  files from one location to another and the source  loc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 an  archive, or nested inside several archives, LUP  extrac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automatically.   Whenever  you view a file which is  inside  of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LUP extracts it to a temporary file first.  See COPYING FIL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shell to DOS, allowing you to execute any DOS command, 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-O&gt;  (shell to dOs) command.  to do this, go to  the  File 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and press &lt;Alt-O&gt;.  LUP swaps most of itself out of memory and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OS  command  processor specified by your  DOS  environment 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PEC.  This should give you your regular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r DOS command lines, terminating each one with &lt;Enter&gt;. 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executing DOS commands type "EXIT&lt;Enter&gt;" to return to  LU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s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DEMO.BAT is a batch file which demonstrates some of the  un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LUP, namely the ability to view archive files, and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view  multiple directory trees in a merged format.  The  demo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files  and  subdirectories in the  default  directory  and 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 for  you  to  follow  to  explore  various  features. 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 is  not  fully automated.  It depends on  your  abilit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un  the  demonstration, set the default directory  to  the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LUP files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ight be able to make LUP run a bit faster if you want  to.   Bes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LUP on a faster computer, there are several things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caches various calculations.  This means that it saves the resul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 in a cache in Random Access Memory (RAM).  If LUP need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a calculation again it might find it in the cache and not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pend the time to calculate it again.  If you can increase the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memory  for  LUP to use then it can cache more  calculations  and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 Recent versions of DOS allow you to load DOS, device driv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s (Terminate and Stay Resident programs) into high memory, making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available for programs like LUP.  If you can do this but hav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done so then try it.  This might make some of your o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as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LUP accesses disk a lot, using a disk cache can make it run 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   If you are not running a disk cache then you might want to do 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make some of your other programs run fas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 runs an archive program to read the contents of an archive file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 the archive program will be in your disk cache when needed. 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ight be purged from the disk cache by later disk accesses, 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disk cache is small.  If this happens then you might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 drive  instead  of, or in addition to, a disk  cache;  and  pu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programs in a directory on the RAM drive.  If you do this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need to have that directory in your DOS PATH, otherwise LUP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find the RAM drive copy of the 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 BY 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parts of, or are created by, the LUP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.DOC:  This  is the user manual for LUP.  This might be  what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now.  It is also used by the Help command.  The printed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user  manual  might be slightly  different,  caused  main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 for type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.EXE:  This  is  the LUP executable.  It is needed  to  start  LUP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ntains overlays it is needed to run most LUP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.CFG:  This  file  is  created  by  LUP.   It  contains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which  in  this  version  of  LUP  consists  of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status  of  the  program.  It is  always  crea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which the program (LUP.EXE)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UPTMP.$$$:  This subdirectory and the files created in it are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se files are created in order to view directories of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in archives.  In earlier versions of LUP this subdirector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created on drive C:.  Now it is created on the fixed  disk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ree space.  It is deleted when LU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BAT: This batch file script creates some directories and file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used  to  demonstrate LUP's unusual  features.   When  execute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structions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: This contains information on how to register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:  This  contains  information  for  disk  vendors  on  how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49.TXT: suggested title line of software when uploaded to 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, in 49 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.TXT: suggested keywords for software when uploaded to 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549.TXT: suggested description of software when uploaded to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, in 549 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: This contains a description of the software suitable for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ertain automatic catalog and BBS file list production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DA.ID}:  This contains a description of the software to be used 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The SD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LUP free for up to 30 days to ensure that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continue using LUP you must receive a registered cop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for yourself any number of copies of this softwar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key and printed manual which come with a registered 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 number of days you have been using the software does not 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 total number of people using any of your copies of the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  any  instant does not exceed the number  of  registered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d by 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give (or sell) copies of the software to others, in fact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softwar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do not mislead the person receiving the software about wha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is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 you  give  (or  sell)  a package  which  includes  a  copy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or printed documentation then you must  destro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in  the same package   all copies of the  registration 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documentation,  and program,  including  silenced 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if you are a shareware disk vendor then see file VENDOR.DO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JI disclaims all warranties relating to this software, whether 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implied,  including  without  limitation  any  implied  warrant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 or fitness for a particular purpose. Neither  LODJI,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else who has been involved in the creation, production, or deli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this   software  shall  be  liable  for  any   special,  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 indirect  or similar damages due to loss of  data  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reason, even if LODJI or an agent of LODJI has been advised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  In no event shall LODJI's liability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 ever exceed the price paid for the license to use  the 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form of the claim.  The person using the software  b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are entitled to free technical support for three 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ration.  This support is for correcting error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 permits support might also be provided to non-registered us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beyond their free suppor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provide all the information needed to reproduce the error. 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 you should provide your name and an address, the vers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 and a   description of what you did to trigger the error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of  the  error.  If you are a  registered  user  entitl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  support  you  should  also  provide  the  serial  number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key of your software.  You might be asked to  provid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such as details on your computer system, your CONFIG.SY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s, and copies of data files associated with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LOD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LODJI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76360.161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Public release, June 16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capability to shell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  automatic  upgrade  silencing  when  user  replaces  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nd silenced LUP.EXE and LUP.DOC files by new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hanced  text  parameter  box commands  by  adding  overstrike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&gt;   key   processing,  and  clearing  the  text   if   the 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pressed is a text key or the &lt;Del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de  LUP search for the fixed disk with most free space to  hold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instead of always putting them on drive C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incremental string searching capability to File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 support for [.ARJ] archives.  This was made possible by 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P to swap itself out of RAM because ARJ needs 3410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UP  rebuilt  to use VROOM overlays.  It loads a bit slower  but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overall because of more RAM available for ca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de  several  minor  bug fixes, improved  error  messages,  an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 Public  release, February 9, 1994.  Note, the file  LUP.DOC 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version incorrectly listed 1.01 changes with  1.02 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nted  documentation, and later versions of  this  file,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support for [.ARC], [.LZH] and [.ZOO]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free registration upgrad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d  text  representation of paths so [.ext] notation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nd needed in input only if the file type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&lt;Alt-V&gt; (View with selectable method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roved documentation, and added index and table of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reased speed slightly by: making memory management faster; redu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ragmentation which reduced cache purging which improved  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de  several  minor bug fixes and some  cosmetic  changes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some command names and the keys to activat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d "File Lists Viewer" to never display unreadab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Public release, Decem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ed support for archive files which contain files in 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 not   the   subdirectories   themselves   by   simulating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 &lt;Alt-J&gt; command to display or hide (default) unprintable 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 &lt;Alt-M&gt; command to display lists and files in two colors  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xed  readability  problem with [.ZIP] files  which  contain 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Public release (first), Nov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bout this program, 8, 12</w:t>
      </w:r>
    </w:p>
    <w:p>
      <w:pPr>
        <w:pStyle w:val="PreformattedText"/>
        <w:bidi w:val="0"/>
        <w:jc w:val="left"/>
        <w:rPr/>
      </w:pPr>
      <w:r>
        <w:rPr/>
        <w:t>ACKNOWLEDGEMENTS, 3</w:t>
      </w:r>
    </w:p>
    <w:p>
      <w:pPr>
        <w:pStyle w:val="PreformattedText"/>
        <w:bidi w:val="0"/>
        <w:jc w:val="left"/>
        <w:rPr/>
      </w:pPr>
      <w:r>
        <w:rPr/>
        <w:t>Add Str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 String Search, 14</w:t>
      </w:r>
    </w:p>
    <w:p>
      <w:pPr>
        <w:pStyle w:val="PreformattedText"/>
        <w:bidi w:val="0"/>
        <w:jc w:val="left"/>
        <w:rPr/>
      </w:pPr>
      <w:r>
        <w:rPr/>
        <w:t>ARC, 4</w:t>
      </w:r>
    </w:p>
    <w:p>
      <w:pPr>
        <w:pStyle w:val="PreformattedText"/>
        <w:bidi w:val="0"/>
        <w:jc w:val="left"/>
        <w:rPr/>
      </w:pPr>
      <w:r>
        <w:rPr/>
        <w:t>Archive type, 16</w:t>
      </w:r>
    </w:p>
    <w:p>
      <w:pPr>
        <w:pStyle w:val="PreformattedText"/>
        <w:bidi w:val="0"/>
        <w:jc w:val="left"/>
        <w:rPr/>
      </w:pP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16</w:t>
      </w:r>
    </w:p>
    <w:p>
      <w:pPr>
        <w:pStyle w:val="PreformattedText"/>
        <w:bidi w:val="0"/>
        <w:jc w:val="left"/>
        <w:rPr/>
      </w:pPr>
      <w:r>
        <w:rPr/>
        <w:t>ARJ, 4</w:t>
      </w:r>
    </w:p>
    <w:p>
      <w:pPr>
        <w:pStyle w:val="PreformattedText"/>
        <w:bidi w:val="0"/>
        <w:jc w:val="left"/>
        <w:rPr/>
      </w:pPr>
      <w:r>
        <w:rPr/>
        <w:t>ASCII characters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 String Search, 15</w:t>
      </w:r>
    </w:p>
    <w:p>
      <w:pPr>
        <w:pStyle w:val="PreformattedText"/>
        <w:bidi w:val="0"/>
        <w:jc w:val="left"/>
        <w:rPr/>
      </w:pPr>
      <w:r>
        <w:rPr/>
        <w:t>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s, 20</w:t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oggle Multicolor lists</w:t>
      </w:r>
    </w:p>
    <w:p>
      <w:pPr>
        <w:pStyle w:val="PreformattedText"/>
        <w:bidi w:val="0"/>
        <w:jc w:val="left"/>
        <w:rPr/>
      </w:pPr>
      <w:r>
        <w:rPr/>
        <w:t>Comparing directories, 15</w:t>
      </w:r>
    </w:p>
    <w:p>
      <w:pPr>
        <w:pStyle w:val="PreformattedText"/>
        <w:bidi w:val="0"/>
        <w:jc w:val="left"/>
        <w:rPr/>
      </w:pPr>
      <w:r>
        <w:rPr/>
        <w:t>COMSPEC, 19</w:t>
      </w:r>
    </w:p>
    <w:p>
      <w:pPr>
        <w:pStyle w:val="PreformattedText"/>
        <w:bidi w:val="0"/>
        <w:jc w:val="left"/>
        <w:rPr/>
      </w:pPr>
      <w:r>
        <w:rPr/>
        <w:t>CONFIGURATION, 10</w:t>
      </w:r>
    </w:p>
    <w:p>
      <w:pPr>
        <w:pStyle w:val="PreformattedText"/>
        <w:bidi w:val="0"/>
        <w:jc w:val="left"/>
        <w:rPr/>
      </w:pPr>
      <w:r>
        <w:rPr/>
        <w:t>Copies of this software, 22</w:t>
      </w:r>
    </w:p>
    <w:p>
      <w:pPr>
        <w:pStyle w:val="PreformattedText"/>
        <w:bidi w:val="0"/>
        <w:jc w:val="left"/>
        <w:rPr/>
      </w:pPr>
      <w:r>
        <w:rPr/>
        <w:t>Copy regular or directory files, 18</w:t>
      </w:r>
    </w:p>
    <w:p>
      <w:pPr>
        <w:pStyle w:val="PreformattedText"/>
        <w:bidi w:val="0"/>
        <w:jc w:val="left"/>
        <w:rPr/>
      </w:pPr>
      <w:r>
        <w:rPr/>
        <w:t>COPYING FILES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time stamp</w:t>
      </w:r>
    </w:p>
    <w:p>
      <w:pPr>
        <w:pStyle w:val="PreformattedText"/>
        <w:bidi w:val="0"/>
        <w:jc w:val="left"/>
        <w:rPr/>
      </w:pPr>
      <w:r>
        <w:rPr/>
        <w:t>Default directory, 6, 12</w:t>
      </w:r>
    </w:p>
    <w:p>
      <w:pPr>
        <w:pStyle w:val="PreformattedText"/>
        <w:bidi w:val="0"/>
        <w:jc w:val="left"/>
        <w:rPr/>
      </w:pPr>
      <w:r>
        <w:rPr/>
        <w:t>Delete regular or directory files, 18</w:t>
      </w:r>
    </w:p>
    <w:p>
      <w:pPr>
        <w:pStyle w:val="PreformattedText"/>
        <w:bidi w:val="0"/>
        <w:jc w:val="left"/>
        <w:rPr/>
      </w:pPr>
      <w:r>
        <w:rPr/>
        <w:t>DELETING FILES, 18</w:t>
      </w:r>
    </w:p>
    <w:p>
      <w:pPr>
        <w:pStyle w:val="PreformattedText"/>
        <w:bidi w:val="0"/>
        <w:jc w:val="left"/>
        <w:rPr/>
      </w:pPr>
      <w:r>
        <w:rPr/>
        <w:t>DEMONSTRATION, 20</w:t>
      </w:r>
    </w:p>
    <w:p>
      <w:pPr>
        <w:pStyle w:val="PreformattedText"/>
        <w:bidi w:val="0"/>
        <w:jc w:val="left"/>
        <w:rPr/>
      </w:pPr>
      <w:r>
        <w:rPr/>
        <w:t>DEMO.BAT, 4, 20</w:t>
      </w:r>
    </w:p>
    <w:p>
      <w:pPr>
        <w:pStyle w:val="PreformattedText"/>
        <w:bidi w:val="0"/>
        <w:jc w:val="left"/>
        <w:rPr/>
      </w:pPr>
      <w:r>
        <w:rPr/>
        <w:t>Differences between directories, 15</w:t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multiple, 15</w:t>
      </w:r>
    </w:p>
    <w:p>
      <w:pPr>
        <w:pStyle w:val="PreformattedText"/>
        <w:bidi w:val="0"/>
        <w:jc w:val="left"/>
        <w:rPr/>
      </w:pPr>
      <w:r>
        <w:rPr/>
        <w:t>Directories displayed, 13</w:t>
      </w:r>
    </w:p>
    <w:p>
      <w:pPr>
        <w:pStyle w:val="PreformattedText"/>
        <w:bidi w:val="0"/>
        <w:jc w:val="left"/>
        <w:rPr/>
      </w:pPr>
      <w:r>
        <w:rPr/>
        <w:t>DISABLING REGISTRATION REMI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ilencing</w:t>
      </w:r>
    </w:p>
    <w:p>
      <w:pPr>
        <w:pStyle w:val="PreformattedText"/>
        <w:bidi w:val="0"/>
        <w:jc w:val="left"/>
        <w:rPr/>
      </w:pPr>
      <w:r>
        <w:rPr/>
        <w:t>Disk cache, 20</w:t>
      </w:r>
    </w:p>
    <w:p>
      <w:pPr>
        <w:pStyle w:val="PreformattedText"/>
        <w:bidi w:val="0"/>
        <w:jc w:val="left"/>
        <w:rPr/>
      </w:pPr>
      <w:r>
        <w:rPr/>
        <w:t>Disk drive, 14</w:t>
      </w:r>
    </w:p>
    <w:p>
      <w:pPr>
        <w:pStyle w:val="PreformattedText"/>
        <w:bidi w:val="0"/>
        <w:jc w:val="left"/>
        <w:rPr/>
      </w:pPr>
      <w:r>
        <w:rPr/>
        <w:t>Display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10</w:t>
      </w:r>
    </w:p>
    <w:p>
      <w:pPr>
        <w:pStyle w:val="PreformattedText"/>
        <w:bidi w:val="0"/>
        <w:jc w:val="left"/>
        <w:rPr/>
      </w:pPr>
      <w:r>
        <w:rPr/>
        <w:t>DOS command line, 11</w:t>
      </w:r>
    </w:p>
    <w:p>
      <w:pPr>
        <w:pStyle w:val="PreformattedText"/>
        <w:bidi w:val="0"/>
        <w:jc w:val="left"/>
        <w:rPr/>
      </w:pPr>
      <w:r>
        <w:rPr/>
        <w:t>DOS commands, 19</w:t>
      </w:r>
    </w:p>
    <w:p>
      <w:pPr>
        <w:pStyle w:val="PreformattedText"/>
        <w:bidi w:val="0"/>
        <w:jc w:val="left"/>
        <w:rPr/>
      </w:pPr>
      <w:r>
        <w:rPr/>
        <w:t>DOS MODE, 10</w:t>
      </w:r>
    </w:p>
    <w:p>
      <w:pPr>
        <w:pStyle w:val="PreformattedText"/>
        <w:bidi w:val="0"/>
        <w:jc w:val="left"/>
        <w:rPr/>
      </w:pPr>
      <w:r>
        <w:rPr/>
        <w:t>DOS PATH, 6</w:t>
      </w:r>
    </w:p>
    <w:p>
      <w:pPr>
        <w:pStyle w:val="PreformattedText"/>
        <w:bidi w:val="0"/>
        <w:jc w:val="left"/>
        <w:rPr/>
      </w:pPr>
      <w:r>
        <w:rPr/>
        <w:t>DOS prompt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xclude Path</w:t>
      </w:r>
    </w:p>
    <w:p>
      <w:pPr>
        <w:pStyle w:val="PreformattedText"/>
        <w:bidi w:val="0"/>
        <w:jc w:val="left"/>
        <w:rPr/>
      </w:pPr>
      <w:r>
        <w:rPr/>
        <w:t>Embedded archiv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sted</w:t>
      </w:r>
    </w:p>
    <w:p>
      <w:pPr>
        <w:pStyle w:val="PreformattedText"/>
        <w:bidi w:val="0"/>
        <w:jc w:val="left"/>
        <w:rPr/>
      </w:pPr>
      <w:r>
        <w:rPr/>
        <w:t>Escape, 12</w:t>
      </w:r>
    </w:p>
    <w:p>
      <w:pPr>
        <w:pStyle w:val="PreformattedText"/>
        <w:bidi w:val="0"/>
        <w:jc w:val="left"/>
        <w:rPr/>
      </w:pPr>
      <w:r>
        <w:rPr/>
        <w:t>Exclude Path, 15</w:t>
      </w:r>
    </w:p>
    <w:p>
      <w:pPr>
        <w:pStyle w:val="PreformattedText"/>
        <w:bidi w:val="0"/>
        <w:jc w:val="left"/>
        <w:rPr/>
      </w:pPr>
      <w:r>
        <w:rPr/>
        <w:t>EXECUTING DOS COMMANDS, 19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uit</w:t>
      </w:r>
    </w:p>
    <w:p>
      <w:pPr>
        <w:pStyle w:val="PreformattedText"/>
        <w:bidi w:val="0"/>
        <w:jc w:val="left"/>
        <w:rPr/>
      </w:pPr>
      <w:r>
        <w:rPr/>
        <w:t>Exit to directory, 12</w:t>
      </w:r>
    </w:p>
    <w:p>
      <w:pPr>
        <w:pStyle w:val="PreformattedText"/>
        <w:bidi w:val="0"/>
        <w:jc w:val="left"/>
        <w:rPr/>
      </w:pPr>
      <w:r>
        <w:rPr/>
        <w:t>EXITING THE PROGRAM, 12</w:t>
      </w:r>
    </w:p>
    <w:p>
      <w:pPr>
        <w:pStyle w:val="PreformattedText"/>
        <w:bidi w:val="0"/>
        <w:jc w:val="left"/>
        <w:rPr/>
      </w:pPr>
      <w:r>
        <w:rPr/>
        <w:t>EXTRACTING FILES, 19</w:t>
      </w:r>
    </w:p>
    <w:p>
      <w:pPr>
        <w:pStyle w:val="PreformattedText"/>
        <w:bidi w:val="0"/>
        <w:jc w:val="left"/>
        <w:rPr/>
      </w:pPr>
      <w:r>
        <w:rPr/>
        <w:t>Ex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, 18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key, 13</w:t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key, 12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15</w:t>
      </w:r>
    </w:p>
    <w:p>
      <w:pPr>
        <w:pStyle w:val="PreformattedText"/>
        <w:bidi w:val="0"/>
        <w:jc w:val="left"/>
        <w:rPr/>
      </w:pPr>
      <w:r>
        <w:rPr/>
        <w:t>File attributes, 13</w:t>
      </w:r>
    </w:p>
    <w:p>
      <w:pPr>
        <w:pStyle w:val="PreformattedText"/>
        <w:bidi w:val="0"/>
        <w:jc w:val="left"/>
        <w:rPr/>
      </w:pPr>
      <w:r>
        <w:rPr/>
        <w:t>File date, 13</w:t>
      </w:r>
    </w:p>
    <w:p>
      <w:pPr>
        <w:pStyle w:val="PreformattedText"/>
        <w:bidi w:val="0"/>
        <w:jc w:val="left"/>
        <w:rPr/>
      </w:pPr>
      <w:r>
        <w:rPr/>
        <w:t>File entries, 13</w:t>
      </w:r>
    </w:p>
    <w:p>
      <w:pPr>
        <w:pStyle w:val="PreformattedText"/>
        <w:bidi w:val="0"/>
        <w:jc w:val="left"/>
        <w:rPr/>
      </w:pPr>
      <w:r>
        <w:rPr/>
        <w:t>File Lists, 11, 15</w:t>
      </w:r>
    </w:p>
    <w:p>
      <w:pPr>
        <w:pStyle w:val="PreformattedText"/>
        <w:bidi w:val="0"/>
        <w:jc w:val="left"/>
        <w:rPr/>
      </w:pP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ists Displayed</w:t>
      </w:r>
    </w:p>
    <w:p>
      <w:pPr>
        <w:pStyle w:val="PreformattedText"/>
        <w:bidi w:val="0"/>
        <w:jc w:val="left"/>
        <w:rPr/>
      </w:pPr>
      <w:r>
        <w:rPr/>
        <w:t>File Lists Viewer, 11, 13, 15</w:t>
      </w:r>
    </w:p>
    <w:p>
      <w:pPr>
        <w:pStyle w:val="PreformattedText"/>
        <w:bidi w:val="0"/>
        <w:jc w:val="left"/>
        <w:rPr/>
      </w:pPr>
      <w:r>
        <w:rPr/>
        <w:t>File Mask, 14</w:t>
      </w:r>
    </w:p>
    <w:p>
      <w:pPr>
        <w:pStyle w:val="PreformattedText"/>
        <w:bidi w:val="0"/>
        <w:jc w:val="left"/>
        <w:rPr/>
      </w:pPr>
      <w:r>
        <w:rPr/>
        <w:t>File name, 13</w:t>
      </w:r>
    </w:p>
    <w:p>
      <w:pPr>
        <w:pStyle w:val="PreformattedText"/>
        <w:bidi w:val="0"/>
        <w:jc w:val="left"/>
        <w:rPr/>
      </w:pPr>
      <w:r>
        <w:rPr/>
        <w:t>File size, 13</w:t>
      </w:r>
    </w:p>
    <w:p>
      <w:pPr>
        <w:pStyle w:val="PreformattedText"/>
        <w:bidi w:val="0"/>
        <w:jc w:val="left"/>
        <w:rPr/>
      </w:pPr>
      <w:r>
        <w:rPr/>
        <w:t>File time, 13</w:t>
      </w:r>
    </w:p>
    <w:p>
      <w:pPr>
        <w:pStyle w:val="PreformattedText"/>
        <w:bidi w:val="0"/>
        <w:jc w:val="left"/>
        <w:rPr/>
      </w:pPr>
      <w:r>
        <w:rPr/>
        <w:t>File time stamp, 13</w:t>
      </w:r>
    </w:p>
    <w:p>
      <w:pPr>
        <w:pStyle w:val="PreformattedText"/>
        <w:bidi w:val="0"/>
        <w:jc w:val="left"/>
        <w:rPr/>
      </w:pPr>
      <w:r>
        <w:rPr/>
        <w:t>File tim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sible value, 16</w:t>
      </w:r>
    </w:p>
    <w:p>
      <w:pPr>
        <w:pStyle w:val="PreformattedText"/>
        <w:bidi w:val="0"/>
        <w:jc w:val="left"/>
        <w:rPr/>
      </w:pPr>
      <w:r>
        <w:rPr/>
        <w:t>File Viewer, 17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P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17</w:t>
      </w:r>
    </w:p>
    <w:p>
      <w:pPr>
        <w:pStyle w:val="PreformattedText"/>
        <w:bidi w:val="0"/>
        <w:jc w:val="left"/>
        <w:rPr/>
      </w:pPr>
      <w:r>
        <w:rPr/>
        <w:t>FILES USED BY LUP, 21</w:t>
      </w:r>
    </w:p>
    <w:p>
      <w:pPr>
        <w:pStyle w:val="PreformattedText"/>
        <w:bidi w:val="0"/>
        <w:jc w:val="left"/>
        <w:rPr/>
      </w:pPr>
      <w:r>
        <w:rPr/>
        <w:t>Find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 String Search, 15</w:t>
      </w:r>
    </w:p>
    <w:p>
      <w:pPr>
        <w:pStyle w:val="PreformattedText"/>
        <w:bidi w:val="0"/>
        <w:jc w:val="left"/>
        <w:rPr/>
      </w:pPr>
      <w:r>
        <w:rPr/>
        <w:t>Find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 String Search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enu item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, 6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Path, 15</w:t>
      </w:r>
    </w:p>
    <w:p>
      <w:pPr>
        <w:pStyle w:val="PreformattedText"/>
        <w:bidi w:val="0"/>
        <w:jc w:val="left"/>
        <w:rPr/>
      </w:pPr>
      <w:r>
        <w:rPr/>
        <w:t>Incremental string searching, 14</w:t>
      </w:r>
    </w:p>
    <w:p>
      <w:pPr>
        <w:pStyle w:val="PreformattedText"/>
        <w:bidi w:val="0"/>
        <w:jc w:val="left"/>
        <w:rPr/>
      </w:pPr>
      <w:r>
        <w:rPr/>
        <w:t>Inquiries, 23</w:t>
      </w:r>
    </w:p>
    <w:p>
      <w:pPr>
        <w:pStyle w:val="PreformattedText"/>
        <w:bidi w:val="0"/>
        <w:jc w:val="left"/>
        <w:rPr/>
      </w:pPr>
      <w:r>
        <w:rPr/>
        <w:t>INSTALLING, 6</w:t>
      </w:r>
    </w:p>
    <w:p>
      <w:pPr>
        <w:pStyle w:val="PreformattedText"/>
        <w:bidi w:val="0"/>
        <w:jc w:val="left"/>
        <w:rPr/>
      </w:pPr>
      <w:r>
        <w:rPr/>
        <w:t>INSTALLING AN UPGRADE, 8</w:t>
      </w:r>
    </w:p>
    <w:p>
      <w:pPr>
        <w:pStyle w:val="PreformattedText"/>
        <w:bidi w:val="0"/>
        <w:jc w:val="left"/>
        <w:rPr/>
      </w:pPr>
      <w:r>
        <w:rPr/>
        <w:t>INTRODUC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, 4</w:t>
      </w:r>
    </w:p>
    <w:p>
      <w:pPr>
        <w:pStyle w:val="PreformattedText"/>
        <w:bidi w:val="0"/>
        <w:jc w:val="left"/>
        <w:rPr/>
      </w:pPr>
      <w:r>
        <w:rPr/>
        <w:t>LICENSE AGREEMENT, 22</w:t>
      </w:r>
    </w:p>
    <w:p>
      <w:pPr>
        <w:pStyle w:val="PreformattedText"/>
        <w:bidi w:val="0"/>
        <w:jc w:val="left"/>
        <w:rPr/>
      </w:pPr>
      <w:r>
        <w:rPr/>
        <w:t>Line terminator, 17</w:t>
      </w:r>
    </w:p>
    <w:p>
      <w:pPr>
        <w:pStyle w:val="PreformattedText"/>
        <w:bidi w:val="0"/>
        <w:jc w:val="left"/>
        <w:rPr/>
      </w:pPr>
      <w:r>
        <w:rPr/>
        <w:t>Lists Displayed..., 15</w:t>
      </w:r>
    </w:p>
    <w:p>
      <w:pPr>
        <w:pStyle w:val="PreformattedText"/>
        <w:bidi w:val="0"/>
        <w:jc w:val="left"/>
        <w:rPr/>
      </w:pPr>
      <w:r>
        <w:rPr/>
        <w:t>LODJI, 23</w:t>
      </w:r>
    </w:p>
    <w:p>
      <w:pPr>
        <w:pStyle w:val="PreformattedText"/>
        <w:bidi w:val="0"/>
        <w:jc w:val="left"/>
        <w:rPr/>
      </w:pPr>
      <w:r>
        <w:rPr/>
        <w:t>Lower case characters, 17</w:t>
      </w:r>
    </w:p>
    <w:p>
      <w:pPr>
        <w:pStyle w:val="PreformattedText"/>
        <w:bidi w:val="0"/>
        <w:jc w:val="left"/>
        <w:rPr/>
      </w:pPr>
      <w:r>
        <w:rPr/>
        <w:t>LUP, 2</w:t>
      </w:r>
    </w:p>
    <w:p>
      <w:pPr>
        <w:pStyle w:val="PreformattedText"/>
        <w:bidi w:val="0"/>
        <w:jc w:val="left"/>
        <w:rPr/>
      </w:pPr>
      <w:r>
        <w:rPr/>
        <w:t>LUPTMP.$$$, 21</w:t>
      </w:r>
    </w:p>
    <w:p>
      <w:pPr>
        <w:pStyle w:val="PreformattedText"/>
        <w:bidi w:val="0"/>
        <w:jc w:val="left"/>
        <w:rPr/>
      </w:pPr>
      <w:r>
        <w:rPr/>
        <w:t>LUP.CFG, 7, 10</w:t>
      </w:r>
    </w:p>
    <w:p>
      <w:pPr>
        <w:pStyle w:val="PreformattedText"/>
        <w:bidi w:val="0"/>
        <w:jc w:val="left"/>
        <w:rPr/>
      </w:pPr>
      <w:r>
        <w:rPr/>
        <w:t>LUP.DOC, 6</w:t>
      </w:r>
    </w:p>
    <w:p>
      <w:pPr>
        <w:pStyle w:val="PreformattedText"/>
        <w:bidi w:val="0"/>
        <w:jc w:val="left"/>
        <w:rPr/>
      </w:pPr>
      <w:r>
        <w:rPr/>
        <w:t>LUP.EXE, 6</w:t>
      </w:r>
    </w:p>
    <w:p>
      <w:pPr>
        <w:pStyle w:val="PreformattedText"/>
        <w:bidi w:val="0"/>
        <w:jc w:val="left"/>
        <w:rPr/>
      </w:pPr>
      <w:r>
        <w:rPr/>
        <w:t>LZH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, 12</w:t>
      </w:r>
    </w:p>
    <w:p>
      <w:pPr>
        <w:pStyle w:val="PreformattedText"/>
        <w:bidi w:val="0"/>
        <w:jc w:val="left"/>
        <w:rPr/>
      </w:pP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archive files, 16</w:t>
      </w:r>
    </w:p>
    <w:p>
      <w:pPr>
        <w:pStyle w:val="PreformattedText"/>
        <w:bidi w:val="0"/>
        <w:jc w:val="left"/>
        <w:rPr/>
      </w:pPr>
      <w:r>
        <w:rPr/>
        <w:t>New File Mask, 14</w:t>
      </w:r>
    </w:p>
    <w:p>
      <w:pPr>
        <w:pStyle w:val="PreformattedText"/>
        <w:bidi w:val="0"/>
        <w:jc w:val="left"/>
        <w:rPr/>
      </w:pPr>
      <w:r>
        <w:rPr/>
        <w:t>NOTATION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of the directory, 14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OS PATH</w:t>
      </w:r>
    </w:p>
    <w:p>
      <w:pPr>
        <w:pStyle w:val="PreformattedText"/>
        <w:bidi w:val="0"/>
        <w:jc w:val="left"/>
        <w:rPr/>
      </w:pPr>
      <w:r>
        <w:rPr/>
        <w:t>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OS</w:t>
      </w:r>
    </w:p>
    <w:p>
      <w:pPr>
        <w:pStyle w:val="PreformattedText"/>
        <w:bidi w:val="0"/>
        <w:jc w:val="left"/>
        <w:rPr/>
      </w:pPr>
      <w:r>
        <w:rPr/>
        <w:t>PERFORMANCE, 20</w:t>
      </w:r>
    </w:p>
    <w:p>
      <w:pPr>
        <w:pStyle w:val="PreformattedText"/>
        <w:bidi w:val="0"/>
        <w:jc w:val="left"/>
        <w:rPr/>
      </w:pPr>
      <w:r>
        <w:rPr/>
        <w:t>PKPAK, 4</w:t>
      </w:r>
    </w:p>
    <w:p>
      <w:pPr>
        <w:pStyle w:val="PreformattedText"/>
        <w:bidi w:val="0"/>
        <w:jc w:val="left"/>
        <w:rPr/>
      </w:pPr>
      <w:r>
        <w:rPr/>
        <w:t>PKUNPAK, 4</w:t>
      </w:r>
    </w:p>
    <w:p>
      <w:pPr>
        <w:pStyle w:val="PreformattedText"/>
        <w:bidi w:val="0"/>
        <w:jc w:val="left"/>
        <w:rPr/>
      </w:pPr>
      <w:r>
        <w:rPr/>
        <w:t>PKUNZIP, 4</w:t>
      </w:r>
    </w:p>
    <w:p>
      <w:pPr>
        <w:pStyle w:val="PreformattedText"/>
        <w:bidi w:val="0"/>
        <w:jc w:val="left"/>
        <w:rPr/>
      </w:pPr>
      <w:r>
        <w:rPr/>
        <w:t>PKWARE, 4</w:t>
      </w:r>
    </w:p>
    <w:p>
      <w:pPr>
        <w:pStyle w:val="PreformattedText"/>
        <w:bidi w:val="0"/>
        <w:jc w:val="left"/>
        <w:rPr/>
      </w:pPr>
      <w:r>
        <w:rPr/>
        <w:t>PKZIP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, 3</w:t>
      </w:r>
    </w:p>
    <w:p>
      <w:pPr>
        <w:pStyle w:val="PreformattedText"/>
        <w:bidi w:val="0"/>
        <w:jc w:val="left"/>
        <w:rPr/>
      </w:pPr>
      <w:r>
        <w:rPr/>
        <w:t>Quit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20</w:t>
      </w:r>
    </w:p>
    <w:p>
      <w:pPr>
        <w:pStyle w:val="PreformattedText"/>
        <w:bidi w:val="0"/>
        <w:jc w:val="left"/>
        <w:rPr/>
      </w:pPr>
      <w:r>
        <w:rPr/>
        <w:t>RAM drive, 20</w:t>
      </w:r>
    </w:p>
    <w:p>
      <w:pPr>
        <w:pStyle w:val="PreformattedText"/>
        <w:bidi w:val="0"/>
        <w:jc w:val="left"/>
        <w:rPr/>
      </w:pPr>
      <w:r>
        <w:rPr/>
        <w:t>Random Access Memory, 20</w:t>
      </w:r>
    </w:p>
    <w:p>
      <w:pPr>
        <w:pStyle w:val="PreformattedText"/>
        <w:bidi w:val="0"/>
        <w:jc w:val="left"/>
        <w:rPr/>
      </w:pPr>
      <w:r>
        <w:rPr/>
        <w:t>Register, 5</w:t>
      </w:r>
    </w:p>
    <w:p>
      <w:pPr>
        <w:pStyle w:val="PreformattedText"/>
        <w:bidi w:val="0"/>
        <w:jc w:val="left"/>
        <w:rPr/>
      </w:pPr>
      <w:r>
        <w:rPr/>
        <w:t>Registered copy, 22</w:t>
      </w:r>
    </w:p>
    <w:p>
      <w:pPr>
        <w:pStyle w:val="PreformattedText"/>
        <w:bidi w:val="0"/>
        <w:jc w:val="left"/>
        <w:rPr/>
      </w:pPr>
      <w:r>
        <w:rPr/>
        <w:t>Registering, 22</w:t>
      </w:r>
    </w:p>
    <w:p>
      <w:pPr>
        <w:pStyle w:val="PreformattedText"/>
        <w:bidi w:val="0"/>
        <w:jc w:val="left"/>
        <w:rPr/>
      </w:pPr>
      <w:r>
        <w:rPr/>
        <w:t>Registration benefits, 5</w:t>
      </w:r>
    </w:p>
    <w:p>
      <w:pPr>
        <w:pStyle w:val="PreformattedText"/>
        <w:bidi w:val="0"/>
        <w:jc w:val="left"/>
        <w:rPr/>
      </w:pPr>
      <w:r>
        <w:rPr/>
        <w:t>Registration by CompuServe:, 5</w:t>
      </w:r>
    </w:p>
    <w:p>
      <w:pPr>
        <w:pStyle w:val="PreformattedText"/>
        <w:bidi w:val="0"/>
        <w:jc w:val="left"/>
        <w:rPr/>
      </w:pPr>
      <w:r>
        <w:rPr/>
        <w:t>Registration by credit card:, 5</w:t>
      </w:r>
    </w:p>
    <w:p>
      <w:pPr>
        <w:pStyle w:val="PreformattedText"/>
        <w:bidi w:val="0"/>
        <w:jc w:val="left"/>
        <w:rPr/>
      </w:pPr>
      <w:r>
        <w:rPr/>
        <w:t>Registration by mail:, 5</w:t>
      </w:r>
    </w:p>
    <w:p>
      <w:pPr>
        <w:pStyle w:val="PreformattedText"/>
        <w:bidi w:val="0"/>
        <w:jc w:val="left"/>
        <w:rPr/>
      </w:pPr>
      <w:r>
        <w:rPr/>
        <w:t>REGISTRATION KEY, 7, 8</w:t>
      </w:r>
    </w:p>
    <w:p>
      <w:pPr>
        <w:pStyle w:val="PreformattedText"/>
        <w:bidi w:val="0"/>
        <w:jc w:val="left"/>
        <w:rPr/>
      </w:pPr>
      <w:r>
        <w:rPr/>
        <w:t>REGISTRATION NUMBERS, 8</w:t>
      </w:r>
    </w:p>
    <w:p>
      <w:pPr>
        <w:pStyle w:val="PreformattedText"/>
        <w:bidi w:val="0"/>
        <w:jc w:val="left"/>
        <w:rPr/>
      </w:pPr>
      <w:r>
        <w:rPr/>
        <w:t>REGISTRATION REMI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ilencing</w:t>
      </w:r>
    </w:p>
    <w:p>
      <w:pPr>
        <w:pStyle w:val="PreformattedText"/>
        <w:bidi w:val="0"/>
        <w:jc w:val="left"/>
        <w:rPr/>
      </w:pPr>
      <w:r>
        <w:rPr/>
        <w:t>ReName a file, 19</w:t>
      </w:r>
    </w:p>
    <w:p>
      <w:pPr>
        <w:pStyle w:val="PreformattedText"/>
        <w:bidi w:val="0"/>
        <w:jc w:val="left"/>
        <w:rPr/>
      </w:pPr>
      <w:r>
        <w:rPr/>
        <w:t>RENAMING FILES, 19</w:t>
      </w:r>
    </w:p>
    <w:p>
      <w:pPr>
        <w:pStyle w:val="PreformattedText"/>
        <w:bidi w:val="0"/>
        <w:jc w:val="left"/>
        <w:rPr/>
      </w:pPr>
      <w:r>
        <w:rPr/>
        <w:t>REQUIREMENTS, 4</w:t>
      </w:r>
    </w:p>
    <w:p>
      <w:pPr>
        <w:pStyle w:val="PreformattedText"/>
        <w:bidi w:val="0"/>
        <w:jc w:val="left"/>
        <w:rPr/>
      </w:pPr>
      <w:r>
        <w:rPr/>
        <w:t>Reset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 String Search, 15</w:t>
      </w:r>
    </w:p>
    <w:p>
      <w:pPr>
        <w:pStyle w:val="PreformattedText"/>
        <w:bidi w:val="0"/>
        <w:jc w:val="left"/>
        <w:rPr/>
      </w:pPr>
      <w:r>
        <w:rPr/>
        <w:t>REVISION HISTORY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isplay</w:t>
      </w:r>
    </w:p>
    <w:p>
      <w:pPr>
        <w:pStyle w:val="PreformattedText"/>
        <w:bidi w:val="0"/>
        <w:jc w:val="left"/>
        <w:rPr/>
      </w:pP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CREMENTAL STRING SEARCHING</w:t>
      </w:r>
    </w:p>
    <w:p>
      <w:pPr>
        <w:pStyle w:val="PreformattedText"/>
        <w:bidi w:val="0"/>
        <w:jc w:val="left"/>
        <w:rPr/>
      </w:pPr>
      <w:r>
        <w:rPr/>
        <w:t>Self extrac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, 16</w:t>
      </w:r>
    </w:p>
    <w:p>
      <w:pPr>
        <w:pStyle w:val="PreformattedText"/>
        <w:bidi w:val="0"/>
        <w:jc w:val="left"/>
        <w:rPr/>
      </w:pPr>
      <w:r>
        <w:rPr/>
        <w:t>Serial number, 8</w:t>
      </w:r>
    </w:p>
    <w:p>
      <w:pPr>
        <w:pStyle w:val="PreformattedText"/>
        <w:bidi w:val="0"/>
        <w:jc w:val="left"/>
        <w:rPr/>
      </w:pPr>
      <w:r>
        <w:rPr/>
        <w:t>Shareware, 5</w:t>
      </w:r>
    </w:p>
    <w:p>
      <w:pPr>
        <w:pStyle w:val="PreformattedText"/>
        <w:bidi w:val="0"/>
        <w:jc w:val="left"/>
        <w:rPr/>
      </w:pPr>
      <w:r>
        <w:rPr/>
        <w:t>SHAREWARE AND REGISTRATION, 5</w:t>
      </w:r>
    </w:p>
    <w:p>
      <w:pPr>
        <w:pStyle w:val="PreformattedText"/>
        <w:bidi w:val="0"/>
        <w:jc w:val="left"/>
        <w:rPr/>
      </w:pPr>
      <w:r>
        <w:rPr/>
        <w:t>Shell to dOs, 19</w:t>
      </w:r>
    </w:p>
    <w:p>
      <w:pPr>
        <w:pStyle w:val="PreformattedText"/>
        <w:bidi w:val="0"/>
        <w:jc w:val="left"/>
        <w:rPr/>
      </w:pPr>
      <w:r>
        <w:rPr/>
        <w:t>SILENCING, 7</w:t>
      </w:r>
    </w:p>
    <w:p>
      <w:pPr>
        <w:pStyle w:val="PreformattedText"/>
        <w:bidi w:val="0"/>
        <w:jc w:val="left"/>
        <w:rPr/>
      </w:pPr>
      <w:r>
        <w:rPr/>
        <w:t>STARTING THE PROGRAM, 11</w:t>
      </w:r>
    </w:p>
    <w:p>
      <w:pPr>
        <w:pStyle w:val="PreformattedText"/>
        <w:bidi w:val="0"/>
        <w:jc w:val="left"/>
        <w:rPr/>
      </w:pP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 in archives, 16</w:t>
      </w:r>
    </w:p>
    <w:p>
      <w:pPr>
        <w:pStyle w:val="PreformattedText"/>
        <w:bidi w:val="0"/>
        <w:jc w:val="left"/>
        <w:rPr/>
      </w:pPr>
      <w:r>
        <w:rPr/>
        <w:t>Subdirectories i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ed, 16</w:t>
      </w:r>
    </w:p>
    <w:p>
      <w:pPr>
        <w:pStyle w:val="PreformattedText"/>
        <w:bidi w:val="0"/>
        <w:jc w:val="left"/>
        <w:rPr/>
      </w:pPr>
      <w:r>
        <w:rPr/>
        <w:t>Subdirectory, 13</w:t>
      </w:r>
    </w:p>
    <w:p>
      <w:pPr>
        <w:pStyle w:val="PreformattedText"/>
        <w:bidi w:val="0"/>
        <w:jc w:val="left"/>
        <w:rPr/>
      </w:pPr>
      <w:r>
        <w:rPr/>
        <w:t>Substitute Path, 14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characters, 17</w:t>
      </w:r>
    </w:p>
    <w:p>
      <w:pPr>
        <w:pStyle w:val="PreformattedText"/>
        <w:bidi w:val="0"/>
        <w:jc w:val="left"/>
        <w:rPr/>
      </w:pPr>
      <w:r>
        <w:rPr/>
        <w:t>TECHNICAL SUPPORT, 23</w:t>
      </w:r>
    </w:p>
    <w:p>
      <w:pPr>
        <w:pStyle w:val="PreformattedText"/>
        <w:bidi w:val="0"/>
        <w:jc w:val="left"/>
        <w:rPr/>
      </w:pPr>
      <w:r>
        <w:rPr/>
        <w:t>Temporary files, 21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time stamp</w:t>
      </w:r>
    </w:p>
    <w:p>
      <w:pPr>
        <w:pStyle w:val="PreformattedText"/>
        <w:bidi w:val="0"/>
        <w:jc w:val="left"/>
        <w:rPr/>
      </w:pPr>
      <w:r>
        <w:rPr/>
        <w:t>Toggle Junk filter, 17</w:t>
      </w:r>
    </w:p>
    <w:p>
      <w:pPr>
        <w:pStyle w:val="PreformattedText"/>
        <w:bidi w:val="0"/>
        <w:jc w:val="left"/>
        <w:rPr/>
      </w:pPr>
      <w:r>
        <w:rPr/>
        <w:t>Toggle Multicolor lists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s, 17</w:t>
      </w:r>
    </w:p>
    <w:p>
      <w:pPr>
        <w:pStyle w:val="PreformattedText"/>
        <w:bidi w:val="0"/>
        <w:jc w:val="left"/>
        <w:rPr/>
      </w:pPr>
      <w:r>
        <w:rPr/>
        <w:t>UPGRADE SILENCING, 9</w:t>
      </w:r>
    </w:p>
    <w:p>
      <w:pPr>
        <w:pStyle w:val="PreformattedText"/>
        <w:bidi w:val="0"/>
        <w:jc w:val="left"/>
        <w:rPr/>
      </w:pPr>
      <w:r>
        <w:rPr/>
        <w:t>Upgrades, 8</w:t>
      </w:r>
    </w:p>
    <w:p>
      <w:pPr>
        <w:pStyle w:val="PreformattedText"/>
        <w:bidi w:val="0"/>
        <w:jc w:val="left"/>
        <w:rPr/>
      </w:pPr>
      <w:r>
        <w:rPr/>
        <w:t>Upper case, 17</w:t>
      </w:r>
    </w:p>
    <w:p>
      <w:pPr>
        <w:pStyle w:val="PreformattedText"/>
        <w:bidi w:val="0"/>
        <w:jc w:val="left"/>
        <w:rPr/>
      </w:pPr>
      <w:r>
        <w:rPr/>
        <w:t>USING THE PROGRAM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isplay</w:t>
      </w:r>
    </w:p>
    <w:p>
      <w:pPr>
        <w:pStyle w:val="PreformattedText"/>
        <w:bidi w:val="0"/>
        <w:jc w:val="left"/>
        <w:rPr/>
      </w:pPr>
      <w:r>
        <w:rPr/>
        <w:t>Video mode, 10</w:t>
      </w:r>
    </w:p>
    <w:p>
      <w:pPr>
        <w:pStyle w:val="PreformattedText"/>
        <w:bidi w:val="0"/>
        <w:jc w:val="left"/>
        <w:rPr/>
      </w:pPr>
      <w:r>
        <w:rPr/>
        <w:t>View with selectable method &lt;Alt-V&gt;, 16, 17</w:t>
      </w:r>
    </w:p>
    <w:p>
      <w:pPr>
        <w:pStyle w:val="PreformattedText"/>
        <w:bidi w:val="0"/>
        <w:jc w:val="left"/>
        <w:rPr/>
      </w:pPr>
      <w:r>
        <w:rPr/>
        <w:t>VIEWING ARCHIVES, 16</w:t>
      </w:r>
    </w:p>
    <w:p>
      <w:pPr>
        <w:pStyle w:val="PreformattedText"/>
        <w:bidi w:val="0"/>
        <w:jc w:val="left"/>
        <w:rPr/>
      </w:pPr>
      <w:r>
        <w:rPr/>
        <w:t>VIEWING DIRECTORIES, 13</w:t>
      </w:r>
    </w:p>
    <w:p>
      <w:pPr>
        <w:pStyle w:val="PreformattedText"/>
        <w:bidi w:val="0"/>
        <w:jc w:val="left"/>
        <w:rPr/>
      </w:pPr>
      <w:r>
        <w:rPr/>
        <w:t>VIEWING FILES, 17</w:t>
      </w:r>
    </w:p>
    <w:p>
      <w:pPr>
        <w:pStyle w:val="PreformattedText"/>
        <w:bidi w:val="0"/>
        <w:jc w:val="left"/>
        <w:rPr/>
      </w:pPr>
      <w:r>
        <w:rPr/>
        <w:t>VIEWING MULTIPLE DIRECTORIES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, 4</w:t>
      </w:r>
    </w:p>
    <w:p>
      <w:pPr>
        <w:pStyle w:val="PreformattedText"/>
        <w:bidi w:val="0"/>
        <w:jc w:val="left"/>
        <w:rPr/>
      </w:pPr>
      <w:r>
        <w:rPr/>
        <w:t>ZOO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_NAME&gt;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_TYPE], 10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Parent }, 14</w:t>
      </w:r>
    </w:p>
    <w:p>
      <w:pPr>
        <w:pStyle w:val="PreformattedText"/>
        <w:bidi w:val="0"/>
        <w:jc w:val="left"/>
        <w:rPr/>
      </w:pPr>
      <w:r>
        <w:rPr/>
        <w:t>{SPECIAL}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