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RITEJUST  documentation - changes as of 04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EJUS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EJUST  filename                 Right-justify each text line in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that the only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removed in this process ar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(ASCII 32) and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also that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text lines in 'filename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reasonable number,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determines the maximum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it creates a buffer of tha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to right-justify each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