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 TO SPHINX C-- (updated 28 Oc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nd welcome to SPHINX C--.  C-- is a language I (Peter Cell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it is a half way point between C and Assembly.  The ma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C-- is to create very small, and hopefully fast program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close to assembly with the source file being similar t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ore readable than assembly source.  C-- can be used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or, via the use of Microsoft compatible OBJ output,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 such as C++ 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release of C--!  It has been over a year since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C--, so I have decided its time to release it 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 have enjoyed your responses over the years and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more.  I have had replies from over 25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everyone for saying hello.  Sorry if I did not reply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just isn'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--FINAL.ZIP.  It should contain the compiler, th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86 or higher CP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12K RAM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(I should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rd drive will really speed things up, though C-- can even ru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if you are not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use may assist navigation through the C-- Work Benc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an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example files require VGA display, if you do not hav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missing out o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Requirements (uh-o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ain (a good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sonable understanding of C or similar 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8086 or higher assembly knowledge, the more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C--C????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C--      EXE   // The SPHINX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      OVL   // File required by C--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       COM   // C-- Work Ben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       EXE   // C-- Work Bench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INFO  DOC   // Info on the C--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ASM   DOC   // Info on C-- Inlin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TAKPROC DOC   // Info on C--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EGPROCS DOC   // Info on C-- REG proced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HELP   DOC   // Info on using the C-- Work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ALLPROCS DOC   // List of all stack and REG proced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???????? H--   // Some C-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EADME   DOC   // This file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GUS\*.*       // Gravis Ultra Soun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OBJ\*.*       // OBJ file output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OTHER\*.*     // Misc.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ROCK\*.*      // VGA gam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SBLASTER\*.*  // Sound blaster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SIMPLE\*.*    // Small and simpl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SYSTEM\*.*    // System detection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TSR\*.*       // Terminate and Stay Resident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VGA\*.*       // VGA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stuff\*.*     // some person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HISTORY.DOC   // Revision history of this examp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ource\*.*           // Source for SPHINX C-- Compiler and Work 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do not take credit (or blame) for EURO_MOD.EXE, it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ly utility which can be accessed via a C-- header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and, as far as I understand, can be used and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--FINAL.ZIP package using the '-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the 'C--' environmental variable to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zipped into.  C-- uses the 'C--' environmental vari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help files and include files.  For example, if you unzipped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'C:\C--', then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-=C:\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dd the above line to your 'AUTOEXEC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type WB at the DOS prompt to start the C-- Work Bench. 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some the *.C-- example files.  Press F3 to load and F5 to 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e in the same directory as the source file(s) for the *.C-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load some other files, such as palettes and bitmap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ge Dir...' command in the 'File' menu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a taste of what it can do, take a look at the file 'C--INFO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program in C--.  'C--INFO.DOC' can be 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 Work Bench by pressing &lt;SHIFT&gt;&lt;F1&gt; or selecting 'Main General Hel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-- is GREENWARE, and you are free to use it so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ffort everyday to help out the environment.  A few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nly recycled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 sure to recycle the computer paper after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ubl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l that 80 cylinder car of yours and buy a small 4 cyli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yet, buy a motor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Gree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E-REUSE-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de a bike to work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are harmful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using weed killers on your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riend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ycle your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have lots of extra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 fax modem instead of a paper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use your plastic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you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cept no responsibility for any damage or loss of time, hardware, sa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ata caused by this product or programs made with it.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you make with C-- you may do with as you wish. 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feedback you can give me.  Just say hello, or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stuff.  Send me your comments, maybe even some code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hem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   PETER SPHINX CELL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R#2 SITE 33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ABRIOLA ISLAND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0R 1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-mail Address:  cellik@sf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EADM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