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.exm  Ver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shiki Sa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shiki@j.email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n.exm is a scanner utility for the GT-6000/ES-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from Epson.  It controls the scanner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image in BMP, ICN or PCX format on the HP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N.EXM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N.DOC   User's Guide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N.JPN   User's Guide (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N.ICN  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N.C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N.H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PCX.H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scanner should connect to the 200LX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.  Use the follow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P connection cable for PC (Part number F101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P adapter for printer connection 5181-6640 (9-to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with a printer mark, included in HP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F102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just the DIP switch SW1 on the scanner (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etting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1-Bit 1  OFF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1-Bit 2  OFF   &gt;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1-Bit 3  OFF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1-Bit 4  OFF  Stop bits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1-Bit 5  ON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1-Bit 6  ON   Enable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dition can be used.  Make sure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on the 200L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a scan cycle, ESCAN displays the scanned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external program, LxPic. 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Pic for this function to work.  (You can switch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unction, by [Menu] -&gt; Option -&gt;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file ESCAN.EXM to your preferred directory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MoreEXM or to Ap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nect the scanner to the 200LX, power up the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"Communication Settings" dialogbox will appea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it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i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ess [F10](OK) to close the dialogbox. ESCAN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to the scanner and start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fter 10 to 20 seconds, ESCAN will display "Status: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If the connection fails here, re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of the scanner and the cabl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[Menu] -&gt; Option -&gt;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from step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When you start the program next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settings will be used.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the scanner is powered on 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200LX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lect [Menu] -&gt; Option -&gt; Other, enter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image data and press [F10]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oreEXM is a freeware utility to enhan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created by Hiroyuki Sekiya.  LxP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image viewer created by Stefan Peic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ollow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F7](Color) and enter the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F8](Area) and enter the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F9](Start) to start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peat 1) if you n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F10](Quit)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 of Color Settings ([F7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Color (1 scan)  lin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Color (3 scan)  plan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out            Drop-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epth         bits per pixel per color.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              Works with the Image Depth of 1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Half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         -3 to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CRT-A           N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CR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Printer-A       High resolu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Printer-B       Low resolu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Printer-C       text and images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Therm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C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etails of Area Settings ([F8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    Filename.  Default is PIC001, PIC002, PIC00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arning is displayed, if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BMP, PCX or ICN. (ICN and PCX wor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image with the depth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DPI (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     Per cent unit. From 50 % to 200 %.  X=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84% for the 200L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rom  the position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rea  Width and height of the imag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X=Y   Mark here to synchronize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solution and Zo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Action   +- Start          Same as [F9]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+- Scan Color     Same as [F7]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+- Scan Area      Same as [F8]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+- Reset          ESCAN will send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     command to the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     start communicat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     Same as [F3](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+- Exit           Same as [F10]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Option   +-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+- Other          Directory setting and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Quit                       Same as [F10]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Help     -- About        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Examples of im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want to scan a photograph to view it on the 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ochrome 1-b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pth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   0 (adjust for the image too 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 Correction  CR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PCX or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      X=Y=144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            X=100% Y=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create an image slightly larger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want to scan a text, graph or line-arts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200LX(monochrome 1-b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pth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   0 (adjust for the image too 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 Correction  CR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PCX or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      X=Y=144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            X=100% Y=8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want to scan a color photograph in full color (RGB 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it later on ot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       Color 1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pth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   0 (adjust for the image too 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 Correction  CR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      X=Y=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            X=Y=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on a normal size picture (130 mm x 90 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olution gives you 610x425 pixel image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VGA screen (640x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Limitations and other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ormat creates the images upside-down.  Place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upside-down to make a corr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re stored in a file C:\_DAT\ESCAN.ENV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program to the default status by delet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user's guide of the scanner,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unctions of ea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mages are stored always in 24-bit BMP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s to be very large (3 bytes for one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routine for PCX format was copied from CAPSY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Hiroyuki Sekiya. I would like to thank Mr.Se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it me to use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opyright, disclaimer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a copyrighted freeware.  It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by its author Toshiki Sasabe (toshiki@j.email.ne.j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an be distributed free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distribution should be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entire archive should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sion from the author is needed fo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 mee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1 o Internal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 o First release (NIFTY 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 o First releas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Interrupt with ESC key now shows an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[Menu]-&gt;Action-&gt;Star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lor 3-scan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"Replace file?" dialo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 lot of other sm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 0.4 o Selection of "CRT Display" in Col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box now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Removed a bug that a datablock longer than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hangs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