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shareware, you are requested to make a small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f you find the software in this package useful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an evaluation period of 30 days. This w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 It may als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gued with unsightly warts, although I cannot guarante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price is $30 US ($35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I can e-mail you the latest version or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rom my web site at http://mdrury.hypermart.net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alcolm_dr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EW online by telephone using the RegSof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y web site at http://mdrury.hypermart.net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I accept purchase orders, but cannot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You can, however, register online securely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Just go to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 hope my "only ever pay once" policy will compensate f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 technical support and mailing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____ copy/copies of VIEW at $30U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