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ilation of The SemWare Editor Juni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emWare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ut, Copy, and Paste macros with abilit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ehavior of these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- place marked text into Scrap Buffer, delete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- place marked text into Scrap Buffer, block will be unma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 insert the contents of the Scrap Buff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give these commands a new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- "append" marked text to Scrap Buffer, delete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- "append" marked text to Scrap Buffer,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 insert the contents of the Scrap Buff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- clear the contents of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the Scrap Buffer is empty, but as text is Cut or Cop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ppended to the Scrap Buffer.  Each Cut or Copy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text to the Scrap Buffer.  Use the Empty macro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p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lock is marked, the Cut and Copy macros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, and move the cursor to the next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ut or copy a series of lines by repeatedly pressing the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crap Buffer are not emptied when the Past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allows the text to be pas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*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crBuff          * paste text from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remove this line to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l            DelScrBuff          * delete contents of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+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ttempt to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mark           * if AppendScrBuff fails, jump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else tell it which scratch buff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           *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UnMarkBlock         * make sure there is no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      * quit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Down          * and cursor dow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ttempt to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mark           * if AppendScrBuff fails, jump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else tell it which scratch buff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Block         * 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           *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UnMarkBlock         * make sure there is no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      * quit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Block         * delete block, cursor now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Prompt Boxes - specia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t would be ideal for macros to know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by a Menu or Prompt - otherwise, the typical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macro is gobbled up by the Prompt, look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just so happens to exist a little know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a Prompt is active.  You do this by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or MacroQu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 goes like this:  The MacroQuit and Jump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inside a Prompt, so, if the command is not 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must currentl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you want a WriteBlockAndAppendIfExi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 WriteBlock Pau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Quit        * if the macro is finished, s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therwise (MacroQuit ignored) we must be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           * force appen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logic, using the Jum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 WriteBlock Pau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end         * if the macro is finished, s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therwise (Jump ignored) we must be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           * force appen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py and Paste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mWare Editor Junior you can answer a prompt by using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ommands. This technique is really useful for load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word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macro to look for the next occurrence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sor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cro for TSE Jr.: Find next occurrence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=          MarkWord            * Mark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QuitFalse      * If no word to mark, qu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              * Copy marked text to s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              * Call find command, display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              * Paste scrap into Fi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* Accept the entry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* Accept the current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also be used for editing a file.  You can mar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want to edit in a file, the select EditFile (&lt;Alt E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ame into the promp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Date Command in QEdit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Edit versions 2.15 and earlier, when you used the InsertD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contained the full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11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SemWare Editor Junior, output of InsertD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irst part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 11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the "19" part of the year, use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aveSettings        * Save Settings of Insert, WordWr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eenOff        * Turn OFF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Date          * Inser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Mode          * Set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2       * Move Back to the beginning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9"                * Insert the 19 par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2       * Move to the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ettings     * Restore our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an be bound to any available key in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QEdit 2.x and 3.0 macros to The SemWare Editor Juni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ary macro files compiled with QMAC from QEdit 3.0 and earl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etely compatible with The SemWare Editor Junior 4.0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ainless process to convert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 this process you will need to determine if you ha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your macros.  If you do not, you will need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 all of your binary macro files (*.MAC)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the QMAC program (QMAC.EXE) from your QEdit 2.x/3.0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of the *.MAC files, run QMAC to convert them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QETMP&gt;QMAC &lt;FileName&gt;.MAC &lt;FileName&gt;.Q /A-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&gt; is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reates the text file versions of your macro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same name as the original macros, but with a ".Q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is for everyone. It will convert your QEdit 2.x/3.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SE Jr. 4.0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 all of text macro files (for those who follow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: the *.Q files in the temporary directory) to your TSE J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of the text macro files, run the new QMAC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in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QE3&gt;QMAC &lt;FileName&gt;.MAC &lt;FileName&gt;.Q /A-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!  You have now successfully re-compiled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Edit 3.0, you can have multi-line macros in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ability gives you much more power over previous vers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QEdit 3.0, you may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from QEdit 2.15 (or earlier)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that must be followed when formatting your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ey must appear in the first column of the command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writing macros, all succeeding lines must be inden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se conventions is to differentiate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Consider this example, which does NOT follow the new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mment start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 CursorDown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 CursorUp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QEdit 3.0, the first word on each line would have bee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key automatically.  However, with multi-line macro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exactly what the user intended here.  These lines c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wo individual key assignments, or as a single macro. (Gra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 silly macro -- one step forward and two step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few key assignments that follow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mment start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_h        BegLine                             * Fancy Ho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urrChar ' ' 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Non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CursorDown                          * Down /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CursorUp BegLine                    * Up /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has the capability of loading and/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iled macro files on startup through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e macro files being used must be in binary form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croWrite command &lt;Esc&gt;&lt;M&gt;&lt;W&gt; command or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macro from the command line enter "-l" or "/l" (a dash o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tter "l") followed immediately by a macro filen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loadable macro file is 2k. The format for loa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filename to edit&gt;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a macro from the command line enter "-e" or "/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y a macro filename.  The maximum size of an executed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bytes.  The format for executing a macro on startu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filename to edit&gt; -e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execute ("-e or /e") option, the firs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file is executed.  The macro is then executed only aft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has been loaded.  The macro file is executed once and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must be supplied to make use of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oad and execute macro parameter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that they are specified on the command lin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xecuting a macro and loading a macrofil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edit filename&gt; -e&lt;macro filename&gt;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e above, suppose you want to edit a file called WORK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same time, from the command line, load the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MAC and execute the macro file called SECOND.MAC.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work.tmp -lfirst.mac -esecon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c: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is a translator of The SemWare Editor Junior macr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macros from the binary file, to a text file which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editing, and translates such text files back into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"record" a macro using the editor; fine-tun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text representation of the macro; and then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version and reload it into the editor for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allows appending to or overwriting existing file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macros to existing files. QMac's text file format allow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ing documentation of the macros within their "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summary of QMac's operations, type "QMAC ?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  All of the command-line switches are optional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ntrol QMac's operation in spe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run-through of what you can do with QMa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 macro, saving it to disk, and converting it with QMa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mentioned below assume you are using the default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 SemWare Editor Junior; if you have re-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ing QCONFIG, please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rom inside the editor, select MacroRecord.  (Either hit &lt;Ctrl 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Macro Record" from the "Macro" menu in the pull-down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Esc&gt;&lt;M&gt;&lt;M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prompt that says "Assign to what key:" press a key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&lt;Ctrl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Find &lt;Ctrl QF&gt;, type "the" and press &lt;Enter&gt;, and type "I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again.  (This is just an example of what you can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f course record any legal series of editor keystroke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MacroRecord again to end the macro, like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, you can press &lt;Ctrl F10&gt; to search for the word "the"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et's write this macro to disk in a file that QMac can u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Write from the pull-down menus, by pressing &lt;Esc&gt; then &lt;M&gt;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ive it a filename of "FIND.MAC", and press &lt;Enter&gt; to sav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Macro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xecute Dos &lt;Alt F9&gt; to send a command to MS-DOS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C FIND.MAC FIND.TXT /A-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IND.MAC to a text form in the file FIND.TXT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/T selects tex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ecute EditFile &lt;Alt E&gt; to load this file into the edito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.TXT" to load the text file you just created with QMac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  You should see something like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Converted by QMAC from: C:\FIND.MA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0 MacroBegin Find "the" Return "IW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, of course, a text representation of the keystrok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You can now edit your macro if necessary.  Let's change the word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and", and save the file back to disk by executing File &lt;Ctrl K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Macro from Text back to 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ecute Dos &lt;Alt F9&gt; to send a another command to MS-DOS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C FIND.MAC FIND.TXT /A-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IND.TXT back to its BINARY form, FIND.MAC. (NOTE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to tell QMac to make the binary file from the text file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)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will create whichever of the two files (binary or text)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lready.  If the text macros already exist, it will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.  Or if the binary macros already exist, it will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both files exist, you must supply one of the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direction.  The switch /B tells QMac to creat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le /T tells it to creat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already exists, you must also supply a /A+ or /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ell QMac whether to "append" to the existing file. With /A+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, /A- tells QMac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an asterisk ("*") appears on a line, outside of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is treated as a "comment" and is ignored by Q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include notes to yourself about how your macro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they are supposed to do.  Comments are not included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that the editor loads, so there is no penalty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your text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continue onto more than one line. Simply indent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of the macro one or more spaces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QMac runs out of text or encounters another ke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in 28-line or 43/50-line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editor start up in 28-line or 43/50-lin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the "Startup video mode" option under Colors/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 program. Using this option, you can force the editor to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line or 43/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different ways to save files, disca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editor.  A set of five basic commands provi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saving, discarding, and exiting in orde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lecting one or two methods with which you fe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and use them consistently.  Below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mmands for both single and multiple files along with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aveFile &lt;Ctrl K&gt;&lt;S&gt; - save the currently edited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mains loaded into the editor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&lt;Alt Y&gt; - Like the SaveFile command, but it issues the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all th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ile &lt;Ctrl K&gt;&lt;X&gt; - Unconditionally saves and then disc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t then either goes to the next file in the 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or the "File(s) to ed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ile &lt;Alt F&gt;&lt;G&gt; - Like the File command, but it instruc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ll files that have been modified and then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are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Exit &lt;Ctrl K&gt;&lt;D&gt; - Conditionally discards the currently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has not been modified, the file is discar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and the editor is exited. 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the editor will prompt "Save Changes (Y/N)?"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will save and discard the file, then exit.  Selecting &lt;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 the file without saving any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xit &lt;Alt X&gt; - Like the Exit command, but it issues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loaded files.  If no files have been mod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exit the editor.  If any files have been mod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hanges (Y/N)?" prompt will be displayed for ea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Quit &lt;Ctrl K&gt;&lt;Q&gt; -  A protected quit that will warn the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ile before discarding the file.  If the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, it is discarded without prompting.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, the editor will prompt "Lose Changes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&lt;Y&gt; will discard the current file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ither go to the next file in the editor file 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(s) to Edit" prompt. Selecting &lt;N&gt;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Quit &lt;F3&gt; - Like the PQuit command but it issues the P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loaded files.  If no files have been mod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exit the editor.  If any files have been mod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e Changes (Y/N)?" prompt will be displayed for ea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n the edit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Quit - An unconditional quit.  The current file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changes made to it.  NOTE: Use this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The Quit command is not assigned to a 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, File, PQuit commands can be configured to termin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ditor and ask for another file to edit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using the configuration program QCONFIG.EXE.  Run Q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)eneral Options, and return till you get to the op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he PQuit, Exit and File commands to return to "Edi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Y/N)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is set to &lt;Y&gt; an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File prompt upon executing the PQuit, Exit, and File commands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le in the editor file ring.  If set to &lt;N&gt;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pon executing the above commands.  The Save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know what you are doing and want to get in and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use the 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make one more final check before you exit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G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Quit/GPQuit and Exit/GExit are not intended to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to give the user opposing approaches to sav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lock Marking and Un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a portion of a text file which has been def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Block marking commands.  The editor has a rich 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ese commands mark Blocks by lines, columns,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block, you must first "mark" or outline a Bloc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lock types available:  line, column, inclusive character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nclusive character blocks.  The one you choos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ituation and what you feel most comfortable using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mmands along with our defaul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Line &lt;Alt L&gt; - will mark only complete lines and no portion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place the cursor anywher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you want to mark and press &lt;Alt L&gt;.  Now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ext you wish to be marked and press &lt;Alt L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Anchor &lt;Alt A&gt; - will mark a Block one character at a time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a stream of characters and can span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place the cursor over the first charact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mark and press &lt;Alt A&gt;.  Now move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ext to be marked. (Notice that the Block "follows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)  Once the cursor is placed over the las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, press &lt;Alt A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Character - will work just like DropAnchor except that whil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marked, the cursor is NOT included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Character is not assigned to a 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Column &lt;Alt K&gt; - will mark one or more columns of text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place the cursor over the upper left-han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you wish to mark and press &lt;Alt K&gt;. Now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/or downward toward the end of text to be marked. 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lock "follows" the cursor position.)  Onc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ver the lower right-hand character of the Block, press &lt;Alt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BlockBegin &lt;Ctrl K&gt;&lt;B&gt; and MarkBlockEnd &lt;Ctrl K&gt;&lt;K&gt; - will m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 a time.  These commands do NOT show the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BlockEnd is executed.  To use this command, plac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the text you wish to mark and press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&gt;&lt;B&gt;. Now position the cursor one character pas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to be marked and press &lt;Ctrl K&gt;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&lt;Ctrl K&gt;&lt;T&gt; - will mark a single word.  To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at the first character of the word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Ctrl K&gt;&lt;T&gt;. (If no word is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 action i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Block &lt;Alt U&gt; - will cause the currently mark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ditor allows you to mark only one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mix Block types, the editor will mark the Block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kCharacter is provided as a replacement for the DropAnch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cursor position included in the character Bloc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DropAnchor; otherwise, replace the DropAnc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rkCharacter in the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using MarkLine, MarkCharacter, MarkColumn, and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it is not necessary to mark the end of the Block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e end of the Block to b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line depending on the command being used.  Mark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s only necessary when moving or copying tex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arked Blocks (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ways to manipul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can be done directly, using the Scrap Buffer (ClipBoa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atch Buffers.  Following is a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block manipulation commands along with our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llow you to manipulate a marked Blo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Block &lt;Alt C&gt; - will make a copy of the marked Block an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decide.  This can be either in another pla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in another file.  To use this command, mark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position where you wish to inser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Now press &lt;Alt C&gt; and notice the Block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sition. To unmark the copied Block, enter the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OverBlock &lt;Alt Z&gt; - will work just like the CopyBlock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copied to the current cursor position by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.  The command can ONLY be used with colum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ill be inserted without shifting the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Block &lt;Alt M&gt; - will work just like the CopyBlock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the MoveBlock command, the original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lock &lt;Alt G&gt; - will delete a marked Block of tex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mark the Block of text to be deleted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Left &lt;Shift F7&gt; and ShiftRight &lt;Shift F8&gt; - will shif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marked Block one column to the left or righ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, mark the Block and enter the ShiftLeft or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f there is not a marked Block or the cursor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, the current cursor line will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Using the Scrap Buffer 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p Buffer is a temporary holding area for mark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ut, Copy, Paste, and PasteOver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text to and from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&lt;grey -&gt; - will copy the marked Block into the Scrap Buffer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deleted from the file being edited.  If no Block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line is cut i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&lt;grey +&gt; - will copy the marked Block into the Scrap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 the Block.  If no Block is marked, the cursor lin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&lt;grey *&gt; - will insert the contents of the Scrap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position.  If the Scrap Buffer contains a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lock, it is inserted at the cursor position.  If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contains a line Block, it is insert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ine depending on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Over &lt;Ctrl PrtSc&gt; - will work like the Paste command, bu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It takes a column Block which has been loaded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using the Cut or Copy commands and places i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 by overlaying the existing text and withou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ssue a Copy or Cut command, the marked Block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 Buffer.  The next time you Copy or Cut a Block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the previous contents of the Scrap Buffer are delet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aste and PasteOver commands as many time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copy of the Block held in the Scrap Buffer at multip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or files.  The Paste and PasteOver commands will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and Copy commands can be configured to act o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f no Block is marked.  This option can be custom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QCONFIG.EXE.  Run QCONFIG.EXE, select A)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return till you get to the op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t and Copy use the current line if no block marked (Y/N)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is set to &lt;N&gt; and will result in no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and Copy commands are used outside of a block. If set to &lt;Y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use the current cursor line when the Cut and Cop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Using the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atch Buffer is a special type of buffer to which you assig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llows you to create and name up to 99 Scratch Buff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ession.  These can be useful if you have several differ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that you want to insert in multiple location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crbuff, AppendScrbuff, and GetScrbuff are used to place tex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ext from, a Scratch Buffer.  When you issu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 editor will ask you for the name of the Scratch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ll Scratch Buffers are discarded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crbuff &lt;Ctrl B&gt;&lt;S&gt; - will copy the marked Block to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editor will prompt for the name of the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crbuff &lt;Ctrl B&gt;&lt;A&gt; - will append the marked Bloc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Scratch Buffer.  The existing contents of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NOT lost.  If the named Scratch Buffer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ratch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crbuff &lt;Ctrl B&gt;&lt;L&gt; - will insert the contents of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arked Blocks (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other ways to manipul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Marked Blocks can be done by using the Upper, Lower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, Fill, Print, and WriteBlock commands. 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block manipulation commands along with our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&lt;Alt 1&gt; - will change all characters in a marked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&lt;Alt 2&gt; - will change all characters in a marked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&lt;Alt 3&gt; - will reverse the case (upper to lower and lower to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characters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, Lower, and Flip commands must be used 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outside of the marked block or if no block is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 the current cursor position is chang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Shift F3&gt; - will sort a range of lines in ascending order.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determined by a marked column block.  The length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etermines the range of line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ONLY be used with a single, non-zoom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Block &lt;Ctrl K&gt;&lt;L&gt; - will fill an entire block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FillBlock is recommended for use with column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only because it will fill other type block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Block &lt;Alt P&gt;&lt;B&gt; - will print the entire contents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The marked Block must b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lock &lt;Alt W&gt; - will write the marked Block to the nam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prompt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will also allow you to save your current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.  To do so, press &lt;Alt W&gt; with no marked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editor will prompt you for a filenam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the editor will prompt you with "Over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nd "Append to file".  Select the option you desir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marked block in the file, the WriteBlock comman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, write the current marked blo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signing your names to all those messages you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?  Would you like to change the help screen to the F10 ke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your "other" editor?  This is where the editor's flexi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extremely helpful. It will provide you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editor commands and macros to almost any key you pref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n explanation of the editor's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CONFIG.DAT) and how to modify i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CONFIG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SemWare Editor Junior's keyboard definition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s for the keyboard.  This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which commands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ble keys are on the left side of the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cros assigned to the keys on the right.  Blank lin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an asterisk "*" are ignored.  The control, alter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 are used within QCONFIG.DAT to assign to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me exampl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keys are specified with "^". (Example: ^F1 means Contro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keys are specified with "@". (Example: @F1 means Alternate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ft keys are specified with "#". (Example: #F1 means Shift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the commands, as well as underscores in command 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by the configuration program (QCONFIG.EXE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, cursor_down, and Cursor_Down all refer to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wo-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key is a keystroke sequence assigned to two distinc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more key assignment possibilities. To assign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key, enter both of the keystrokes of the two-key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 underline. The key here is that th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'_'.  For example, to assign the Exi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key, &lt;Ctrl F1&gt;&lt;F2&gt;, enter the following into your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_F2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ditor command can be assigned to a two-key, inclu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modify MY TSE Jr.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can modify his/her keys to suit their needs.  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Just follow the steps below to modify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dit QCONFIG.DAT  (that is:  q QCONFIG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the appropriate changes to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change the definitions of @0 and ^F2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0      Inser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2     "Joe User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first line of a command assig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n column 1.  Command assignments can wrap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ultiple lines, as long as each succeeding line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umn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member that text should be enclosed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ave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un QCONFIG.EXE, enter program name and select K)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keyboard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lect S)ave option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w installed your new keyboard definitions into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ditor is loaded, your new key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I liked the keys assignments on my "other"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keyboard definition files written by users and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that will allow you to customize your copy of the editor to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. You may find these additional keyboard definitio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Support BBS.  To install and/or edit the o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follow the steps above with the addition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name when it prompts you for the keyboard defini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/ Mem-R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been in a program and wanted to simply jot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? Have you ever had the need to take a quick look a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ogram you were in had no shell option?  The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or / Mem-Res, the memory-resident version of the editor,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ory-resident version of the editor, TSE Jr./Mem-Res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giving you the power of the editor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having to exit the file you are working in.  Un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TSR programs, TSE Jr./Mem-Res utilizes a uniqu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benefits of a TSR without draining precious memory. 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./Mem-Res uses less than 9k memory, and when popped up sw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pplications out of memory and into extended/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. In this configuration, you can edit files up to 4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/ Mem-Res contains all of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or commands, plus four additional commands.  These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default key combin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Screen &lt;Ctrl F10&gt; - reads in the contents of the scree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when you popped up TSE Jr./Mem-Res as a marked bloc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position, and inserts it into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. The GrabScreen command behaves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ack &lt;ESC&gt;&lt;Q&gt;&lt;G&gt; - returns you to your DOS application,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s when you left it.  The GoBack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to prompt you to save edited files. 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CONFIG, the TSE Jr./Mem-Re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&lt;ESC&gt;&lt;Q&gt;&lt;P&gt; - purges TSE Jr./Mem-Res from memory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save any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Paste - "pastes" a marked block into the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Paste does not have a default keyboard assignmen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the foreground application is waiting for input, pop up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./Mem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ithin TSE Jr./Mem-Res, mark a block of text and stuff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 with the [TsrPaste] command (availabl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on the "Quit" pull-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Quit TSE Jr./Mem-Res and return to the foreground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ing the [GoBack] command, and the tex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into the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Each line that is pasted, including single lines, h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emWare Editor Junior / Mem-Res has all th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Ware Editor Junior is famous for, most users want a non-TSR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For this reason, TSE Jr./Mem-Res currently comes bu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standard DOS version of The SemWare Editor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Line/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spice up your memos?  Do you want to draw boxes a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it?  Then the Line/Box-drawing feature is for YOU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s to your documents without the need to use a draw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contains two line-drawing commands.  These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default key combin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BoxDraw &lt;Shift F1&gt; - This mode of operation can be switch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When ON, the cursor movement keys (up, down, right,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"draw" lines in the text.  To switch Line/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N, enter &lt;Shift F1&gt;.  To switch it OFF, enter &lt;Shift 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BoxType &lt;Alt F1&gt; - This command prompts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ne-drawing styles for use in the Line/Box-Draw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ble options are:  single, double top, double side, d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Line indicates when the line/box-drawing mode is ON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is displayed on the StatusLine when line/box-drawin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lines/boxes you have drawn in your text file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use the IBM graphics character set.  The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Conditional Logic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test to see if the cursor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?  Have you ever wanted to perform a task only if you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arching for in a macro?  The editor brings you all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branching in its conditional log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commands in the editor for use within macros: Jump, J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False.  Placing one of these commands following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a macro allows for branching or looping during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commands set an internal result code to either "tr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execution, or "false" for unsuccessful execution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ccurs.  The Jump command makes an unconditional jump.   The J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kes a jump only when a result code of "true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the JFalse makes a jump only for a result cod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can be defined for branching, in the format "label:"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length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here is a macro to delete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ne, and assigned to the f10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Fa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Fals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 will delete from just left of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ne without shifting the remaining text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setscreenoff     * will avoid screen "flicker" when macr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line        * "saves" the text from the cursor position to e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o the next line without moving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line        * adds a blank line without moving curso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ne          * deletes the current line, with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ecoming the current line (cursor posi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line         * joins the next line (which contains our "saved"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o the current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also has three more commands to allow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ly or unconditionally stop execution. 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QuitTrue", "MacroQuitFalse", and "MacroQuit"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many macros as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version, the "jump to the end of the macro"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QuitFalse command which will halt the macro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, intended primarily for macro writers,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the writing of certain kinds of macros.  This group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ces the indicated mode or setting.  If the settin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ondition, they set the editor's result code to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t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a macro can behave differently based on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odes.  The following three commands give som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proper environment so that your macro will alway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sMode - Sets Insert mode ON.  To set Insert mode OFF (that i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mode ON), do the following:  SetInsMode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IndentMode - Sets AutoIndent mode ON.  To set AutoIndent mod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  SetAutoIndentMode Toggle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ordWrapMode - Sets WordWrap mode ON.  To set WordWrap mode OFF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  SetWordWrapMode 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 command sounds a tone when the search string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rritating in the case of a long-running macro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xecute hundreds of finds that fail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lectively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undOn - Set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undOff - Set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cros execute dozens of TSE Jr. commands, sometim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This can cause the screen to flash rapidly as the macro run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s this disconcerting to watch, it actually de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cros. The following commands allow you to temporarily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creen updating,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n - Turns screen upd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ff - Turns screen updating OFF. You must turn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N before your macro prompts for input, or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the macro that you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ditor will AUTOMATICALLY turn screen updating back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has finished executing. Thus, it is not necessary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n command at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, it would be nice for a macro to force a few settings,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ask, and then restore the original setting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llow you to do just that. Note that each time Save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the previous settings saved with SaveSetting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ettings - Saves the current settings of:  Insert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, Sound, and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ettings - Restores the saved setting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t the editor's result code to TRUE or FAL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ndition being tested. These commands make certain type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easi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egLine - Returns TRUE if the cursor is at column 1; otherwise,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ndLine - Returns TRUE if the cursor is past the la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n the current line; otherwise, FALSE is return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when the cursor is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Line - Returns TRUE if the current line is empty or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pac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stLine - Returns TRUE if the cursor i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FirstLine - Returns TRUE if the cursor i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sorInBlock - Returns TRUE if the cursor is inside a marke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monstrate how these concepts tie together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cro to delete all the blank lines in a marked blo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the beginning of the block 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9       SetScreenOff                    * turn OFF scre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: isCursorInBlock MacroQuitFalse  * exit if no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mptyLine jFalse next         * skip if not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stLine  jTrue  last         * special handling f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     jump   begin        * delete empty lines,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  CursorDown  MacroQuitFalse      * try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:  DelLine                         * delet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CR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loaded a file and gotten the message "long lines spli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had a database file that just had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line of text?  We have developed a small macro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 visible carriage return (CR) with a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tandard specifies that a CR/LF be appended to eac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SCII text file.  Some databases, as well as the Macintosh,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s at the end of their lines of text i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cro can be used when you see the carriage return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musical note) in your text.  The macro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(ASCII 13) with a carriage return/linefeed (ASCII 13/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  SetScreenOff        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#13 Return 'i' Return  * find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QuitFalse              * halt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DelCh                       * delete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Line                   * split the line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own                  * move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Line                    * join the next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                     * move back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Find JTrue top        * repeat if another carriage-retur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this macro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macro to your keyboard, run QCONFIG.EX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To use QCONFIG.EXE, run it, press &lt;Enter&gt; to accept Q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K&gt; for keys, press &lt;Enter&gt; to accept QCONFIG.DA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tab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get rid of ALL the tabs (ASCII 9)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?  It gets pretty frustrating trying to figure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right?  The SemWare Technical Support Staff is often ask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this problem.  You can use the followin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Spaces        &lt;Esc&gt;&lt;O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ab characters to the appropriate number of spaces. Ta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single and double) are not expanded.  If the cursor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lock when this command is executed, only tabs within the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; otherwise, this command operates o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box in parts of a text file for emphasi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up messages with fancy boxes?  We have developed a simple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boxing in your text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has a versatile line/box-drawing capability. But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like to make text editing as simple as possible, we took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-drawing feature and incorporated it into two different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 Each version takes a column block, marked word, or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marks and draws a box around the text. 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ion is used, it reinserts the boxed text into your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ways: "insert" or "overwr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ne of the versions of the macro a try and see how it give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 exciting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macro will box the text and re-inser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other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etScreenOff EditFile "nul" Return Quit GotoBlockEnd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BlockBeg InsertLine Cut EditFile Return GotoColumn '2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InsertLine GotoBlockEnd ToggleBoxDraw upagainr: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upagainr leftagaint: CursorLeft JTrue leftag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BlockEnd CursorDown leftagainb: CursorLeft JTrue leftaga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gainl: CursorUp JTrue upagainl CursorRight Toggle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Block BegFile MarkColumn EndFile EndLine CursorLeft Cop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macro will box the text and re-insert i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verwriting text surrounding the block with the n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etScreenOff EditFile "nul" Return Quit GotoBlockBeg Cu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Block " " Return CursorUp CursorLeft EditFi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Column '2' Return Paste InsertLine GotoBlockEnd Toggle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gainr: CursorUp JTrue upagainr leftagaint: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leftagaint GotoBlockEnd CursorDown leftagainb: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leftagainb upagainl: CursorUp JTrue upagainl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BoxDraw UnMarkBlock BegFile MarkColumn EndFile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Cut Quit PasteOver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added the macro to your QCONFIG.DA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NFIG.EXE to install the changes. To use QCONFIG.EXE, run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accept Q.EXE, press &lt;K&gt; for keys,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NFIG.DAT, then press 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list into The SemWare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often work with the same group of files?  Does it take you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se files?  If so, you are like many others wh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te often and who spend a lot of time load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Now you can use the flexibility of the editor to loa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ollowing macro to load your list of files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hat is, FILELIST).  Then list each one of the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(including its path) on separate lines.  Finally, sa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use (note that you may have several lists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eeds).  In the future you can just load your file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run the macro. Notice that since you hav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the files yet, they will not be loaded until you mov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. This will permit the user to take care of any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will be to load each of the files in the file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the order that they were listed and to remove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      SetScreenOff    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File                 * go to end of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: UnMarkBlock             * make sure no bloc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                  * copy it 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 following line will place the name of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pied to the scrap buffer, in the file r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ollowing the LISTFILE.  Doing this repeatedly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 will place the file in the ring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 while remaining in the FIL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ile CurrentFilename " " Pas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Up JTrue repeat   * repeat while we can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           * Quit the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File                * move to the first fil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this macr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macro to your QCONFIG.DAT file, run QCONFIG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. To use QCONFIG.EXE, run it,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EXE, press &lt;K&gt; for keys, press &lt;Enter&gt; to accept QCONFIG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running out of macro space in the editor?  Does the editor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CRO TABLE FULL error when installing your keys?  The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need more space for editor macros.  Alth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key definitions is fixed in the editor, there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 Setting up external macro files are a good way to ad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hen the macro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rea for key definitions holds approximately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When that space is full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'macro table full at line #:'.  One solution is to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definition file (normally QCONFIG.DAT) and delete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Alternatively you can move several of your larg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xternal macro file and compile it with QMAC, TSE Jr.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compiler.  Each of these external macro files can be up to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you can generate as many such files as needed. Thus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 unlimited amount of macro space through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reate a macro file named MYMACS.MAC that has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macros included in it.  Next create a batch file, such as Q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ditor, and load your macros. To eliminate confus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Q.BAT, rename Q.EXE to TSEJR.EXE.  The batch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jr %1 %2 %3 %4 %5 %6 %7 %8 %9 -lmymac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loads TSE Jr., loads up to nine fil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the external macro file.  Modifications to the 'mymacs.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batch file may be needed, depending o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and its 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is a keyboard definition file with more spac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 easy way to load the deleted macros in an external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with still just the touch of on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LPT1 and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print to another printer port in the editor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printers and want to toggle betwee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ipped, the editor's printer routines output all data to P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oints to LPT1.  A number of users have expressed a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2, or to toggle between LPT1 and LPT2.  In respons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to print to, PRN, LPT1, LPT2, LPT3, or eve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nter output device can be set permanently via QCONFI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inside the editor via the Pri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ext at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to add a word, or phrase, at the sam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ine in a file.  It is possible to do this with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l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you want to insert the word "number" before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the MarkColumn command &lt;ALT K&gt; to mark the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so that we have a one column wide block that spans the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"1" and issue the CopyBlock command &lt;ALT C&gt;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FillBlock command &lt;CTRL KL&gt;. Specify the character to "f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nd then press &lt;Enter&gt;.  Let's assume we specified "."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FindReplace command &lt;CTRL QA&gt;.  Specify "." in the "Search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nd press &lt;Enter&gt;.  Specify "number " (note the trailing spa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place with:" prompt and press &lt;Enter&gt;.  Specify "LG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prompt and press &lt;Enter&gt;.  "L" causes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marked block, "G" causes the operation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marked block, and "N" will cause all chang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no prompting" to the user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still marked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UnmarkBlock command &lt;ALT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