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xPro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2002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hplx.pgd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hplx@pgd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is a TSR (Terminate and Stay Resident)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HP Palmtops 100LX/200LX/1000CX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 it is only one keystroke away, under SysMgr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n all 16 HP-Palmtop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(m)onitors/(c)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- battery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attery low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c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serial power status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seri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serial port configuration (baud, frame, parity,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att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attery charg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displa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eep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all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all Hornet Ports/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1MB RAM (00000-FFFFF) with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all ASCII codes (BIN/OCT/HEX/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all key codes (SCAN/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HEX/DEC/OCT/BIN conversions up to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y, LxPro has one window with a Programmer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/DEC/OCT/BIN) in RPN (Reversed Polish Notati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trength of LxPro lies in it's TSR capabil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leave your application to see the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witch the serial power on/off. The memory window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atch your program while it is running.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you find any ascii code, while you are in an edito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you can do a DEC-HEX conversion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-DEL toggles Code page in ASCI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-JUN-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-Card battery low warn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SEP-99)   -New functions in Calcula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=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= S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 = S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= RO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= R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  -Use of EMS i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MAR-99)   -Automatic exit at power off (=deep sl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-COM1/COM2 toggle switch {/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OCT-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-PORT/HORNET-INDEX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-MAY-98)   -Cycle through screen modes with {Fn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adable colors with {.} in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inter Init with {0} in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H{L}, SH{R} added in 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itmap bug in PAL applica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-Version 1.3 bug fixed (edit in mem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OCT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-Version 1.2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NOV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-Installation parameter /C to save 8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OCT-95)   -Baud rate 0, if COM1 pow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ree main memory in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bol difference between Code Page 850 and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as '!!' in ASCII window's Mn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-Monitor/Change serial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-AUG-95)   -LxProMin zoomable i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uicker ASCII tabl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-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AUG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IN YOU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.COM    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MUST- for LxPro_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MIN.COM  Mini version (only batte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t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BAT  Changes hotkey from CTRL-TAB to CC_MAIL/QU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DAT  Input file for LXPROHO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is by default activated with the key CTRL-TAB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. If you prefer a single keystrok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ivation key to any key you want (see TECHN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BAT is a batch file, that changes the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_MAIL key (100LX) respectivly the QUICKEN key (200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is key, because these applications are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used applications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C_MAIL/QUICKEN is not lost, if you use thei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. You may still start these application from the '&amp;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=Other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BAT assumes, that you run it on a HP Palmt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DEBUG.COM is found under D:\DOS. LXPROH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otkey for LXPRO.COM and LXPROMIN.COM. LXPROH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, if all fil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th\}L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, or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{path\}LXP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NFIG.SYS file and reboot (CTRL-ALT-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LxPro useful, and you want to use it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install EMS on your palmtop using the TR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y Mack Baggette. Alternatively you may use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install LxPro. Both methods free up 8 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KB for LxProMin). If your computer is equipped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ignored. See 'TECHNICAL'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nstall using the 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ree command line parameters with LxPro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resid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 passivates the program. It stays in memory, but can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 activates the program after it was passivated. The hot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removes the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xPro without parameters, you get the actu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xPro (that is: active or passive). Unknown parameters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synt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L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works like good old SIDEKICK: Pressing the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pens the battery window.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loses the window. That's all for LxProMin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xProMin has only the batt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battery window is open, you may open all other w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s F1-F7. The window on top is calle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put is passed to this window. All other windows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but can be brought to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ir corresponding F-key. You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windows by pressing their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closes the active window (makes it disa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repeatedly, closes all windows and exit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. The next activation then starts with the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 are open, and you press the activation key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the ESC key) you will find the same window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enter LxPro. This feature is useful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for a time. Let's say, you only need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following; Start LxPro with the activation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window will open. Press F4 for the calculator. Pres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attery window active again and press ESC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window. Now, you have only the calculator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Press the activation key to stop/start LxP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ndows are open, you may use the zoom fac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for better visibility. In text mode, normal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s are available. The size and position of the windows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ggest text zoom, which is also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5LX mode. In graphic modes, two zoom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the /C parameter adds a third graphic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7�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activation key the first tim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note symbol: system low warning and bee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battery status (ok|low|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</w:t>
      </w:r>
      <w:r>
        <w:rPr/>
        <w:t>LOW warning occurs at indicat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�    </w:t>
      </w:r>
      <w:r>
        <w:rPr/>
        <w:t>measur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ͻ ����������������������BATTERY MON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Voltage��low��now� (Card status -if there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in  ok�2.20�2.58� 1.57-3.30|????|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kUp  ok�2.80�3.02� 1.57-3.30|????|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 ���������������������SYSTEM VARIA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 9600  N,8,1�COM1� COM1|COM2|OFF (xxxxxx baud�N81|E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COM1 Channel �WIRE� WIRE| 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Battery Type �ALKA� ALKA|N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�Charging     � OFF�  OFF| xxh (Fast|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�Time Out     �  3m�   1m|2m|3m|4m|5m|10m|30m|60m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Volume       � ��</w:t>
      </w:r>
      <w:r>
        <w:rPr/>
        <w:t>ܺ    �</w:t>
      </w:r>
      <w:r>
        <w:rPr/>
        <w:t>|  ��| ���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 ������������������������MISCELLANEO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65136�640x2BwG�BATT� BATT|A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</w:t>
      </w:r>
      <w:r>
        <w:rPr/>
        <w:t>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TTERY MONITO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now' column you see the actual measured vol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nd backup batteries. A '????' instead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 voltage dropped below 1.57v (minimal meas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), or that no battery at all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ow' column shows the voltages, whe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low warning will occur. These are fixed valu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, on how long your batteries will last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main battery changes with the battery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 very low warning for the main battery will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v independant of the batte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lumn displays the battery status a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"ok" means, no low or very low warning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" means, the respective 'battery low' warning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gnificantly higher voltage was not meas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"min" (only for main battery) means, the '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very low' warning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y left you see musical note symbols. They in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will announce the respective batter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press the 'main battery low' warning by pressing F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te). The 'main battery very low' warning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n+ again to enable the warning. Use this featur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are always safe, because the 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ry low' warning and system shut down may be very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VARIAB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 of the window you see 6 items, numbered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key 1 to 6 to change the respective items.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are so called toggle switches, that means,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and pressing the key several times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values. Key 5 and 6 are simila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ave more than two values. Pressing key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leads you through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+,-,* are new since Version 1.1 and enable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, frame size, parity and stop bit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Toggle between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ggles COMx configuration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N1 = 8 bit frame, None parity, 1 stop bit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E1 = 7 bit frame, Even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are the two standard configuration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only switch between 8N1 and 7E1, but L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s all possib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size: 5, 6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   : (N)one, (E)ven, (O)dd, (M)ark, (S)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s :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Increase baud rate (up to 115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Decrease baud rate (down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about strange baud rates like "10472"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very valid baud rate between 9600 and 115200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600, only the famous baud rates are implemented. (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asier to program it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COM1 Power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line, the actual baud rate, frame size,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s are monitored. You may switch COM1 pow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In OFF poition, the baud rate is set to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the UART clock and saves power. If no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is active, serial power should always b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battery power. If power is indicated as OF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off for WIRE and IR. If power is ON it i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not switch COM2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COM1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between WIRE and IR. Changing serial channe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s serial power OFF for WIRE and IR. You hav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with ke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Batt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etween ALKA and NICD (rechargable)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the indicated battery low voltage. ALK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 low at 2.2v, NICD are low at 2.3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is only enabled, if battery type is NI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starts, when selected and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adapter. The first 6 hours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st mode, the rest in Slow mode, as indi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hours of charging are also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, after how many minutes your Palmto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sleep. You can select between 1,2,3,4,5,10,30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and OFF. In OFF position, your Palmtop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deep sleep, draining your battery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 out to OFF only if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ly if disconnected from the A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different volumes and OFF are available. A b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volume shows you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+  Toggles "Main Battery Low" warn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=  Cycles through all available screen modes of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ries to make unreadable text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Configures COM1 for a (my) serial printer:WIRE,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SCELLANEOU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ow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main memory in bytes. Under plain DO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value as reported by CHKDSK. Use this featur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memory requirements of a DOS program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behind the '|' in the path field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(&amp;...). Under SysMgr, the LxPro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differs from what SysMgr reports. SysMgr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memory man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Lotus 123 takes all free memory from the to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pen, but you may still open new applica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gr asks 123 to release a por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following 16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h = 40x25BwT       ���ABBREVIATIONS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= 40x25CoT       Bw =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h = 80x25BwT       Co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h = 80x25CoT       T  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h = 320x2CoG       G  =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 = 320x2BwG       Md =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h = 640x2BwG       Z  =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h = 40x16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= HP95_L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= 80x25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h = 64x18B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h = 64x18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h = 40x25B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h = 40x25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h = 40x16B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h = 40x16C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wer Source (BATT|AD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battery window are updated with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valid or not). For example, when you load batt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window open, the actual voltage an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harge will only be updated, if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YOU NEED TO KNOW, IF YOU ONLY USE LXPRO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�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lways gives you context sensitiv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 Once, the help window is open, you may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help texts, using the CuUp or CuDn key.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�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Edit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��������������������v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B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B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C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C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D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D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E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E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F0�EA5B E000 F030 382F��[���08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F8�3230 2F39 33CC FE00�20/93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earch[+/-]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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ndow uses absolut address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address space from 00000h - FFFFFh. More is no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cessor. Don't be sad if you own a 2MB mod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B of RAM is paged in fractions somewhere between B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0000h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technical DOS and/or HP reference, to see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address space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FIEL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n   down one line   (+ 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p   up one line     (- 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down one page   (+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up one page     (-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goto 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goto 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   move cursor right in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   move cursor left  in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to move the cursor to the search input fiel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want to search in the RAM. You may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edit the string. Press enter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ddress space of 1MB is searched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played address. You will hear a click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64KB) searched. If the string is found, you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lick, and the address, where the string was fou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+ to find the next occurance, - for the previous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the search string in it's field, you may alway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- to search fo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always find the search string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emory location within LxPro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ing is st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 MOD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 key to enter/exit edit mode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o the ascii representation of the addr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rst line. You may only edit this by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more than one byte, you always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y value from 0-255. I sugge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Menu+nnn (nnn=001-255) input form. The key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^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ot write to any address. If the address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dit mode only, if you exactly know what you do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re have to reboot your system. This is a razorbl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of a skilled programmer! You may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ta or code of your own program while running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BIOS data, but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�ASCII T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ascii table corresponds to the active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code page 437, system manager uses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oggle the codepage, press DEL and then Z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new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change the codepage under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mains always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(1.row appears only liv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"#$%&amp;'()*+,-.�Ŀ23456789:;&lt;=&gt;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BCDEFGHIJKLMN�P�RSTUVWXYZ[\]^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abcdefghijklmn���rstuvwxyz{|}~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nm�Key�Sym� Binary �Oct�Hex�D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 � P �01010000�120� 50�0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frame surrounds the character, which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row. Use CuUp, CuDn, CuLe, CuRi to move th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any key, key combination or key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ascii representation. The fram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round the corresponding character and i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bas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nm' field tells the mnemonics of the ascii codes 00h-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in data communication protocols. A !! in the Mn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 symbol differs between code page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 field tells the keys or Ctrl key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respe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ym' field tells the screen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, Oct, Hex and Dec Value of the charact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bas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�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ase for X and Y (HEX|DEC|OCT|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only RP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result flags of the X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X�RPN�FLAGS=      �                possib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x             FFFF� X in Hex       O =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c            65535� X in Dec       S =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ct           177777� X in Oct       Z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in 1111111111111111� X in Bin       A =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                P =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                  0� Y register     C 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         FFFF�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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positio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p,CuDn  Changes number base for input and X,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number base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. Dependent on the base, you may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, that fit to this base. Otherwise you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. You may change the number base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n the middle of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e       Exchanges X and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Removes last number of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Sets register X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  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X      AND, OR, X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AND operator is represented by a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A is a valid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R        Shift X:  L=SHL X,1  R=SHR X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N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SA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SA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RO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R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beep during input, you tried to key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it to the selected number base, or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16 bi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uses only RPN (Reverse Polish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alculation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operand     (is stored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(X is copied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operand     (is stored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(X operation Y is done, result in X, Y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uses only 16 bits. X, Y and the resul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FFFFh. If the result exeeds FFFFh, only the low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sult is displayed. Think of it a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16 bit registers, where the result is also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6 bit register. The flags are set as re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 this operation. (Actually nothing els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calculator is it's simultane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gister in all 4 number bases and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base used for input a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regist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5�KEY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s any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Ŀ  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19 70� = �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n Asc   Sy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ode window reports the scan and ascii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key in the same way as the extended functions of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A '00' in the ascii field means, that the key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with no correspondence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hift/Alt/Ctrl key combinations and Fn key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, which symbols are represented by whi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window to find your new activation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�PO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of Index o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ex      1E� currently selected Port/Index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6�4�2�0�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   11111101� byte red from actual Port/Index 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ut  00000000� byte to output to actual Port/Index 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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position to edit a bit of the Ou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window works in two modes, selected using the {P}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I}ndex key. In Port mode, the In byte is 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ort, and the Out byte will be send to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ode allows you to access all HORNET regis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. Normally you have to write an index to port 22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write/read a byte to/from port 23h. LxPro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for you in Index mode. Simply enter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 accesses the register via port 22h/2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{+} and {-} to increment or decrement the Index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asily step through a who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byte is always red immediately. The Out byt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if you press {O}. You may copy the In byte to O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CR}. You may edit every single bit of the Out by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CuLe} and {CuRi} keys and then pressing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, before you output a byte. Don'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d in the SDK about the meaning of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t is very likely, that you have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false output. It is always nice to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ckup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Select Po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Select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p,CuDn  Toggles the input area between Port/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byte. Port/Index has to be entered as H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 byte has to be entered as Bi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e,CuRi  Move the cursorposition in the Out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Copy the In byte to the Ou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Output the Out byte to the selected Port/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Removes last number of your Port/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Set Port/Index or Out byt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       INC/DEC the Port/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GH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mention one inconveniences, that migh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arm occurs under system manager, whil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press Esc until all LxPro windows are closed.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arm message will st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ress Esc once more to quit the alarm message.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ress Esc once more, after all LxPro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your keyboard will be frozen until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ivate LxPro during a transition from on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nother. Your machine may lock up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. Thanks to Vanildo Maldi for this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activation key, you have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ytes at offset 0Dh,0Eh in LXPRO.COM (or LXPROMIN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100h if you do it under DEBUG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your new hot key at offset 0Dh and the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0Eh. See also LXPROHOT.BAT, which does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memory, install EMS on your palmt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for 32/64 MB memory upgraded machines.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upgraded palmtops allow the use of the somehow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LxPro with the /C parameter, which tells Lx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 of your C: RAM disk instead of main memory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ave buffer. This frees about 8 KB (4 KB for LxPro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 memory for other use, but takes away permanently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: disk. If you use a RAM Card in drive A: and/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enough space left on your C: drive, this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xPro will be interesting for you.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 backup of your C: drive, all files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end the /C parameter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again using Ctrl+Shift+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s, initialize your C: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uild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ay, to shrink the C: drive, and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 During the first boot, LxPro chang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able. The second (hardware) boot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f the new disk resource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of the C: RAM disk builds a new dis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ccording to the new resource table. From now on,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16 KB less resources. The third boot ha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f your configuration files were not o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ut C: back to it's factory configurati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xPro/C command line from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nd disconnect your palmtop from an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! Remove all batteries and the AC Adapter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ll your files on C: are deleted! On rebooting, C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's old size. As you see, booting with Ctrl-Shift-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rebuild the factory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install LxPro/C without the procedure di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art of your data on the C: RAM disk will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distroyed 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takes the last 16KB of the second 512KB RAM chip NRA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s a resource for drive C:. Once, LxPro has cut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B, it uses bank switching to access the memory. It 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into page 8(E0000-E4000) when needed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illes Kohl, who made the suggestion to us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M disk as screen save buffer instead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chains into INT6 and INT9. LxPro takes INT15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uses BitBlt functions to write to the screen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s, LxPro writes directly into the CGA/MD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is copyrighted freeware. Users of LxPro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xPro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LxPr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