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riefly describes each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sm</w:t>
        <w:tab/>
        <w:tab/>
        <w:t>8086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ab/>
        <w:t>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oc</w:t>
        <w:tab/>
        <w:tab/>
        <w:t>ASCII files describ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  <w:tab/>
        <w:tab/>
        <w:t>MS/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  <w:tab/>
        <w:tab/>
        <w:t>HP95LX/HP100LX system-manager compli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</w:t>
        <w:tab/>
        <w:tab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  <w:tab/>
        <w:tab/>
        <w:t>HP100LX icon files: transfer in "binary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lnk</w:t>
        <w:tab/>
        <w:tab/>
        <w:t>MS/DOS linker "batc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  <w:tab/>
        <w:tab/>
        <w:t>resourc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  <w:tab/>
        <w:tab/>
        <w:t>binary resource files (after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xt</w:t>
        <w:tab/>
        <w:tab/>
        <w:t>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ab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doc</w:t>
        <w:tab/>
        <w:tab/>
        <w:t>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ab/>
        <w:t>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s100.doc</w:t>
        <w:tab/>
        <w:tab/>
        <w:t>installing for the HP100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100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dos95.doc</w:t>
        <w:tab/>
        <w:tab/>
        <w:t>installing for the HP95LX,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95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doc</w:t>
        <w:tab/>
        <w:tab/>
        <w:t>installing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mpc.ri</w:t>
        <w:tab/>
        <w:tab/>
        <w:t>resource file for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doc</w:t>
        <w:tab/>
        <w:tab/>
        <w:t>installing for the HP100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100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doc</w:t>
        <w:tab/>
        <w:tab/>
        <w:t>installing for the HP95LX,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ys95.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unix.doc</w:t>
        <w:tab/>
        <w:tab/>
        <w:t>Unix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ith.c</w:t>
        <w:tab/>
        <w:tab/>
        <w:t>Loki arithme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d.c</w:t>
        <w:tab/>
        <w:tab/>
        <w:tab/>
        <w:t>Loki BCD m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dlist.doc</w:t>
        <w:tab/>
        <w:tab/>
        <w:t>Loki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.c</w:t>
        <w:tab/>
        <w:tab/>
        <w:tab/>
        <w:t>Loki 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lay.c</w:t>
        <w:tab/>
        <w:tab/>
        <w:t>Loki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e.c</w:t>
        <w:tab/>
        <w:tab/>
        <w:tab/>
        <w:t>Loki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ac.c</w:t>
        <w:tab/>
        <w:tab/>
        <w:tab/>
        <w:t>Loki fractions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h</w:t>
        <w:tab/>
        <w:tab/>
        <w:tab/>
        <w:t>general library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sm.asm</w:t>
        <w:tab/>
        <w:tab/>
        <w:t>general library replac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guar.c</w:t>
        <w:tab/>
        <w:tab/>
        <w:t>Loki Jaguar interface code (HP95LX, non-system 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y.c</w:t>
        <w:tab/>
        <w:tab/>
        <w:tab/>
        <w:t>Loki keyboar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enus.doc</w:t>
        <w:tab/>
        <w:tab/>
        <w:t>documentation o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misc.c</w:t>
        <w:tab/>
        <w:tab/>
        <w:tab/>
        <w:t>Loki miscellaneous command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.c</w:t>
        <w:tab/>
        <w:tab/>
        <w:tab/>
        <w:t>Loki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doc</w:t>
        <w:tab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exe</w:t>
        <w:tab/>
        <w:tab/>
        <w:t>MS/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exm</w:t>
        <w:tab/>
        <w:tab/>
        <w:t>system manag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h</w:t>
        <w:tab/>
        <w:tab/>
        <w:tab/>
        <w:t>Loki main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icn</w:t>
        <w:tab/>
        <w:tab/>
        <w:t>Loki icon for the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lnk</w:t>
        <w:tab/>
        <w:tab/>
        <w:t>Loki MS/DOS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res</w:t>
        <w:tab/>
        <w:tab/>
        <w:t>main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s.h</w:t>
        <w:tab/>
        <w:tab/>
        <w:tab/>
        <w:t>Loki resource file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ble.c</w:t>
        <w:tab/>
        <w:tab/>
        <w:t>Loki command 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rm.c</w:t>
        <w:tab/>
        <w:tab/>
        <w:tab/>
        <w:t>Loki terminal I/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c</w:t>
        <w:tab/>
        <w:tab/>
        <w:t>Loki un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ts.doc</w:t>
        <w:tab/>
        <w:tab/>
        <w:t>documentation 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rintf.c</w:t>
        <w:tab/>
        <w:tab/>
        <w:t>special Loki x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exm.c</w:t>
        <w:tab/>
        <w:tab/>
        <w:t>replacement due to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ex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d</w:t>
        <w:tab/>
        <w:tab/>
        <w:t>MS/DO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nx</w:t>
        <w:tab/>
        <w:tab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</w:t>
        <w:tab/>
        <w:tab/>
        <w:t>re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angen.res</w:t>
        <w:tab/>
        <w:tab/>
        <w:t>English language messag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ge000.res</w:t>
        <w:tab/>
        <w:tab/>
        <w:t>code page 0 (ASCII) definitions, us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437.res</w:t>
        <w:tab/>
        <w:tab/>
        <w:t>code page 437 (IBMPC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0.res</w:t>
        <w:tab/>
        <w:tab/>
        <w:t>code page 850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52.res</w:t>
        <w:tab/>
        <w:tab/>
        <w:t>code page 852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865.res</w:t>
        <w:tab/>
        <w:tab/>
        <w:t>code page 865 (HP95LX and HP100LX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gebeg.res</w:t>
        <w:tab/>
        <w:tab/>
        <w:t>definitions of first 128 character 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jaguar.c</w:t>
        <w:tab/>
        <w:tab/>
        <w:t>Loki system manager version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oki.lnk</w:t>
        <w:tab/>
        <w:tab/>
        <w:t>Loki system manager version lin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doc</w:t>
        <w:tab/>
        <w:tab/>
        <w:t>replacement thor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r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doc</w:t>
        <w:tab/>
        <w:tab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intf.c</w:t>
        <w:tab/>
        <w:tab/>
        <w:t>replacement prin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