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ation Instructions for HP95LX ("Jagu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tem Manager Complia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tter: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mgr version can do anything that the IBM PC version can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.  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works with 95bu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is fully system-manager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pplication manager calls are used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arch path for LOKI.RI is forced to include C:\_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supports the tiny fon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uses the HP95L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reen handling is set for the HP95'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ENU ke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sor is set to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resource file settings are adjusted for the 95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i supports Dave Goodman's Tiny Font technology.  The ^X +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ont among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.</w:t>
        <w:tab/>
        <w:t>display mode</w:t>
        <w:tab/>
        <w:t>rows x columns</w:t>
        <w:tab/>
        <w:tab/>
        <w:t>charact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</w:t>
        <w:tab/>
        <w:t>normal text</w:t>
        <w:tab/>
        <w:t>16 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</w:t>
        <w:tab/>
        <w:t>graphics</w:t>
        <w:tab/>
        <w:t>21 x 60</w:t>
        <w:tab/>
        <w:tab/>
        <w:tab/>
        <w:t>6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</w:t>
        <w:tab/>
        <w:t>graphics</w:t>
        <w:tab/>
        <w:t>25 x 80</w:t>
        <w:tab/>
        <w:tab/>
        <w:tab/>
        <w:t>5 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, the command cycles to the next one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under "arg."), the command selects that font.  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use the same 6 x 4 character bitmap: the difference is 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ixels and scan lin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defined in the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switches to font 0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invoking the file getter.  Thus, whil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available on menus, you probably will wind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+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all the font manipulation is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ing Loki up in font 25 or 26, do _not_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TYPE paramter.  It doesn't work.  Instead, use INIT mac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25^X+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26^X+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py, cut, and paste to and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ways copies the internal representation of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to the clipboard under the tag "LOK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copies a text representation of the value in 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under the tag "TEXT".  One of three represent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With no argument, the value is converted to type "non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nted representation of that value is copied.  E.g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ue of "5m", the value "5"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With an argument of 4, the value is format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type and that representation is copied.  E.g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ue of "5m", the value "5m"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With an argument of 16, all related representation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.  To be precise, the same text that is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register is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oks for the "LOKI" tag and, if found, uses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found, the program looks for the "TEXT" type.  Tha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keystroke input to the program.  If the command line is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ipboard contains a number, this behavior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entered i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Loki cannot read back from the clipboar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it wrote to the clipboard.  This is not a problem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version is in the clipboard, then so is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hat Loki also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use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W</w:t>
        <w:tab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[ W</w:t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Y</w:t>
        <w:tab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5BUD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checked it out with 95BUDDY.  However, I have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it wouldn't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btain an IBM PC version (see ibmpc.doc).  Note that all *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with the distribution, so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ything if you just want to run the off-the-shelf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ny of the .EXE files on the HP95LX.  They a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DOS mode.  These instructions only discuss the .EX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loki.exm file to somewhere useful in the HP95LX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:\_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documentatio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ant to run a standard resource file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sys95.ri c:\_dat\loki.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ny changes in the resource fi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view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of the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dit *.res and make the chan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 -c 850 -l en -f s loki.res -h frr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loki.ri c:\_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thorres that came with Loki.  It will b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(just run the command without arguments to see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852" if you are using code page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865" if you are using code page 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minimum system RAM required is 210K (this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  This number assumes no other applications ope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reate or add to your C:\_DAT\APNAME.LST file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hat uses the Alt-CAL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_DAT\LOKI.EXM,c300,Loki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f the full pathname of the .EXM file. 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the drive letter (e.g. "C:") must be the same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NAME.LST file.  The second field is the scan code of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third field is the name.  The whole thing is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ab/>
        <w:t>base</w:t>
        <w:tab/>
        <w:t>w/Ctrl</w:t>
        <w:tab/>
        <w:t>w/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R</w:t>
        <w:tab/>
        <w:tab/>
        <w:t>a800</w:t>
        <w:tab/>
        <w:t>ae00</w:t>
        <w:tab/>
        <w:t>ab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</w:t>
        <w:tab/>
        <w:tab/>
        <w:t>ac00</w:t>
        <w:tab/>
        <w:t>b200</w:t>
        <w:tab/>
        <w:t>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T</w:t>
        <w:tab/>
        <w:tab/>
        <w:t>b000</w:t>
        <w:tab/>
        <w:t>b600</w:t>
        <w:tab/>
        <w:t>b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</w:t>
        <w:tab/>
        <w:tab/>
        <w:t>b400</w:t>
        <w:tab/>
        <w:t>ba00</w:t>
        <w:tab/>
        <w:t>b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</w:t>
        <w:tab/>
        <w:tab/>
        <w:t>b800</w:t>
        <w:tab/>
        <w:t>be00</w:t>
        <w:tab/>
        <w:t>bb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</w:t>
        <w:tab/>
        <w:tab/>
        <w:t>bc00</w:t>
        <w:tab/>
        <w:t>c200</w:t>
        <w:tab/>
        <w:t>bf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</w:t>
        <w:tab/>
        <w:tab/>
        <w:t>c000</w:t>
        <w:tab/>
        <w:t>c600</w:t>
        <w:tab/>
        <w:t>c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boot the HP95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program can't display error messages until it gets go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get started, it might be for one of 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cannot find or read the resource file (loki.ri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_DAT or in the search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cannot initialize the terminal (broken or wrong loki.ri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 want to recompile the program, you will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ymbol definition blocks in the makefile (this soun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han it is).  Comment out the ones for the IBM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ve the comments from the ones for the system manag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f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smjaguar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 everything.  Reverse this process -- including th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*.obj -- when switching back to the IBM P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makeexm that came with Loki.  It will b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(just run the command without arguments to see the versi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