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FREYJA2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HERWISE STATED IN WRITING, CRAIG A. FINSETH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PROVIDE FREYJA2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QUALITY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SHOULD THE FREYJA2 PROGRAM PROVE DEFECTIVE,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UNLESS REQUIRED BY APPLICABLE LAW WILL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Y OTHER PARTY WHO MAY MODIFY AND REDISTRIBUTE FREYJA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BOVE, BE LIABLE TO YOU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MONIES, OR OTHE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(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LOSS OF DATA OR DATA BEING RENDERED INACCURATE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BY THIRD PARTIES OR A FAILURE OF THE PROGRAM TO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OT DISTRIBUTED BY CRAIG A. FINSETH) THE PROGRAM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, OR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rding taken with permission from the "no warranty" of GNU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Free Software Foundatio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