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605.DOC                         1                         Revised: 05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XTEXT, FORTUNE, HTMSTRIP, PAGINATE,  READINIT, 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X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 an  Internet-reachable  e-mail  addres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 other  users  as  well.   America 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nd Prodigy all offer Internet e-mail access so ge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 (with  the  exception  of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 wonderful  customer  sup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 Please  do  not  leave  messages  saying  "Call  m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 about  what  problems  you  encou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 or  INI  files  that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 limitati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warranties  of  merchantability,  fitness  for  a 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5.DOC                         2                         Revised: 05/3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provides some overview information on a number of  utilities.</w:t>
      </w:r>
    </w:p>
    <w:p>
      <w:pPr>
        <w:pStyle w:val="PreformattedText"/>
        <w:bidi w:val="0"/>
        <w:jc w:val="left"/>
        <w:rPr/>
      </w:pPr>
      <w:r>
        <w:rPr/>
        <w:t>All  programs  described  herein  were  written  by  Bruce  Guthrie.   Most  are</w:t>
      </w:r>
    </w:p>
    <w:p>
      <w:pPr>
        <w:pStyle w:val="PreformattedText"/>
        <w:bidi w:val="0"/>
        <w:jc w:val="left"/>
        <w:rPr/>
      </w:pPr>
      <w:r>
        <w:rPr/>
        <w:t>distributed with a Wayne Software copyright.  Others were written for  the  U.S.</w:t>
      </w:r>
    </w:p>
    <w:p>
      <w:pPr>
        <w:pStyle w:val="PreformattedText"/>
        <w:bidi w:val="0"/>
        <w:jc w:val="left"/>
        <w:rPr/>
      </w:pPr>
      <w:r>
        <w:rPr/>
        <w:t>Department of Commerce.  All are free for use provided relevant documentation is</w:t>
      </w:r>
    </w:p>
    <w:p>
      <w:pPr>
        <w:pStyle w:val="PreformattedText"/>
        <w:bidi w:val="0"/>
        <w:jc w:val="left"/>
        <w:rPr/>
      </w:pPr>
      <w:r>
        <w:rPr/>
        <w:t>kept with the programs, no changes are made to the  programs  or  documentation,</w:t>
      </w:r>
    </w:p>
    <w:p>
      <w:pPr>
        <w:pStyle w:val="PreformattedText"/>
        <w:bidi w:val="0"/>
        <w:jc w:val="left"/>
        <w:rPr/>
      </w:pPr>
      <w:r>
        <w:rPr/>
        <w:t>and they are not bundled with commercial programs or charged for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 CONVERT,  FILUPDAT,   READ,   and   READY   are   excluded   from   the</w:t>
      </w:r>
    </w:p>
    <w:p>
      <w:pPr>
        <w:pStyle w:val="PreformattedText"/>
        <w:bidi w:val="0"/>
        <w:jc w:val="left"/>
        <w:rPr/>
      </w:pPr>
      <w:r>
        <w:rPr/>
        <w:t>commercial-packaging  restriction.   These  programs  are  owned  by  the   U.S.</w:t>
      </w:r>
    </w:p>
    <w:p>
      <w:pPr>
        <w:pStyle w:val="PreformattedText"/>
        <w:bidi w:val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DIRTOTAL, EUMAIL,</w:t>
      </w:r>
    </w:p>
    <w:p>
      <w:pPr>
        <w:pStyle w:val="PreformattedText"/>
        <w:bidi w:val="0"/>
        <w:jc w:val="left"/>
        <w:rPr/>
      </w:pPr>
      <w:r>
        <w:rPr/>
        <w:t>FILL, FIXTEXT, FORTUNE, HTMSTRIP, PAGINATE, READINIT, or TXTABLE  in  commercial</w:t>
      </w:r>
    </w:p>
    <w:p>
      <w:pPr>
        <w:pStyle w:val="PreformattedText"/>
        <w:bidi w:val="0"/>
        <w:jc w:val="left"/>
        <w:rPr/>
      </w:pPr>
      <w:r>
        <w:rPr/>
        <w:t>packages other than shareware/freeware collections must pay a  $50  registration</w:t>
      </w:r>
    </w:p>
    <w:p>
      <w:pPr>
        <w:pStyle w:val="PreformattedText"/>
        <w:bidi w:val="0"/>
        <w:jc w:val="left"/>
        <w:rPr/>
      </w:pPr>
      <w:r>
        <w:rPr/>
        <w:t>fee to "Wayne Software" at the following address.   READMAKE-created  files  are</w:t>
      </w:r>
    </w:p>
    <w:p>
      <w:pPr>
        <w:pStyle w:val="PreformattedText"/>
        <w:bidi w:val="0"/>
        <w:jc w:val="left"/>
        <w:rPr/>
      </w:pPr>
      <w:r>
        <w:rPr/>
        <w:t>also subject to this limitation.  I don't expect to make any  money  from 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 Visual  BASIC  for</w:t>
      </w:r>
    </w:p>
    <w:p>
      <w:pPr>
        <w:pStyle w:val="PreformattedText"/>
        <w:bidi w:val="0"/>
        <w:jc w:val="left"/>
        <w:rPr/>
      </w:pPr>
      <w:r>
        <w:rPr/>
        <w:t>DOS 1.0 compiler.  Thomas G. Hanlin III's excellent  PBClone  routines,  release</w:t>
      </w:r>
    </w:p>
    <w:p>
      <w:pPr>
        <w:pStyle w:val="PreformattedText"/>
        <w:bidi w:val="0"/>
        <w:jc w:val="left"/>
        <w:rPr/>
      </w:pPr>
      <w:r>
        <w:rPr/>
        <w:t>2.3, provided additional functionality.  Since Tom has dropped support  for  his</w:t>
      </w:r>
    </w:p>
    <w:p>
      <w:pPr>
        <w:pStyle w:val="PreformattedText"/>
        <w:bidi w:val="0"/>
        <w:jc w:val="left"/>
        <w:rPr/>
      </w:pPr>
      <w:r>
        <w:rPr/>
        <w:t>PBClone routines, some things will are simply not possible for me to do so don't</w:t>
      </w:r>
    </w:p>
    <w:p>
      <w:pPr>
        <w:pStyle w:val="PreformattedText"/>
        <w:bidi w:val="0"/>
        <w:jc w:val="left"/>
        <w:rPr/>
      </w:pPr>
      <w:r>
        <w:rPr/>
        <w:t>push!  The basic routines should be able to be maintained indefinitely  as  long</w:t>
      </w:r>
    </w:p>
    <w:p>
      <w:pPr>
        <w:pStyle w:val="PreformattedText"/>
        <w:bidi w:val="0"/>
        <w:jc w:val="left"/>
        <w:rPr/>
      </w:pPr>
      <w:r>
        <w:rPr/>
        <w:t>as DOS continues to exist; we'll see.  Keep in  mind  that  they  are  DOS-based</w:t>
      </w:r>
    </w:p>
    <w:p>
      <w:pPr>
        <w:pStyle w:val="PreformattedText"/>
        <w:bidi w:val="0"/>
        <w:jc w:val="left"/>
        <w:rPr/>
      </w:pPr>
      <w:r>
        <w:rPr/>
        <w:t>routines so forget long Win95 file names and  such.   I  keep  thinking  that  I</w:t>
      </w:r>
    </w:p>
    <w:p>
      <w:pPr>
        <w:pStyle w:val="PreformattedText"/>
        <w:bidi w:val="0"/>
        <w:jc w:val="left"/>
        <w:rPr/>
      </w:pPr>
      <w:r>
        <w:rPr/>
        <w:t>should be doing Windows programming but it's hard to get  psyched  up  for  that</w:t>
      </w:r>
    </w:p>
    <w:p>
      <w:pPr>
        <w:pStyle w:val="PreformattedText"/>
        <w:bidi w:val="0"/>
        <w:jc w:val="left"/>
        <w:rPr/>
      </w:pPr>
      <w:r>
        <w:rPr/>
        <w:t>when you think of Windows as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utine.DOC: Each utility is separately described in a like-named *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_ID.DIZ: Standard Description In Zi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ymm.DOC: This file serves to summarize all  of  the  various 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ymm" indicates the release date in  year/month  format.   "601"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6, first month (Jan 199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INI.DOC: Most of the routines have defaults that can  altered  b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 (inifiles).   These  are  referenced  in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further described here.  (One thing about *.INI files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one, it's in your interests to specify the "/-I" 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program searches your entire DOS path looking for the fi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UCEHEX.DOC: Many of the routines allow you to enter  parameters  as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 or  decimal  strings.   This  is  referenced  in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 documentation was created  using  a  text  editor  (PE2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ATE command (see below) was  used  to  justify  the  text  and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, page breaks, and (where provided)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 testers  and  suggestions  are  always   appreciated.    Contact   me   at</w:t>
      </w:r>
    </w:p>
    <w:p>
      <w:pPr>
        <w:pStyle w:val="PreformattedText"/>
        <w:bidi w:val="0"/>
        <w:jc w:val="left"/>
        <w:rPr/>
      </w:pPr>
      <w:r>
        <w:rPr/>
        <w:t>bguthrie@nmaa.org  Note that all beta releases are done via e-mail  so  if  your</w:t>
      </w:r>
    </w:p>
    <w:p>
      <w:pPr>
        <w:pStyle w:val="PreformattedText"/>
        <w:bidi w:val="0"/>
        <w:jc w:val="left"/>
        <w:rPr/>
      </w:pPr>
      <w:r>
        <w:rPr/>
        <w:t>gateway can't handle some pretty big mail attachments,  you  definitely  do  NOT</w:t>
      </w:r>
    </w:p>
    <w:p>
      <w:pPr>
        <w:pStyle w:val="PreformattedText"/>
        <w:bidi w:val="0"/>
        <w:jc w:val="left"/>
        <w:rPr/>
      </w:pPr>
      <w:r>
        <w:rPr/>
        <w:t>want to be a beta tester for me!  Modifications that are not of  mainstream  use</w:t>
      </w:r>
    </w:p>
    <w:p>
      <w:pPr>
        <w:pStyle w:val="PreformattedText"/>
        <w:bidi w:val="0"/>
        <w:jc w:val="left"/>
        <w:rPr/>
      </w:pPr>
      <w:r>
        <w:rPr/>
        <w:t>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5.DOC                         3                         Revised: 05/3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ing t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 month  of</w:t>
      </w:r>
    </w:p>
    <w:p>
      <w:pPr>
        <w:pStyle w:val="PreformattedText"/>
        <w:bidi w:val="0"/>
        <w:jc w:val="left"/>
        <w:rPr/>
      </w:pPr>
      <w:r>
        <w:rPr/>
        <w:t>the release in a "ymm" format ("605" is the May 1996 version).   The  files  are</w:t>
      </w:r>
    </w:p>
    <w:p>
      <w:pPr>
        <w:pStyle w:val="PreformattedText"/>
        <w:bidi w:val="0"/>
        <w:jc w:val="left"/>
        <w:rPr/>
      </w:pPr>
      <w:r>
        <w:rPr/>
        <w:t>posted directly by the author to two places.  The following Web  site,  provided</w:t>
      </w:r>
    </w:p>
    <w:p>
      <w:pPr>
        <w:pStyle w:val="PreformattedText"/>
        <w:bidi w:val="0"/>
        <w:jc w:val="left"/>
        <w:rPr/>
      </w:pPr>
      <w:r>
        <w:rPr/>
        <w:t>by Hans Schrader, has the current versions of 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  <w:t>* ZDI Software Library:  No idea where tha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the April 1996 (604)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arcutil/                            ..arcutils/</w:t>
      </w:r>
    </w:p>
    <w:p>
      <w:pPr>
        <w:pStyle w:val="PreformattedText"/>
        <w:bidi w:val="0"/>
        <w:jc w:val="left"/>
        <w:rPr/>
      </w:pPr>
      <w:r>
        <w:rPr/>
        <w:t>av605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605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605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605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605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604.zip    Directory lister and totaller</w:t>
      </w:r>
    </w:p>
    <w:p>
      <w:pPr>
        <w:pStyle w:val="PreformattedText"/>
        <w:bidi w:val="0"/>
        <w:jc w:val="left"/>
        <w:rPr/>
      </w:pPr>
      <w:r>
        <w:rPr/>
        <w:t>filup605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605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605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605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605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604.zip    Change strings in text files</w:t>
      </w:r>
    </w:p>
    <w:p>
      <w:pPr>
        <w:pStyle w:val="PreformattedText"/>
        <w:bidi w:val="0"/>
        <w:jc w:val="left"/>
        <w:rPr/>
      </w:pPr>
      <w:r>
        <w:rPr/>
        <w:t>fixtx605.zip    Translate text file characters en masse</w:t>
      </w:r>
    </w:p>
    <w:p>
      <w:pPr>
        <w:pStyle w:val="PreformattedText"/>
        <w:bidi w:val="0"/>
        <w:jc w:val="left"/>
        <w:rPr/>
      </w:pPr>
      <w:r>
        <w:rPr/>
        <w:t>htmst605.zip    Reprocesses HTML pages for humans to read</w:t>
      </w:r>
    </w:p>
    <w:p>
      <w:pPr>
        <w:pStyle w:val="PreformattedText"/>
        <w:bidi w:val="0"/>
        <w:jc w:val="left"/>
        <w:rPr/>
      </w:pPr>
      <w:r>
        <w:rPr/>
        <w:t>pagin605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605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605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a  year  old,  it's</w:t>
      </w:r>
    </w:p>
    <w:p>
      <w:pPr>
        <w:pStyle w:val="PreformattedText"/>
        <w:bidi w:val="0"/>
        <w:jc w:val="left"/>
        <w:rPr/>
      </w:pPr>
      <w:r>
        <w:rPr/>
        <w:t>almost always the case that there's  a  newer  version.   Please  check  for  an</w:t>
      </w:r>
    </w:p>
    <w:p>
      <w:pPr>
        <w:pStyle w:val="PreformattedText"/>
        <w:bidi w:val="0"/>
        <w:jc w:val="left"/>
        <w:rPr/>
      </w:pPr>
      <w:r>
        <w:rPr/>
        <w:t>update.  If you can receive binary attachments, contact me at  bguthrie@nmaa.org</w:t>
      </w:r>
    </w:p>
    <w:p>
      <w:pPr>
        <w:pStyle w:val="PreformattedText"/>
        <w:bidi w:val="0"/>
        <w:jc w:val="left"/>
        <w:rPr/>
      </w:pPr>
      <w:r>
        <w:rPr/>
        <w:t>for free updates.  Alternatively, send $10 made out to "Wayne Software"  to 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Web site in N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5.DOC                         4                         Revised: 05/3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.EXE:  Archive directory viewer.  Presents list of files in  archive  (Z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etc) and lets you sort as desired.  Also allows resetting  of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IND.EXE:  Allows Boolean-type FIND requests.  For example,  find  any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string AND another one, or any line  with  one  string  OR 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EXE:  Processes change commands in files.  Files can be  of  any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e (e.g. binary or text) and  are  processed  quickly.   Up  to 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mmands can be processed in a single pass.  Also provide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.EXE:  Converts between data  formats:   FROM  dBase,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ASCII-delimited, dBase, and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SINCE.EXE:  Copies all files modified since a given date.  Primarily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king sure you have a back-up of files and also to copy updated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.EXE:  Program that warns you in advance when an event like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COMP.EXE:  Similar in some ways to DOS's REPLACE command but adds 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TOTAL.EXE:  Prepares  report  showing  files  in  subdirectory  or 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restricting search based on date, size,  attributes,  etc.   Works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ed and CD-ROM drives.   Produces  more  formalized  report  than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do.  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MAIL.EXE:  Eudora mail summarizer.  Dumps your Qualcomm Eudora mailbook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provides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litting large files up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UPDAT.EXE:  Program which compares a selected list of files  in  a 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gainst those in another path and copies those that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 but  works  from  a  stored  list 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trolled updates) and 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TEXT.EXE:  Program which applies  a  user-definable  character-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to a text file.  Can allow you to convert graphics characters to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quivalents, lowercase letters to uppercase letter, etc.   Can 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translate DOS text files to Mac or Unix text files  and  vice  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expand tabs, remove trailing spaces, and remove back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5.DOC                         5                         Revised: 05/3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UNE.EXE:  A tuner-upper for the DOS FOR command.  Generates a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STRIP.EXE:  Goes  through  downloaded  pages  from  the  Web  and  re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HTML commands.  Reflows paragraphs and tries to  make  it  bas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ATE.EXE:  Reformats text files with embedded formatting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.EXE, READY.EXE, READINIT.EXE,  and  READMAKE.EXE:   Text  file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TABLE.EXE:  Program to generate text tables.  Includes quickie utilit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ps WordPerfect file into something this can read so you can try to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tables t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5.DOC                         6                         Revised: 05/3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 for  the 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 for  the</w:t>
      </w:r>
    </w:p>
    <w:p>
      <w:pPr>
        <w:pStyle w:val="PreformattedText"/>
        <w:bidi w:val="0"/>
        <w:jc w:val="left"/>
        <w:rPr/>
      </w:pPr>
      <w:r>
        <w:rPr/>
        <w:t>next three releases or so.  In any  case,  if  your  version  of  any  of  these</w:t>
      </w:r>
    </w:p>
    <w:p>
      <w:pPr>
        <w:pStyle w:val="PreformattedText"/>
        <w:bidi w:val="0"/>
        <w:jc w:val="left"/>
        <w:rPr/>
      </w:pPr>
      <w:r>
        <w:rPr/>
        <w:t>programs is more than a year old, your version is definitely obsolete.  Hop onto</w:t>
      </w:r>
    </w:p>
    <w:p>
      <w:pPr>
        <w:pStyle w:val="PreformattedText"/>
        <w:bidi w:val="0"/>
        <w:jc w:val="left"/>
        <w:rPr/>
      </w:pPr>
      <w:r>
        <w:rPr/>
        <w:t>the Web or e-mail me or something and get the new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full detail; revisions made 1 to 3 months ago)</w:t>
      </w:r>
    </w:p>
    <w:p>
      <w:pPr>
        <w:pStyle w:val="PreformattedText"/>
        <w:bidi w:val="0"/>
        <w:jc w:val="left"/>
        <w:rPr/>
      </w:pPr>
      <w:r>
        <w:rPr/>
        <w:t>Release 96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Fixed up an error in  paging  through  files  which  include  non-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Added ability to delete the archive as well as use the mouse to 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program.  [Replaces av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Found a bug with retrieving some records  at  the  end  of  12000-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.  Fixed this.  May have also affected CONVERT, FIXTEXT,  HTMSTRIP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but no one reported any problems so maybe not!  [Replaces bfind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Fixed a bug relating to empty input fields when  a  field 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as requested.  Allowed fixed-field input files to exceed 1000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ength (new limit is 4000 characters).  Program did not guess input 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non-text document as fed in (the /SCAN function);  fixed  this.  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ped the first record in DBF files; fixed this.  [Replaces convr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SINCE:  Maintenance release.  Dropped the bat  logo  from  the  /? 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cops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 Added  the  ability  to  do  weekly   reminders.    Reorganized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  bit.   Dropped  bat  logo  from  the  /?  screen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Maintenance release.  [Replaces dirco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IL:  Added /SPLIT and /SCAN options.  [Replaces eumal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Fixed up weird error messages.  Added a trap for write-protected di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fill603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:  Maintenance release.  [Replaces filup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Maintenance release.  [Replaces fixtx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%* and %? options.  [Replaces fortn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Reworked  how  &lt;A...&gt;  and  &lt;IMG...&gt;  references  were  handl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ing /A=spec, /IMG=spec, and /IMGALT=spec parameters.  Allows you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including whether to show the full url address or not.  Also kills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LT, /SITE, /FSITE, and /-SITE parameters.  Fixed a bug related to incred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s; people are using tables to get around all sorts of  problems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L formatting and the tables were getting maxed out; if HTMSTRIP finds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hit with the condition, it now turns off table processing for this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just dumps it out as text.  Not a perfect solution but the  best  I 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. Added /BORDER=DV, /BORDER=SV, and /BORDER=TV parameters.   More  debu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eird tables.  Switched numeric columns to align left  instead  of 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skips Java script blocks on output.  [Replaces htmst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5.DOC                         7                         Revised: 05/3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Maintenance release.  [Replaces pagin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Maintenance release.  [Replaces read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Added /BORDER=DV, /BORDER=SV, and /BORDER=TV parameters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604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comes up  as  Secretary  of  Commerce  Ron  Brown  gets  buried  at</w:t>
      </w:r>
    </w:p>
    <w:p>
      <w:pPr>
        <w:pStyle w:val="PreformattedText"/>
        <w:bidi w:val="0"/>
        <w:jc w:val="left"/>
        <w:rPr/>
      </w:pPr>
      <w:r>
        <w:rPr/>
        <w:t>Arlington.  I work at the Department of Commerce and had the chance to meet  him</w:t>
      </w:r>
    </w:p>
    <w:p>
      <w:pPr>
        <w:pStyle w:val="PreformattedText"/>
        <w:bidi w:val="0"/>
        <w:jc w:val="left"/>
        <w:rPr/>
      </w:pPr>
      <w:r>
        <w:rPr/>
        <w:t>a couple of times.  I thought he was a very special person.  I'll miss h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updates are now being posted directly on both Simtel sites  (ftp.coast.net</w:t>
      </w:r>
    </w:p>
    <w:p>
      <w:pPr>
        <w:pStyle w:val="PreformattedText"/>
        <w:bidi w:val="0"/>
        <w:jc w:val="left"/>
        <w:rPr/>
      </w:pPr>
      <w:r>
        <w:rPr/>
        <w:t>and ftp.simtel.net).  I'm not going to pass  judgment  on  this  feud  but  it's</w:t>
      </w:r>
    </w:p>
    <w:p>
      <w:pPr>
        <w:pStyle w:val="PreformattedText"/>
        <w:bidi w:val="0"/>
        <w:jc w:val="left"/>
        <w:rPr/>
      </w:pPr>
      <w:r>
        <w:rPr/>
        <w:t>certainly tougher on autho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Maintenance release.  Been awhile since it came out and  some 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to be made in the documentation.  Dropped the little bat logo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screens.  [Replaces bfind51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Fixed up a bug with the @filelist parameter.  [Replaces chang603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Fixed up some bugs  with  /OUTDEF  not  always  working.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r601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Fixed up a bug with some directory totalling.  Dropped  the 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 logo from the /? screens.  [Replaces dirto603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IL:  This program was actually introduced last month but I didn't  add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UCEymm.DOC file since  it  would  have  made  it  too  long.   I  dr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/ISAMFIND so it fits  now!   Added  /DUMP,  /KILLDUMP,  /HEADER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ain parameters which are related to allowing the entire mail  file  or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 to be dumped as a text file.  Added /REPEAT and /-REPEAT op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ful for people using FIND or  BFIND  on  the  resulting  nick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Expanded most of the name and nickname maximum lengths (folks hav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amazing names!).  [Replaces eumal603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/WIPE parameter.  [Replaces fortn510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/ALT parameter.  Fixed up a problem where  &lt;BR&gt;&lt;BR&gt;  could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blank lines.  More work on &lt;PRE&gt;...&lt;/PRE&gt;  blocks.   If  /SYMBOL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, changed default representation for &lt;A&gt; to be  "(link)"  instea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[Link]", and for &lt;IMG&gt; to be "(image)"  instead  of  "[Image]".   &lt;INPUT&gt;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"[Input]" though.  Expanded maximum columns per table  from  10  to  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htmst603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/ISAMFIND:  Dropped to make room for EU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Expanded maximum  number  of  columns  per  table  from  10  to  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s txtab603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:  Fixed a bug with /BINARY when you crossed line  boundaries 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  [Replaces chang510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 some  recovery  handling  for  some  of  the  weirder  Win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5.DOC                         8                         Revised: 05/3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structures.  Modified the  directory  totalling  sec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 report  so  longer  directory  names  could   be   shown.    [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UMAIL:  New program.  Didn't document in BRUCE603.DOC though because I did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room.  Gets added in 604 vers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FORCE option.  Made /LETTER the default.  Fixed up  some 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ocumentation and reduced the  size  of  the  help  display  a  lit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placed fill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Added /SITE, /FSITE, and /-SITE options.  Fixed up proble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ULE=s parameter (didn't work).  [Replaces htmst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/WIDTH=n as a synonym for /n (i.e.  /WIDTH=80,  /WIDTH=132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IDTH=255).  Switched documentation and on-screen help to only referenc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IDTH=n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Bug fixes.  Added support for &lt;HR&gt; and some  other  things  in  HTM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Added /RULE=s parameter.  [Replaces txtab602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months ago)</w:t>
      </w:r>
    </w:p>
    <w:p>
      <w:pPr>
        <w:pStyle w:val="PreformattedText"/>
        <w:bidi w:val="0"/>
        <w:jc w:val="left"/>
        <w:rPr/>
      </w:pPr>
      <w:r>
        <w:rPr/>
        <w:t>Release 96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Added help screen (F1) and the ability to Ctrl-PgUp or Ctrl-PgDn 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500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an estimation of the number of diskettes lef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STRIP:  Tables are now handl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/FILTER=filename and /TEX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Added the ability to support imbedded pseudo-HTML code  as  well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to the original in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6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Finally dropped support for CONFIGWS.EXE from my programs.  I'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t bguthrie@nmaa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Added cell filters.  Added the ability to  read  Unix  or  Mac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a /BINARY option which lets you strip binary codes from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native WordPerf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, READMAKE:  Tabs are now expanded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llowed the  program  to  handle  files  with  lines  of  132  or 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Added the various horizontal scrolling ke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ABLE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Now allows you to read fixed-fixed files which contain  line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end with CR/LF.  Changed the field-definition file to make the  decim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605.DOC                         9                         Revised: 05/30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and output length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TEXT:  Added automatic detection of  input  text  format  (lines  end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/LF, CR alone, or LF a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New /Linitfile parameter (allows you to replace character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ile when you write out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