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X File Find 1.0 (FileF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FILEFI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 is a small, system-manager-compli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utility for the HP 100/200L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run in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s files matching a DOS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, sub-directories can be search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, all available drive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, files may be requir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und files can be viewed, executed or j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nfigur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ystem manager compliant: uses the HP-LX use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ask-switched, leaves your DOS process fre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s well with X-Finder and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ILE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ed key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F1}:    display info about File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2}:    set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4}:    find files starting from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5}:    find files recursively searching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9}:    cancel -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s valid in the resul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py}:  copy the selected file path and name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5}:    jump to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8}:    view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10}:   execute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ing for file names matching a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file specification (may contain a path and/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) in the "File to find" field. You can als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rectories" listbox to change directories or driv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in sync using the logic of the "file open" dialog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{Enter} will update the "File to find" and "Direc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If both fields are up to date, pressing {Enter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earch from the specified location. Pressing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any other field or pressing {F4} will sta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Search Subdirs" checkbox is checked (chec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any existing subdirectories will be search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sul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s are displayed in the "Search Results" list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hold a maximum of 60 entries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s, the search is aborted and a warn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file can be viewed by pressing {F8}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{F10} or jumped to (displayed as current file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er or X-Finder) by pressing {F5} or {Enter}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program options about customizing thes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ing all available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{F5} will search all directories on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ignoring the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ing for files containing a specified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ext is entered in the "Contained Text" fiel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this text will be shown in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earch is insensitive to character case or 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NO wildcards will be recogniz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searching lots of large files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 on a slow machine, particularly if using u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terns like "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an be interrupted by pressing {Ctrl}{Brea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M Program cannot be run directly from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as to be installed into system manager and start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. I suggest {Alt-F4}, 0x6b00 for the hot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n installing progams in the HPLX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system manager leaves only 4 slots free for user-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 programs. Use of MOREEXM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upplied FILEFIND.ENV file to C:\_DAT\ or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{F2} will bring up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the view/goto/exec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groupboxes contain one edit field and two/thre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each. Use {Tab} to jump to the next groupbox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Up} and {Down} to jump to the next control within a group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"Keys" button selected, the text in th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uffed into the keyboard buffer. Special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the syntax of the macro editor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scancodes can be entered like {x000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Filer application display the selected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nter "{Copy}{Filer}{Menu}og{Paste}{Enter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"DOS Cmd" button selected, a DOS box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) and the text in the edit field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terpreter. The $ character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file path and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file with PalEdit, you might enter "C:\BIN\PE $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"X-Finder" button selected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be taken calling X-Finder, the text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be ignored. Be sure you have set up the X-Find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the available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f drive letters in the "DrvList"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ives will be searched by pressing {F5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ntered will be the default driv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ACD" will search dirve A: first, then C:, then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:\*.* the default file specification 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the X-Finde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X-Finder hotkey in the "XF Key" field. eg. "{xab00}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Alt}+{Filer}. If none of the view/goto/exe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-Finder, this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ing the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{F10} or {Enter} will save the options to the ENV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{F9} or {Esc} will re-read the previous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TRE PLANS AND KNOWN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sult list is limited to 6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paths are limited to 48 characters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uried in deep directory trees may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imits are introduced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is appreciated. If needed, I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with other limi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reports and comments to: alan@oeh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 of you who mailed me feedback and bug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ur Japanese fellow programmers who showed m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on the L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-Finder, see http://www.ne.jp/asashi/alpha/beta/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D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 is copyright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d copy it freely,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, this documentation is enclosed and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distribution, is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2002 alan krempler, graz, aust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