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EED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7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EED.COM is a double speed driver for speed upgraded HP1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P200LX palmtops. All you have to do is to call DSPE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. By default, the driver is activ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. The actual status of the driver is ob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ing DSPEED from the command line.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EED/P passivates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EED/A activates 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EED/R removes  the driver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EED/? displays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