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peed.doc                                            Ma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SPEED - CW SPEED MEASURING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PEED.EXE was written to establish a computerized and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calculating CW speed by two different methods.  (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ord, and 50 bits per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pecially written for use at the Palm Beac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fest High Speed International Morse Code Contest, hel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Power Basic (tm) which is an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ast compiler type BASIC, formerly known as Turb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computer is an IBM Clone, running DOS 6.0, at 12 MHZ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80286 architecture without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furnish the source code to anyone who send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 large enough to hold 6 computer output pag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d Herrman,  AE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27 Fin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iday, Fla. 34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S ON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e may calculate CW speed by counting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inuous block of "copy".  Letters have a weight factor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punctuation have a weight factor of 2 since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longer to send.  The total number of words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sum counted in 60 seconds, divided 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method is easy, it is imprecise.  Any given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ay contain more or less numbers or punctuation, or an un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words with easy or difficul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, this figure is calculated, displayed and label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pparent Sp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second, more precise way to calculate CW speed is to cou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and dash and every piece of time between them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.  In this program, the methodology assumes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for CW.  That is, a strict definition fo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buil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ime required to send one dot is call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ime required to send one dash is 3.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ime between adjacent parts of a character is de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und and has the exact length of on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ime between adjacent letters is 3.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ime between adjacent words (a space) is 4.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architecture, a word is defined to be 50.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so happens that the word "PARIS" followed by a 4 bi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exactly 50 bit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.--.   11 bits + 3 = 14    c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-      5      + 3 =  8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.-.     7      + 3 = 10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..      3      + 3 =  6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...     5      + 3 =  8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0      + 4 =  4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rom the instant the end of the last dot of the "s"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stant the first dot of the following "p"  is sent, 7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less time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culates speed on the 50 bit per word princi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every bit in a body of text copied by a contestant,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mount of time required to take down the cop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by 50 and declaring thi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 Actual Sp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both figures ( 5 char/word, and 50 bits/word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computer to send the text, you will find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s very great.  Under those conditions, if you know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e computer is sending versus the speed you tell it to s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the result of the calculation method above will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al rate that you hav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asure the real rate your computer sends copy at, creat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.ASC file also appearing on this disk.  The fil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ARIS, followed by a single blank space, repeate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op watch, count the number of times the word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minute.  Set a very high speed rate from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get as much precision from this experim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right down to the part of a word if you reach 60 sec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word.  Divide the actual counted number of PARIS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you told the computer to send at, to calculate a rati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this ratio remains constant even at oth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CWSPEED, a contest official keys in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ontestant.  Once entered, the computer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insure that only acceptable characters were taken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stant.  The ARRL Rules are well known and inflex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copy is to be taken down.  One par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exactly what characters are allowed or disallowed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ll out that a contest must provide at least 1 minute (6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continuous copy.  Harry Lewis, W7JKJ gave m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 rules.  These rules must be followed to the letter in ca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W speed record should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est, the officials announce the speed to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n the West Palm Beach Contest, a comput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 the copy. The computer is told the speed to send 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 ALT + W key combination and then enter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per minute.  The program is called CW and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e Freese, W1HKJ.  One can obtain it from Shar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fers to the above ALT W speed.  Based on this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calculates exactly how much time the contesta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down his or her copy.  The computer program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stant actually provided a full 60 seconds of continuou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 by contes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OF SCREENS AN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NTERNATIONAL MORSE CODE SPEED MEASURING PROGRAM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Written by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Ted Herrman, AE8G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2827 Finch Driv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Holiday, Florida 34690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Tel 813-937-5931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Version 2.0  Mar 9, 1994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sh CTRL + BREAK key combination for immed exit at any tim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ouch any key to proceed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The authors eg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bits per word. (PARIS = 50) is standard. &lt;CR&gt; = default = 5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Written by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CR&gt; means:  Touch CARRIAGE RETURN or ENTER key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 a military standard or some other alphabet, 50 b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number of bits in use throughout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 ENTER key will cause the program to use 50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 you wish to produce calculations or exit the program?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either &lt;CR&gt; for calculations or 'EXIT"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portunity to gracefully exit the program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exit the program, and no harm will result from th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computer CW program average speed setting - (Alt W speed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must be an integer from 5 thru 100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words per minute that the transmission was sen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rogram CW, then enter the number you keyed in af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ALT + the 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 ACTUAL  /  REQUESTED  speed ratio.  Use a decimal point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. of times PARIS in 60 seconds  /  Requested computer speed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example:  Actual speed   58.0 wpm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----          then ratio = .96667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Requested speed    60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only have to enter this once per program execution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computer or keyboard, determine the actual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ds the word PARIS, (followed by a single blank), with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s you can.  Divide this number by the speed you tol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t, to make a ratio.  You will find that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is RATIO will hold constant later on, even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onstancy of the rate, you need only enter thi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Program logic will avoid subsequent requests for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gain.  If for some strange reason, the ratio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you will have to start the program from scratch so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fresh, and asks you for the ratio.  (Programm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modify the code in this event, and I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, if you send a S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for example, you ask your computer to send the PARIS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95 wpm.  By actual count, you count 98 occurrences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and PA of the 99th word.  PA contains 22 bits of the tota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is .44 of a PARIS.  Then the ratio is 98.44 /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1.0362 at the ratio prompt.  5 significant digits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reserv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the contestant's lines of copy, including multiple space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as many separate lines as necessary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as many as 80 characters per line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multiple line input, change lines in the MIDDLE of a word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gnify end of input with 1 asterisk on a separate line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key in exactly what the contestant copied.  Note that the con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made an error in the last word (antenna).  See bel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can the input for errors and stop keying in at that point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strings of good consecutive copy.  Make your inpu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regard to what the contestant copied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ake your carriage returns in the middle of a con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will insure that no extra blanks appear where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his would penalize the contestant unfairly.  Also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that the contestant put two blank spaces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ntence and one blank space after the end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he following is a picture of what a contestant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though the extended double Zepp antenna has been in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ntenna handbook since the year one, hams seldom use it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ength is 1.28 wavelengths, and it radiates b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side. Fed with open wire line and a balanced antenna tun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a fine multi band an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KEY IN: NOTE THE LONE ASTERISK AS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extended double Zepp antenna has been in jus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very antenna handbook since the year one, hams seld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t.  Its overall length is 1.28 wavelengths, and it ra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idirectionally broadside. Fed with open wire line and a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d antenna tuner, it also makes a fine multi band 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ask you to verify that what you have keyed in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 for the contestants copy.  Reply "YES" or "y"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-enter the contestants entire cop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omputer checks each and every character to verify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characters were sent and/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characters are:  alphabet, digits, comma, period,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and fraction bar (slash).  Nothing else is legal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illegal characters are found, the screen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 input is leg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llegal characters are found, the entire text is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the illegal characters ar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rogram displays the total number of bits counted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counted, the total characters counted, and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stant needed to copy the text entered. 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one may manually verify the displayed,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that follow on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acknowledge the assistance given to me by Harry Lewis, W7JKJ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is a living legend and a goldmine of advice about CW con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CW speed measur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accuracies or omissions in the program are m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 Please write with your comments and criticisms a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and di di di dah di d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d  Herrman,  AE8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