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IMEOUT  for HP 100LX/200LX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- 14-Apr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is a small program to detect and modify both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value that determines when the HP 100LX or 200L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down, and the light sleep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sleep causes the 100LX or 200LX to go into a low-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whenever it waits for a keyboard input. Disab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t significantly higher power drain an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isplay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command summary, run timeout witho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or personal use, no warranty etc. If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useful I'd appreciate a postcar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-95 by Thomas Rundel         Phone +49-7161-14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del Datentechnik   Fax   +49-7161-24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ppenstr. 20         CIS   100023,2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3033 Goeppingen      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rmany               100023.247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