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1000�l��SMMx�t�@���̂</w:t>
      </w:r>
      <w:r>
        <w:rPr/>
        <w:t>݂</w:t>
      </w:r>
      <w:r>
        <w:rPr/>
        <w:t>Ȃ��</w:t>
      </w:r>
      <w:r>
        <w:rPr>
          <w:rtl w:val="true"/>
        </w:rPr>
        <w:t>܁</w:t>
      </w:r>
      <w:r>
        <w:rPr/>
        <w:t>A����ɂ��́A����҂̗����������</w:t>
      </w:r>
      <w:r>
        <w:rPr/>
        <w:t>肷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x �X���b�v�@�\�̈</w:t>
      </w:r>
      <w:r>
        <w:rPr/>
        <w:t>ׂ́</w:t>
      </w:r>
      <w:r>
        <w:rPr/>
        <w:t>A�</w:t>
      </w:r>
      <w:r>
        <w:rPr>
          <w:rtl w:val="true"/>
        </w:rPr>
        <w:t>ݒ</w:t>
      </w:r>
      <w:r>
        <w:rPr/>
        <w:t>���̃</w:t>
      </w:r>
      <w:r>
        <w:rPr/>
        <w:t>R�[�i�[�����Ă</w:t>
      </w:r>
      <w:r>
        <w:rPr>
          <w:rtl w:val="true"/>
        </w:rPr>
        <w:t>܂�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A�y���m���Ŏn�</w:t>
      </w:r>
      <w:r>
        <w:rPr>
          <w:rtl w:val="true"/>
        </w:rPr>
        <w:t>܂�܂</w:t>
      </w:r>
      <w:r>
        <w:rPr/>
        <w:t>������̃</w:t>
      </w:r>
      <w:r>
        <w:rPr/>
        <w:t>R�[�i�[�A����SMMx��</w:t>
      </w:r>
      <w:r>
        <w:rPr/>
        <w:t>֗��</w:t>
      </w:r>
      <w:r>
        <w:rPr/>
        <w:t>Ɏg�����</w:t>
      </w:r>
      <w:r>
        <w:rPr>
          <w:rtl w:val="true"/>
        </w:rPr>
        <w:t>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N�G�X�g���Ă���Ȃ��̂ŁA����ɐ</w:t>
      </w:r>
      <w:r>
        <w:rPr>
          <w:rtl w:val="true"/>
        </w:rPr>
        <w:t>ݒ</w:t>
      </w:r>
      <w:r>
        <w:rPr/>
        <w:t>���</w:t>
      </w:r>
      <w:r>
        <w:rPr/>
        <w:t>Љ�</w:t>
      </w:r>
      <w:r>
        <w:rPr>
          <w:rtl w:val="true"/>
        </w:rPr>
        <w:t>܂</w:t>
      </w:r>
      <w:r>
        <w:rPr/>
        <w:t>��</w:t>
      </w:r>
      <w:r>
        <w:rPr/>
        <w:t>Bm(__)m�</w:t>
      </w:r>
      <w:r>
        <w:rPr>
          <w:rtl w:val="true"/>
        </w:rPr>
        <w:t>ߺ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X���b�v�@�\�v�Ƃ́E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ʏ�̃��j���[�v���O�����́A���̃v���O�����{�̂�����ɏ</w:t>
      </w:r>
      <w:r>
        <w:rPr/>
        <w:t>풓�����</w:t>
      </w:r>
      <w:r>
        <w:rPr>
          <w:rtl w:val="true"/>
        </w:rPr>
        <w:t>܂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v���Z�X�Ƃ��ăA�v����N�����</w:t>
      </w:r>
      <w:r>
        <w:rPr/>
        <w:t>邽�</w:t>
      </w:r>
      <w:r>
        <w:rPr>
          <w:rtl w:val="true"/>
        </w:rPr>
        <w:t>߁</w:t>
      </w:r>
      <w:r>
        <w:rPr/>
        <w:t>A�</w:t>
      </w:r>
      <w:r>
        <w:rPr/>
        <w:t>傫�</w:t>
      </w:r>
      <w:r>
        <w:rPr/>
        <w:t>ȃ�������K�v�Ƃ���A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�Ȃ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q�v���Z�X�ŋN������</w:t>
      </w:r>
      <w:r>
        <w:rPr/>
        <w:t>ꍇ�</w:t>
      </w:r>
      <w:r>
        <w:rPr/>
        <w:t>A�</w:t>
      </w:r>
      <w:r>
        <w:rPr/>
        <w:t>풓�</w:t>
      </w:r>
      <w:r>
        <w:rPr/>
        <w:t>^��COM�h���C�o����g���A�v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�̌���ƂȂ����A�ň��n���O�A�b�v�̌���Ƃ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̗l�ȏ</w:t>
      </w:r>
      <w:r>
        <w:rPr/>
        <w:t>ꍇ�</w:t>
      </w:r>
      <w:r>
        <w:rPr/>
        <w:t>A��U���j���[�v���O������I�����A�</w:t>
      </w:r>
      <w:r>
        <w:rPr>
          <w:rtl w:val="true"/>
        </w:rPr>
        <w:t>ړ</w:t>
      </w:r>
      <w:r>
        <w:rPr/>
        <w:t>I�̃A�v����N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v�ȃh���C�o����</w:t>
      </w:r>
      <w:r>
        <w:rPr/>
        <w:t>풓��������</w:t>
      </w:r>
      <w:r>
        <w:rPr/>
        <w:t>ɍēx���j���[��N�������</w:t>
      </w:r>
      <w:r>
        <w:rPr/>
        <w:t>肵�</w:t>
      </w:r>
      <w:r>
        <w:rPr/>
        <w:t>đΉ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x�ł́A�ʏ�̃o�b�`�t�@�C���i�g���q.BAT�j��A�g���q.SWP �Ƀ��l�[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^���</w:t>
      </w:r>
      <w:r>
        <w:rPr/>
        <w:t>邱�</w:t>
      </w:r>
      <w:r>
        <w:rPr/>
        <w:t>ƂŁA�ȒP�Ƀ��j���[�̏I���A�A�v���̋N���A���j���[�̍ċN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�ƌ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disk�ɑ�\�����A�l�b�g���[�N�h���C�o��A�w�X�p�[�g���̑</w:t>
      </w:r>
      <w:r>
        <w:rPr/>
        <w:t>傫�</w:t>
      </w:r>
      <w:r>
        <w:rPr/>
        <w:t>ȃA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X�}�l�</w:t>
      </w:r>
      <w:r>
        <w:rPr/>
        <w:t>ォ��</w:t>
      </w:r>
      <w:r>
        <w:rPr/>
        <w:t>SMMx��ʂ��Ĉ�a���Ȃ��i�H�j�</w:t>
      </w:r>
      <w:r>
        <w:rPr/>
        <w:t>풓�</w:t>
      </w:r>
      <w:r>
        <w:rPr/>
        <w:t>A�N�����o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�s���{�[���Q�[���ARdisk�̃N���C�A���g���[�h�ł̏</w:t>
      </w:r>
      <w:r>
        <w:rPr/>
        <w:t>풓�</w:t>
      </w:r>
      <w:r>
        <w:rPr/>
        <w:t>A�y�я</w:t>
      </w:r>
      <w:r>
        <w:rPr/>
        <w:t>풓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Ƃ�āA�ȒP�ɃX���b�v�@�\�̎g�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X���b�v�@�\��g���</w:t>
      </w:r>
      <w:r>
        <w:rPr/>
        <w:t>ꍇ�</w:t>
      </w:r>
      <w:r>
        <w:rPr/>
        <w:t>ɂ̓��j���[�I����̃A�v���N���A�ċN���̈</w:t>
      </w:r>
      <w:r>
        <w:rPr/>
        <w:t>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KIT���ł� SM.BAT��AFREE���ł� AUTOEXEC.BAT �̕ύX���K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X.BAT��Q�l�ɂ��āASM.BAT��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E�E�ƈ</w:t>
      </w:r>
      <w:r>
        <w:rPr/>
        <w:t>ꌾ�</w:t>
      </w:r>
      <w:r>
        <w:rPr/>
        <w:t>ŁA�ς</w:t>
      </w:r>
      <w:r>
        <w:rPr>
          <w:rtl w:val="true"/>
        </w:rPr>
        <w:t>܂</w:t>
      </w:r>
      <w:r>
        <w:rPr/>
        <w:t>��̂�����</w:t>
      </w:r>
      <w:r>
        <w:rPr/>
        <w:t>Ȃ��̂ŊȒP�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�tMoreE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if exist c:\temp_$$$.bat del c:\temp_$$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rem       �V�X�}�l�N�����ɍs���L�[�����</w:t>
      </w:r>
      <w:r>
        <w:rPr>
          <w:rtl w:val="true"/>
        </w:rPr>
        <w:t>ݒ</w:t>
      </w:r>
      <w:r>
        <w:rPr/>
        <w:t>肷��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 �tlxd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 �tl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 �tfe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exkey -x{Filer}{More}{Menu}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 �tfepio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 �tlxim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 �tlxdsps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rem       �e���|�����o�b�`��������΁A�I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if Not exist c:\temp_$$$.bat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rem       �e���|�����o�b�`�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call  c:\temp_$$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rem       �ēx�V�X�}�l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go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 �tMoreEXM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̗�ł́AMoreEXM�̂</w:t>
      </w:r>
      <w:r>
        <w:rPr/>
        <w:t xml:space="preserve">݉������ </w:t>
      </w:r>
      <w:r>
        <w:rPr/>
        <w:t>SWP 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�̂R�s��Aa1 �̌��Ɉ</w:t>
      </w:r>
      <w:r>
        <w:rPr>
          <w:rtl w:val="true"/>
        </w:rPr>
        <w:t>ړ</w:t>
      </w:r>
      <w:r>
        <w:rPr/>
        <w:t>����</w:t>
      </w:r>
      <w:r>
        <w:rPr/>
        <w:t>Ab2 �̂R�s�� a2 �̑O�Ɉ</w:t>
      </w:r>
      <w:r>
        <w:rPr>
          <w:rtl w:val="true"/>
        </w:rPr>
        <w:t>ړ</w:t>
      </w:r>
      <w:r>
        <w:rPr/>
        <w:t>�����</w:t>
      </w:r>
      <w:r>
        <w:rPr/>
        <w:t>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              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Ă̏</w:t>
      </w:r>
      <w:r>
        <w:rPr/>
        <w:t xml:space="preserve">풓���������� </w:t>
      </w:r>
      <w:r>
        <w:rPr/>
        <w:t>SWP �t�@�C�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̕</w:t>
      </w:r>
      <w:r>
        <w:rPr/>
        <w:t>ӂ��Q�l�ɁA������́A�</w:t>
      </w:r>
      <w:r>
        <w:rPr/>
        <w:t>풓�������</w:t>
      </w:r>
      <w:r>
        <w:rPr>
          <w:rtl w:val="true"/>
        </w:rPr>
        <w:t>܂ܗ</w:t>
      </w:r>
      <w:r>
        <w:rPr/>
        <w:t>��</w:t>
      </w:r>
      <w:r>
        <w:rPr/>
        <w:t>p�����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̃u���b�N���A b �̃u���b�N�ɓo�^����΁A���D�̊�{���ɂ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���̏</w:t>
      </w:r>
      <w:r>
        <w:rPr/>
        <w:t>ꍇ�</w:t>
      </w:r>
      <w:r>
        <w:rPr/>
        <w:t>ɂ�A��L�Ɠ����l��AUTOEXEC.BAT ��ύX�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ASM.BAT��AAUTOEXEC.BAT �̕ύX���I������΁A���Ƃ� SWP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ʏ�̃o�b�`���l�ɍ</w:t>
      </w:r>
      <w:r>
        <w:rPr/>
        <w:t>쐬���</w:t>
      </w:r>
      <w:r>
        <w:rPr/>
        <w:t>ASMMx�ɓo�^�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</w:t>
      </w:r>
      <w:r>
        <w:rPr>
          <w:rtl w:val="true"/>
        </w:rPr>
        <w:t>܂܂</w:t>
      </w:r>
      <w:r>
        <w:rPr/>
        <w:t>Ŏg��Ă��� BAT �t�@�C����ASWP �Ƀ��l�[�����Ă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v����GO.SWP�i���́A���ʂ̃o�b�`�j��g��āA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SWP �́A���Ă̒ʂ�A���ʂ̃o�b�`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ʃ��[�h��p����ɕύX���A�L�[�R�[�h�̍Ē�`�ACPU �X�s�[�h�̃_�E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{�[���Q�[���̋N���A�I����́A�e�</w:t>
      </w:r>
      <w:r>
        <w:rPr/>
        <w:t>풓���̉�</w:t>
      </w:r>
      <w:r>
        <w:rPr/>
        <w:t>A��ʃ��[�h�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A�ʏ�̃o�b�`�����ł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Mx�́A����GO.SWP��AC:\temp_$$$.BAT�Ƃ��ăR�s�[���A�V�X�}�l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��ASM.BAT��AAUTOEXEC.BAT�́A���� c:\temp_$$$.bat ���s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x�V�X�}�l��N������ƌ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́ARdisk����</w:t>
      </w:r>
      <w:r>
        <w:rPr/>
        <w:t>풓��������</w:t>
      </w:r>
      <w:r>
        <w:rPr/>
        <w:t>A�������ŁA�V�X�}�l��N������</w:t>
      </w:r>
      <w:r>
        <w:rPr/>
        <w:t>ꍇ�͂</w:t>
      </w:r>
      <w:r>
        <w:rPr/>
        <w:t>ƌ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sk��</w:t>
      </w:r>
      <w:r>
        <w:rPr/>
        <w:t>풓������</w:t>
      </w:r>
      <w:r>
        <w:rPr/>
        <w:t>o�b�`�i���ɁARdiskS.SWP�Ƃ������O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bio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rdisk /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A�����o�b�`�i���ɁARdiskR.SWP�Ƃ������O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rdisk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bioibm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Q��g�</w:t>
      </w:r>
      <w:r>
        <w:rPr>
          <w:rtl w:val="true"/>
        </w:rPr>
        <w:t>ނ</w:t>
      </w:r>
      <w:r>
        <w:rPr/>
        <w:t>����</w:t>
      </w:r>
      <w:r>
        <w:rPr/>
        <w:t>ł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ۂ</w:t>
      </w:r>
      <w:r>
        <w:rPr/>
        <w:t>ɂ́A�e���[�U�[�̊��ɂ��</w:t>
      </w:r>
      <w:r>
        <w:rPr/>
        <w:t>킹���</w:t>
      </w:r>
      <w:r>
        <w:rPr/>
        <w:t>o�b�`�̓�e�ɂ���K�v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ASM.BAT ��A AUTOEXEC.BAT �ɁAbioibm �� Rdisk ��o�^�����̂Ɠ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풓�</w:t>
      </w:r>
      <w:r>
        <w:rPr/>
        <w:t>A����w��o����</w:t>
      </w:r>
      <w:r>
        <w:rPr/>
        <w:t>킯�</w:t>
      </w:r>
      <w:r>
        <w:rPr/>
        <w:t>ł��BADDDRV ���</w:t>
      </w:r>
      <w:r>
        <w:rPr/>
        <w:t>𗘗</w:t>
      </w:r>
      <w:r>
        <w:rPr/>
        <w:t>p����΁AFEP�̓o�^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X�}�l�����a���Ȃ��i�Ȃ��Ƃ͌����Ȃ����ȁH�j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X���b�v�@�\�</w:t>
      </w:r>
      <w:r>
        <w:rPr>
          <w:rtl w:val="true"/>
        </w:rPr>
        <w:t>ݒ</w:t>
      </w:r>
      <w:r>
        <w:rPr/>
        <w:t>���</w:t>
      </w:r>
      <w:r>
        <w:rPr/>
        <w:t>A�������ł����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q�A���</w:t>
      </w:r>
      <w:r>
        <w:rPr>
          <w:rtl w:val="true"/>
        </w:rPr>
        <w:t>ݒ</w:t>
      </w:r>
      <w:r>
        <w:rPr/>
        <w:t>蓯�</w:t>
      </w:r>
      <w:r>
        <w:rPr/>
        <w:t>l�A��e���r���[�ȋC�����Ďd��Ȃ��̂ł���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��ɃA�b�v������ł������A���N�G�X�g���Ȃ��̂ŁA����J�̂</w:t>
      </w:r>
      <w:r>
        <w:rPr>
          <w:rtl w:val="true"/>
        </w:rPr>
        <w:t>܂܂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J�Ƃ����΁AMAXDOS�Ɋ</w:t>
      </w:r>
      <w:r>
        <w:rPr/>
        <w:t>֘</w:t>
      </w:r>
      <w:r>
        <w:rPr/>
        <w:t>A�����B���@�\�����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E�E�E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̊</w:t>
      </w:r>
      <w:r>
        <w:rPr/>
        <w:t>e�\�t�g�͂������b�ɂȂ�Ă</w:t>
      </w:r>
      <w:r>
        <w:rPr>
          <w:rtl w:val="true"/>
        </w:rPr>
        <w:t>܂</w:t>
      </w:r>
      <w:r>
        <w:rPr/>
        <w:t>��</w:t>
      </w:r>
      <w:r>
        <w:rPr/>
        <w:t>B��҂̕�X�ɂ͐[����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҂̕����</w:t>
      </w:r>
      <w:r>
        <w:rPr/>
        <w:t>쐬�</w:t>
      </w:r>
      <w:r>
        <w:rPr/>
        <w:t>\�̖͂R�����</w:t>
      </w:r>
      <w:r>
        <w:rPr/>
        <w:t>䂦�</w:t>
      </w:r>
      <w:r>
        <w:rPr/>
        <w:t>A���Ɍ�e�͂̂</w:t>
      </w:r>
      <w:r>
        <w:rPr>
          <w:rtl w:val="true"/>
        </w:rPr>
        <w:t>ق</w:t>
      </w:r>
      <w:r>
        <w:rPr/>
        <w:t>ǂ��</w:t>
      </w:r>
      <w:r>
        <w:rPr/>
        <w:t>肢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m(__)m�</w:t>
      </w:r>
      <w:r>
        <w:rPr>
          <w:rtl w:val="true"/>
        </w:rPr>
        <w:t>ߺ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́</w:t>
      </w:r>
      <w:r>
        <w:rPr/>
        <w:t>@�@�@�ł́A�X���b�v�@�\�ŁASMMx��y���</w:t>
      </w:r>
      <w:r>
        <w:rPr/>
        <w:t>݂��������</w:t>
      </w:r>
      <w:r>
        <w:rPr/>
        <w:t>Bm(__)m�</w:t>
      </w:r>
      <w:r>
        <w:rPr>
          <w:rtl w:val="true"/>
        </w:rPr>
        <w:t>ߺ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Х�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.�o.�o   �ʂ</w:t>
      </w:r>
      <w:r>
        <w:rPr/>
        <w:t>肷����̗����鍕�</w:t>
      </w:r>
      <w:r>
        <w:rPr/>
        <w:t>L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