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DUPN  documentation - changes as of 04.10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  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N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N  sourcefile  offset  comparelen   Extract duplicate lines from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ile, based on a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omparelen'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ext line.  Comparis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e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in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XDUPN is the same as the 'XDUP' utility, except XDUPN add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side of each output text line,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ccurrences of each duplicate text substring*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Based on 'offset' and 'comparelen'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Once XDUPN has created the output file, if you wish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howing the duplicate line and count** only (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dant or duplicate text lines), you can run RDUP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pecifying 2 sets of 'offset' and 'comparelen' valu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unt** on the left side of the line, and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s for the duplicate text substring.  Not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uplicate text substring has been 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idth of the count**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The number of occurrences of each duplicate text sub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