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ROC  documentation - changes as of 13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inputfile                Process the list of files in 'inputfil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S command from line #1 in 'inpu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inputfile' content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#1:  A valid DOS command 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other lines:  A list of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irectory listings with date, time, etc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directory headers, footers, etc. NOT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inputfile  destspec      'inputfile' contents must b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destspec'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id DOS filename, directory name,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pec such as *.SAV, etc.  Exception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#1 in the inputfile (the DOS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BROW, LIST, VIEW, Q3, or LXPIC,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 'destspec' as such, but a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for file browsers et al; search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inputfile' contains the DOS command COPY and a list of .H and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stspec' is \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d in 'inputfile' will be copied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\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inputfile' contains the DOS command REN and a list of .H and .C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just above.  'destspec' is *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d in 'inputfile' will be renamed with the new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C, except where a duplicate might occur. In any case,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cess each successive entry in 'inputfile'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whereas DOS will stop processing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first-line DOS command in 'inputfile' is BROW, LIST, VIEW, Q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PIC, PROC will pause and display the file list when you Esc from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.  The message: Use arrow keys to choose a file; Enter to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exit.  The PageUp, PageDown, Home, and End keys are also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the first character of a filename to move to the next (o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a filename which begins with the character you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