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433015120"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160792677"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389131864"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724997774"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870716553"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624277022"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956430559"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336907474"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593792920"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012268322"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110656171"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963068185"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00446686"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877342068"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059144341"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642954600"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859565723"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995883061"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322865905"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862060833"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276878041"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126685592"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551203442"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852886735"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359497850"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029931937"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562286402"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