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30201538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3473544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80650564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5946591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13970597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1988526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67966356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12641537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938963624"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61633161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9236008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11658939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2428139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88778435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34452044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49249471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34297594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99978104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73168107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90210925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5957666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6410571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4953408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6828434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5412639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61891144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5292869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