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9461312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4496066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48228886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2770785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4760688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68337076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5150948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95102076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6511821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6133761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7414515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7893218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318355363"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4226903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09298106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1155710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8708356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313231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21884312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466522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05759215"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6231306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38802948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69619543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65569933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8209400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