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88102982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15677944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9333715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07452002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13719634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95541389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9988300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48964996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62533467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55779715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02381507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0107771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756725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2573917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9784308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8228347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7088098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496919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4987167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8152574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4723534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96135941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3896676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1062004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3085983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50500049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