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gunde@alkymi.unit.no  (Martin H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first program in SYS-RPL, a Timetab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 the kind of table that tells where you should have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not sitting here reading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any timetable-programs around, or at the GD'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better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on PC and tested on a HP48SX-J, b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X-users out there, don't cry: It also works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he "beta-ver" worked on my friends 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 for the program is in the ABOUT-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, but here is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file below contains a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: The main program. Hit this button to run the tim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  <w:tab/>
        <w:t>Contains how-to-use-instructions. Hit this button and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BEFORE YOU START EXPERIMEN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:</w:t>
        <w:tab/>
        <w:t>Contains the physical timetable, with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:</w:t>
        <w:tab/>
        <w:t>Contains the starting-time of all your les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</w:t>
        <w:tab/>
        <w:t>Contains the name of the days that appear at the menu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:</w:t>
        <w:tab/>
        <w:t>AN IMPORTANT VARIABLE, which checks that PLAN, HOUR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rrect, so that TIMETABL will not cause ClearM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dit any of PLAN, HOUR or DAYS, (I gu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if you don't have the same lessons that I have :)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fore you run TIMETABL, to ensur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. This way you hopefully won't get a ClearMe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as always, I cannot guarant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lessons per. day as you want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. If the number of lessons per. day is bigger than 7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arrow-buttons to scroll down the display. One pu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jumps up/down to the top/bottom of the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you have more than 14 lessons per. day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ones at the midd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ll, your day isn't longer than 24 hours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round here some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IS PROGRAM TO WORK ON MY 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file, and run 'uuconvert' on it. You now hav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'timetabl.dir' (size 5764) that you can downlo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since this file now is binary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with both FTP and KERMIT-&gt;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'm sorry for any problems with understanding my english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good at it.... Please b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mail me for 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ion is too stupid and no comment is too sh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me at:                *     Large cats can be dangerous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nde@alkymi.unit.no        *     but a little pussy never hurt anyon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ware of Dog!      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####'     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'     ///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'       ///      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        ///    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VE MY        ####        ///////  ///////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           ####       ///  /// ///  ///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 don't      ####      ///  /// ///  ///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ve    #####    ///  /// ///////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with it)     ######           ///   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       ///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####, ///  ,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