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IOhp for HP48G(X),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drawing>
          <wp:inline distT="0" distB="0" distL="0" distR="0">
            <wp:extent cx="126238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&gt;run only on HP48G and HP48GX!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RIOhp is a new platform game type includes: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emies,tortoises,boss,mushrooms,coins,time,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score,life,... ,and a level editor!  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RIOhp is a shareware so if you play MARIOhp,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ou have to give 2$ or (10fr.) to the author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 hope you'll enjoy this funny game and don't forge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if you were registered,you could get new versions of 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RIOhp,a lot of news levels,tips,and help,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th my e-mail:</w:t>
      </w:r>
      <w:r>
        <w:rPr>
          <w:rFonts w:eastAsia="Courier New" w:cs="Courier New" w:ascii="Courier New" w:hAnsi="Courier New"/>
          <w:b/>
          <w:bCs/>
          <w:i/>
          <w:iCs/>
          <w:u w:val="single"/>
        </w:rPr>
        <w:t>meyert@club-internet.fr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nd with your registered </w:t>
      </w:r>
      <w:r>
        <w:rPr>
          <w:rFonts w:eastAsia="Courier New" w:cs="Courier New" w:ascii="Courier New" w:hAnsi="Courier New"/>
          <w:b/>
          <w:bCs/>
        </w:rPr>
        <w:t>password</w:t>
      </w:r>
      <w:r>
        <w:rPr>
          <w:rFonts w:eastAsia="Courier New" w:cs="Courier New" w:ascii="Courier New" w:hAnsi="Courier New"/>
        </w:rPr>
        <w:t>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 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X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 \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YES,I want register MARIOhp game for HP48G(X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 give 2$ or (10fr)to the author j.MEYER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and I give </w:t>
      </w:r>
      <w:r>
        <w:rPr>
          <w:rFonts w:eastAsia="Courier New" w:cs="Courier New" w:ascii="Courier New" w:hAnsi="Courier New"/>
          <w:b/>
          <w:bCs/>
        </w:rPr>
        <w:t xml:space="preserve">my e-mail </w:t>
      </w:r>
      <w:r>
        <w:rPr>
          <w:rFonts w:eastAsia="Courier New" w:cs="Courier New" w:ascii="Courier New" w:hAnsi="Courier New"/>
        </w:rPr>
        <w:t xml:space="preserve">addres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I'll receive news versions and levels of MARIOhp at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gt;Please Just print and cut this text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t it all in a Quick envelope (with a window)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NAME......................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................................        MARIOh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RESS.............................       1 RUE DU PETIT BI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.................................       95690 LABBEVIL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-MAIL..............................       (FRA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NE...........................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ave 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 HP48G           or            O HP48G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 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X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 \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fun !!          e-mail: meyert@club-internet.f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.MEYER,1997.     Could 2$ stop you to play MARIOhp now?!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2:13:00Z</dcterms:created>
  <dc:creator/>
  <dc:description/>
  <dc:language>en-US</dc:language>
  <cp:lastModifiedBy>Microsoft</cp:lastModifiedBy>
  <dcterms:modified xsi:type="dcterms:W3CDTF">1997-02-09T12:14:00Z</dcterms:modified>
  <cp:revision>2</cp:revision>
  <dc:subject/>
  <dc:title/>
</cp:coreProperties>
</file>