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ganization: DR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ieee_mr/p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iee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a little directory which I find usefu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when a mysterious bit pattern shows up unexpectedly in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-rpl routines in this directory convert back and forth between HP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and HP48 binary number objects.  The binary numb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bit pattern for the IEEE format for both 4-byte and 8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EEE directory contains a CST menu which accesses two routines, IE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EEE8.  These routines take either an HP48 real number objec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binary number object as the single argument.  They perform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cessary depending on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n the IEEE format, see the Microsoft C Bibl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C-type computer langu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lain vanilla coding, no tricks, nothing impressive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rror checking is done.  Don't feed these routines bog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will most likely terminate prematurely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You won't like the condition of your user flag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number object results are rounded up 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tra (lsb) bit of precision.  Binary number object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isplayed in HEX format, regardless of HP48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-byte binary representation suffers from a limited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HP48.  A 4-byte real has at most 7 digits of prec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a temporary display of the real number objec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7 significant digits.  Because the HP48 has greater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ventually get consistent results during cycli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ision of the 8-byte reals (14 digits) exceeds that of the HP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 digits) and so a problem exists in both conversion direction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the HP48 will be unable to produce the correctly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number object result (using the current algorithm)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b represents a quantity two orders of magnitude smaller tha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the HP48 can produce at the user level.  Perhaps a futu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 version can handle this deficiency with extended real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 exists.  Real number objects are temporarily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sufficient precision for their intende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agnostic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