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16 by jsw@well.sf.ca.us [James Weisb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ortr library for G &amp;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 Au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Joe Horn posted his SORTLS, version 1.0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ting is case sensitive, for speed optimization.  Also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ist elements are not type checked, which should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s, but don't expect meaningful sorting of non-st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dified version of his sort routine, which will s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objects, including lists of lists..., into stric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 (non-case sensitive).  [Warning: this means t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words, and alphabetized; thus { 1 4 22 55 333 666 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, but this library "alphabetizes" them as { 1 22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5 666 }.  This is ideal for product numbers, but not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.  Use SORTLN on Goodies Disk #8 for tha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"rcar" (recursive CAR) recurses until it g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 element in a list. UPcase, by author unknown to m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) is an ML routine which turns a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[Several people wrote upper-case programs;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2 is by Brian Maguir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users note: You have a SORT command built in, but it is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till might find this on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Install the library "sortr", lib number is 176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s ROLDX. (ROLDX users note: if you have ROLDX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routines and can use sortR from the main Roldx menu). P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nd execute "sortr". Try doing this with your Vars lis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sorting a directory into alpha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uported" entry point, #142A6 compares two string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level two is less than level one, 0 if not. It is a vali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ision R (G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kudos to Joe Horn for all his gre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