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, an Application Card Copier.  Copies Card 1 to Port n (n&gt;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k Grevelle.  Doc: Joseph K.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 ONLY!  Intended ONLY for those who OWN an application ROM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2 RAM card (e.g. HP 1-Meg RAM card), and wish to copy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to the RAM card so that port 1 is fre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ICE!!!  This is NOT intended for use by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irates and other scurvy marauders.  COPYing 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ds that you do not own (or making copies of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OM cards for other people) is illegal, immoral,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upid.  It's illegal because it hurts commerce. It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moral because it denies a worker his just wag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d it's stupid because it discourages goo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mers from writing better programs.  DON'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is is a "bit copier", that is, it makes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which is in port 1.  This can be excellent, or nightm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ntents of the target port will be to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retrievably lost.  If port 1 contains code that can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or above, COPY will copy it anyway, which can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'RE DOING. WHEN IN DOUBT, DON'T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any card into slot 1.  Plug a RAM card into slot 2.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2 through 33) which you wish to RECEIVE the cop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When the copying is finished, the HP48 will turn off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from slot 1, and turn the HP48 back on. Verify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Not Available (either port 1 contains no card, or the tar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copy causes the HP48 to refuse to turn on (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configuration routine might go into an endless loop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.  You need not lose the entire contents of your RAM card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 have to lose is the offending libraries which COP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rt 1 to your RAM card.  This can be done by removing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slot 2 and then copying the XPUB library (also on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. XPUB prevents libraries from running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Purge the offending libraries, and then purge X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is dangerous software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ick's original program took a *bank* number as it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no stack or type checks, and exited back to the RPL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me no end of grief (including the clearing of my ent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RAM card!  Auughh!  So I added stack &amp; type checking, subtrac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(so it's a *port* number), and turned the HP48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All of this required only 6 extra commands in th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ook about 30 seconds to do it, using Jazz!  Ain't life swee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