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agBrowser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Catalog replacement by Richard Steventon (c)1994-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  The FlagBrow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2.1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stalling and Removing the FlagBrow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 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  Universal Font Library (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  Bytes an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  Remo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 Explanation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hanging the Fla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 How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 Format of the FlagTab Libda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ostcard-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Resource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FlagBrowser package are copyrighted by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ton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any information contained herein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 and shall be subject to change without not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makes no warranty of any kind with regard 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documentation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author shall not be liable for any error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in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ing, performance, or use of this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he FlagBrow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Browser program is meant to be a fast replac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lag catalog. It is designed for those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othered to read the manual and as such,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ose boxes" or other fr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lete discriptions of built-i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flag descri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ve/Abor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s Universal 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ze under 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in program is 100% SASM (HP mnemonics, source prov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and alone program (not a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ks from an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stcard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and Removing the FlagBrow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Browser Program requires about 4.5k to install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library called the Universal Font Library (UFL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send the program to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read the next section for the Universal Font Library (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Universal Font Library (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Browser Program requires the UFL to be present.  Read the UF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rom the UFL package (included)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FL package, one of two libraries must be present.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fl1.lib or ufl3.lib and not ufl2.lib because the FlagBrow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FN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installed one of the UFL libraries, install it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end the library(ufl1.lib or ufl3.lib) to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put a copy of the librar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enter the port number to store the library (0-33 GX, 0-2 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here is an example of the stack setup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   Library 257: UF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at this point, press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perform a warmstart with [ON][C] or turn on and off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) erase the variable containing the libra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The FlagBrowser Program is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Bytes and 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:     435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# 259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Removing the FlagBrow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Use the PURGE command.  For more information on th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see your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You may want to PURGE the UFL as well,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See the UFL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Explanation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 and Down Arrow keys to scroll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NXT] changes between user and system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+/-] toggles the flag highlighted by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S + Up/DnArrow keys = Top/Bottom of fla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ENTER] saves flag changes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ATTN] exit and don't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PRG] help/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0] to [6] jump to that flag base eg [2] sets flag 20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ing the Fla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How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p48: Included in this package is the source code a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flagtab.  FlagTab is a flagtable (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Jazz) that you can use to change FlagBrowsers'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The ONLY logical choice of Ass/DissAssemb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ka's JAZZ, because the main Code ob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bedded System-RPL and data, so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will be quite large.  And besides,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one hell of a 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PC:     You will need to change the file fb_table.s and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th HPTOOLS or GNU-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Format of the FlagTab Libda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Libdat objec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</w:t>
        <w:tab/>
        <w:t>=DOEXT0</w:t>
        <w:tab/>
        <w:tab/>
        <w:t>* Prolog : Libr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(5)</w:t>
        <w:tab/>
        <w:t>endTab</w:t>
        <w:tab/>
        <w:tab/>
        <w:t>* Length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n 128 REL(5) statements, 64 Systems flag offsets &amp; 64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se form a jump table so you can use the same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re than 1 flag eg: "User Flag".... this saves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(5)</w:t>
        <w:tab/>
        <w:t>SysFla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(5)</w:t>
        <w:tab/>
        <w:t>SysFla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fter the jump table are the length of the strings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lag description strings (in that order)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flag data consistes of a 2 nib length and then description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Fla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2)</w:t>
        <w:tab/>
        <w:t>l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ASC</w:t>
        <w:tab/>
        <w:t>\Description in text format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Fla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2)</w:t>
        <w:tab/>
        <w:t>le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ASC</w:t>
        <w:tab/>
        <w:t>\Another Description in tex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Tab</w:t>
        <w:tab/>
        <w:tab/>
        <w:tab/>
        <w:tab/>
        <w:t>* Marker for length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ostcard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-ware means that you *should* send me a postcard to say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FlagBrowser v4.0 useful.  Here is my address aga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tev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Sun Valle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ia, 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ot in any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a for Jazz, DB (without which, I could not have done FlagBrow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is kind permission to use his keyhandler from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gy for friend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Kirkland for the words "Mine WILL be bett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Wickes and Raymond Hellstern for their flag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Horn for his patience and extensiv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old Moy for documentation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on IRC channel #hp48 for comment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Oct. 94  Version 1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. 94  Version 2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Feb. 95  Version 3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Nov. 96  Version 4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source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ools - PC based System RPL and Assembly Languag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hpcvbbs.external.hp.com/di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- HP48 based System RPL and Assembly Languag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hut.fi/~mheisk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L - Universal Font Libr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engr.uvic.ca/~aschoorl/uf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tev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: rsteven@engmlab.uct.ac.za (valid 28-02-1997 to end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  : EFFnet channel #hp48 with the nick: MindWalk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