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irkland@ee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 II is a library that allows the user to set and view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 II gives a calendar where the user can select a date and the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dit, delete, or acknowledge appointments or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control ala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 II is a library written in system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 II works on all versions of the HP48 (S/SX/G/G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 II is based on HP's AP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ransfer APPT2 to your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ess [VAR] [APPT2] recall the libra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ress [0] [STO] to store library in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Press ['] [APPT2] [PURGE] to purge library from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urn HP48 OFF and then ON to let library auto-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low memory situations swap step 3 and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LIBRARY] [APPT2] to get to the library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T]      - Appoint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APPT] - Just some silly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nu key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D] - Searches for a string in the appointment messag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highlighted.  (Calendar must be on January, 199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TO] - Jumps to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]  - Adds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ATE] - Sets appoint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IME] - Sets appointment time (24-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MSG]  - Sets optiona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PT]  - Sets optional repea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WEEK], [DAY], [HOUR], [MIN], [SEC], or [NO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ET]  - Sets appointment and shows current appointments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.  (See APPT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BRT] -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LD] - Prompts for start and end dates and sends appointments t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TS]- Shows appointments for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DIT] - Edits an appointment.  (See AD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CK]  - Acknowledge appointment.  Prevents the bee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ointment comes due; repeat alarms will not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DD]  - Adds an appointment.  (See AD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L]  - Deletes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AL]  - Returns t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IEW] - View appointment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TN] -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 -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key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Move (with repeats) around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   - Scrolls calendar display forward 1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  - Scrolls calendar display backward 1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  - Scrolls calendar display forward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   - Scrolls calendar display backward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  - Aborts and/o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FF]  - Turn HP48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ppointment dates (on my HP 48SX, version J) are from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through December 31, 2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alendar dates are from October 15, 1582 through December 31,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