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RATE.PPE for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PPLC 3.3 12/1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files together in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rate.CTL (the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How many Echos to send a messag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 Who to send the message to. "ALL"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Who the Message if from. (This for the message hea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repea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ONTHLY or WEEKLY 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DAY of the month for month or day of the week(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being sunday and 6 being saturday f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nference number to send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 FILE NAME to send as message, must be in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PE. CREATE it 1st. I don'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Subject of message for Message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4 - 8 for as many times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dicated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ed feature is the NETLOGO file if you want all you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NETWORK LOGO at the beginning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have  NETLOGO file in the same directory as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no file named NETLOGO then one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RATOR.BAT to reflect your path to the .PPE.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you will use to call it as a EVEN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MODERATOR.BAT from DOS to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SCREEN WILL INDICATE WHAT CONFERENCE AND MESS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ALLERS LOG to verify messages were sent a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